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Е ПОНЯТИЯ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bility - Характеристик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ength (STR) – Сила (Сл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xterity (DEX) – Ловкость (Лов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itution (CON) – Телосложение (Тс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lligence (INT) – Интеллект (Инт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sdom (WIS) – Мудрость (Мд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isma (CHA) – Харизма (Хр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ignment - мировоззр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w – Зак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os - Хао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od – Добр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il - Зл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wful – Ортодоксаль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utral – Нейтраль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mor Class – Класс Защиты (КЗ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onus - Бону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nalty – Штраф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racter's Sizes - Размеры Персонажей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ne - Мизер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minutive - Крошеч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ny - Миниатюр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mall - Маленьк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dium - Средн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rge – Больш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uge - Огромны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rgantuan - Гигантск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lossal - Исполински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ivng throw - Спасбросо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titude saving throw (Fortitude save) – Спасбросок на Стойкость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eflex saving throw (Reflex save) – Спасбросок на Реакци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ll saving throw (Will save) – Спасбросок на Вол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fficulty Class (DC) – Уровень Сложности (УС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it Point – Хи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bdual Damage - Стрессовый уро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ассы персонаже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rbarian - варвар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rd - бар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leric - клири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id - друи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ghter - вои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k - мона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ladin - палади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nger - следопы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gue – плу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rcerer - колду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zard – маг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llcasting classes - классы заклинателе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PC - неигровые персонаж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колы маги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bjuration - Прегражде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juration - Выз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vination - Прориц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hantment – Чар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ocation – Созид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lusion - Иллюз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cromancy - Некромант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nsmutation – Превращение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9:00Z</dcterms:created>
  <dc:creator>Alquin</dc:creator>
  <dc:description/>
  <dc:language>en-US</dc:language>
  <cp:lastModifiedBy>Жорж</cp:lastModifiedBy>
  <dcterms:modified xsi:type="dcterms:W3CDTF">2002-07-22T16:02:00Z</dcterms:modified>
  <cp:revision>2</cp:revision>
  <dc:subject/>
  <dc:title>ОБЩИЕ ПОНЯТИЯ</dc:title>
</cp:coreProperties>
</file>