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0" w:color="808080"/>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single"/>
        </w:rPr>
      </w:pPr>
      <w:r>
        <w:rPr>
          <w:rFonts w:eastAsia="Tahoma" w:cs="Tahoma" w:ascii="Tahoma" w:hAnsi="Tahoma"/>
          <w:b/>
          <w:bCs/>
          <w:i w:val="false"/>
          <w:iCs w:val="false"/>
          <w:strike w:val="false"/>
          <w:dstrike w:val="false"/>
          <w:color w:val="000000"/>
          <w:sz w:val="24"/>
          <w:szCs w:val="24"/>
          <w:u w:val="single"/>
        </w:rPr>
        <w:t>Это полный список известных рас, но это не значит, что все они будут на игре.</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Выдержки из книги историографа Артуса касательно рас, населяющих Некрад</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Г'нолла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Очень древний род дикарей, которые когда-то были подобны обликом на шакалов.  Верховное божество - Анубис Шакалоглавый. Не любят густых лесов и крутых гор, никогда там не селятся и без необходимости туда не заходят. У них очень сильно развита религия и ритуальные действа, поэтому на их жизни почти не отразилось разрушение великих артефактов. Но до этого времени магию использовали часто, хотя и не были способны к сотворению сильных заклинаний. В основном пользовались магическими предметами, созданными другими расами. Металлов не знают, умеют использовать внутреннюю силу камня и кости, поэтому предметы сделанные из этих материалов не уступают по прочности и прочим свойствам мифрилу. Не брезгуют сырым мясом и каннибализмом, хотя и знают огонь. Обычный гнолл ленив, сварлив, кровожаден и недалек. Ему гораздо легче украсть и убить, чем попросить или сделать. Срок жизни неизвестен. В нынешние времена они напоминают сутулых людей среднего роста с головами, отдаленно напоминающими шакальи. Кожа смуглая, поросшая густыми темными волосами-шерстью.</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арпии</w:t>
      </w:r>
      <w:r>
        <w:rPr>
          <w:rFonts w:eastAsia="Tahoma" w:cs="Tahoma" w:ascii="Tahoma" w:hAnsi="Tahoma"/>
          <w:b w:val="false"/>
          <w:bCs w:val="false"/>
          <w:i w:val="false"/>
          <w:iCs w:val="false"/>
          <w:strike w:val="false"/>
          <w:dstrike w:val="false"/>
          <w:color w:val="000000"/>
          <w:sz w:val="24"/>
          <w:szCs w:val="24"/>
          <w:u w:val="none"/>
        </w:rPr>
        <w:t xml:space="preserve">  (самоназвание — Акаана)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Полудикий народ, похожий на тощих темнокожих людей с крыльями, которые за несколько тысяч лет атрофировались и сейчас не способны удержать гарпию в воздухе. Судя по дошедшим до нас легендам, они могли произойти от летучих мышей или летающих ящеров. Срок жизни неизвестен. Опасны для одинокого странника, но безвредны для группы, готовой постоять за себя. Часто питаются кровью, отчего их порой путают с вампирами. Ходят слухи, что если гарпия выпьет кровь существа, то она может допросить его, получив правдивые ответы, свести его с ума, но также может излечить разум и восстановить воспоминания. Магией пользовались много и во всех сферах жизни.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Тритоны </w:t>
      </w:r>
      <w:r>
        <w:rPr>
          <w:rFonts w:eastAsia="Tahoma" w:cs="Tahoma" w:ascii="Tahoma" w:hAnsi="Tahoma"/>
          <w:b w:val="false"/>
          <w:bCs w:val="false"/>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самоназвание -  Глубинные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Ранее обитали в морях и, изредка, в менее глубоких водоёмах. Во время второй эпохи выбрались на сушу благодаря магии. Сейчас их организм в большей степени зависим от кислорода, чем ранее, в результате чего они не могут долгое время находиться под водой, но их кожные покровы сильно страдают от сухого воздуха, поэтому они также не могут долго прибывать и вне воды. Сейчас они выкупили большой архипелаг  в  Великом океане</w:t>
      </w:r>
      <w:r>
        <w:rPr>
          <w:rFonts w:eastAsia="Tahoma" w:cs="Tahoma" w:ascii="Tahoma" w:hAnsi="Tahoma"/>
          <w:b/>
          <w:bCs/>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где и образовали своё государство - Аквитанию со столицей в городе Маринариум. Есть также несколько городов в прибрежных зонах материка, принадлежащих тритонам и административно подчиняющиеся столице. Магию использовали везде, где только можно.  Ранее в контакт с другими существами (за редким исключением) вступали мало, но в новых условиях, которые диктует третья эпоха, стараются приспособиться. Срок жизни неизвестен. За счет родства с водой они могут регенерировать свои раны, задокументирован случай воскрешения. Кожа нежная голубоватого цвета, с большим количеством желез, выделяющих слизь, которая на воздухе образует тонкую плёнку и защищает ненадолго от воздействия сухого воздуха. Между пальцами — слабо выраженные перепонки.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номы</w:t>
      </w:r>
      <w:r>
        <w:rPr>
          <w:rFonts w:eastAsia="Tahoma" w:cs="Tahoma" w:ascii="Tahoma" w:hAnsi="Tahoma"/>
          <w:b w:val="false"/>
          <w:bCs w:val="false"/>
          <w:i w:val="false"/>
          <w:iCs w:val="false"/>
          <w:strike w:val="false"/>
          <w:dstrike w:val="false"/>
          <w:color w:val="000000"/>
          <w:sz w:val="24"/>
          <w:szCs w:val="24"/>
          <w:u w:val="none"/>
        </w:rPr>
        <w:t xml:space="preserve">  (самоназвание — Тангар)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Живущая традиционно в пещерах раса, отличающаяся выносливостью, силой и упрямством. Обычное оружие — всевозможные виды топоров, кувалд и палиц. Искусные рудокопы, кузнецы и механики, изначальную магию не слишком уважали, хотя и пользовались ею. В основном полагаются на "магию пара", как они называют паровую механику. Ими разработано немало техники на стыке паровой механики и изначальной магии, в том числе духовые ружья. Также считают себя перворасой. Скрытны, жадны и честолюбивы,но данное слово держат железно. Рост — средний, телосложение шкафообразное, живут около 500 лет. Одной из отличительных особенностей расы является наличие бороды у всех её представителей вне зависимости от пола.</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Горгуль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самоназвание — Гэссер)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Крылатые создания из живого камня, как полагают прочие расы, хотя это и является заблуждением. На самом же деле они обладают способностью обращаться в камень, в каковом состоянии чрезвычайно быстро заживляют все раны, излечиваются от болезней, становятся неуязвимыми, но не могут двигаться. Магией пользовались везде, особенно большое внимание уделяли заклинаниям, позволяющим летать, что в сочетании с расовой способностью к полету способствовало развитию нескольких школ и стилей полёта. Однако это привело к атрофии силовых мышц, способных поднимать тяжёлое тело без магии. В зависимости от школы выделяют несколько кланов горгулий: Гвинт, Виндур, Туул. Время жизни — около 80 лет плюс "состояние камня". Кожа серо-бурая, шершавая и холодная. Носят короткие стрижк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Дракониды</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Ящероподобные создания. Весьма интересен тот факт, что после смерти они обращаются в камень зеленого цвета. Испытывают отвращение к эльфам и всему, что с ними связано, в основном из-за того, что себя считают потомками перворасы - Драконов - которые не ладили с эльфами. Также испытывают сильную неприязнь и к другим расам, которые считают себя перворасой. Все дракониды умеют общаться телепатически между собой. Поклоняются Темным Силам. Имеют кастовое общество.  Государственный строй — аристократия с правящим Темным Советом. Члены Тёмного Совета - Старшая каста - обладают высоким уровнем интеллекта и недюжинными телепатическими способностями, которые позволяют им контролировать Младшую касту. Младшая каста — дисциплинированные солдаты, рабочие, земледельцы, инициатива и фантазия отсутствуют совершенно, они в основном руководствуются телепатическими приказами Совета.  Благодаря тому, что они идеальные солдаты, их часто нанимают на службу другие расы. Магию использовали повсеместно и много. Единственное, чего магия не смогла заменить - телепатическая связь, которой они доверяли гораздо больше. Дракониды живут примерно 70 лет. Тело покрыто зеленовато-бурой чешуей.</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Демониды</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отомки новой расы, пришедшей на границе второй и третьей эпох. Считаются порождениями огня. Вспыльчивы, имеют взрывной характер.  Засчет своей огненной сути могут ввести любое разумное существо в состояние ярости и агрессии. Кожа красная, у большинства представителей есть редуценты рогов и когтей. После поражения Великого Демона, основу армии которого они составляли, несколько десятилетий находились в положении рабов, но в ходе Кровавого Восстания отстояли независимость. К остальным расам лояльны, но в глубине души не могут простить угнетения. Считают, что их предков заставили прийти в этот мир на стороне зла. Молодняк больше похож на бесят - озорливы и при каждом удобном случае готовы сделать веселую (с их точки зрения) пакость даже представителям своей расы. Старшие - скорее коренастые демоны, не размениваются на мелкие пакости, суровы, но рассудительны, зачастую даже мудры. По пришествии пользовались собственной системой магии, но как оказалось, в ней тоже использовалась астральная энергия великих артефактов.</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Дроу</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Иногда их называют "темными Эльфами", что может соответствовать, а может и не соответствовать действительности. Живут в основном под землей, так как не любят солнечного света. Стандартное оружие — легкие клинки всех видов и форм, отравленные дротики. Кодексов чести не признают. Время жизни — примерно 500 - 600 лет. Поклоняются темной королеве Ллотх, которая в обмен на кровавые жертвы даровала представителям расы иммунитет к ядам и любым другим жидкостям, сделанным из органических материалов и при помощи алхимии. Магию использовали везде, кроме войны, особенно много - в ритуалах, связанных с их богиней. Обычно агрессивны, но встречаются и пацифисты с философским складом ума. Кожа черная, волосы обычно белые с металлическим отливом, уши заостренные.</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Зверлинг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Раса неведомого происхождения. Не могут надолго сосредоточиться на одном деле, но зато чрезвычайно сильны во всех отношениях, включая магические искусства. Раса слывет весьма запасливой, поэтому сейчас большинство ещё действующих магических артефактов собрано именно у них. Как ни странно, они особенно преуспевали в Высшем Колдовстве, но после разрушения великих артефактов, как и прочие расы, вынуждены были учится жить без изначальной магии. Внешне похожи скорее не на настоящих животных, а на игрушки в виде животных размером с человека. Срок жизни — около 100 лет.</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Наги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Одна из самых древних и самых жестоких рас, хотя начало Третьей Эпохи сделало их более лояльными. Считают себя перворасой, рожденной Змеёй-Праматерью (которой они и поклоняются), даровавшей им возможность к наведению паралича и введению в состояние ступора посредством зрительного контакта. В дополнение к этому в прошлом постоянно использовали магию. Не брезгуют никакими средствами ради достижения цели. Срок жизни неизвестен. Внешний облик — схожи с высокими людьми, лишенными волос или коротко стрижеными. Движения плавные, похожие на змеиные.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Половинчик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самоназвание — Хоббиты)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Малый народец холмов умеренной полосы. Лицом похожи на людей, но более коренасты и ростом как правило небольшого по человеческим меркам роста. Великолепные кулинары, они сами не могут устоять против вкусной еды. Также они словоохотливы и способны за чашкой чая или миской каши выспросить все, что угодно у кого угодно. Магию использовали часто, но не везде. Чаще всего её использовали при строительстве домов и устройстве быта. Говорят, и в кулинарии тоже, но сами половинчики утверждают, что это наговоры завистников. Нрав мирный, но свое добро защищают отчаянно. Неплохие лучники, метательным оружием владеют лучше всех прочих рас.  Обувь носят редко, так как ноги сплошь покрыты плотной густой шерстью. Срок жизни — около 120 лет.</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Орк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самоназвание — Ирчи)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Собратья гоблинов в смысле отвращения к умыванию и честному труду. Не склонны к философии и интеллектуальному труду в целом. Традиционное занятие — разбой, охота, пьянка и издавание воплей под какофонию, что именуется "орочьей песней". Предпочитают ближний бой, так как в силу врожденного косоглазия плохо стреляют из лука. Основа их религии — шаманизм. Изначальной магией практически не пользовались, но шаманизм, который они практиковали, так же, как и магия у других рас, использовал астральную энергию. Теперь их ритуалы не приносят результата и остались лишь в качестве религиозных обрядов. Невероятно быстро размножаются.  Коренастые, не отличаются высокой координацией движений. Срок жизни неизвестен, но до 80 лет обычно не доживают из-за своего жизненного уклада. Кожа очень грубая, поросшая жесткой серо-бурой щетиной.</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Гоблин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самоназвание — Снага)</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Как и орки в большинстве своём имеют отвращение к умыванию и высоким умственным потугам, хотя отнюдь не глупы. Не отягощены никакими моральными нормами, всегда держат нос по ветру. Предпочитают грабеж, убийство и воровство прочим способам обогащения, хотя среди них и встречаются мудрецы и ученые. Весьма сильно продвинуты в алхимии. Оружие используют любое, предпочитают метательное. Также считают себя искусными кулинарами, хотя прочие расы (особенно хоббиты) этого мнения не разделяют.  Магию знали, но не любили и пользовались ею только в крайнем случае, хотя часто применяли для различных нужд вещи, созданные при помощи магии. Богов не признают вообще. Тощие, довольно быстрые; срок жизни — около 150 лет. Кожа зеленоватая, покрыта толстой коркой гряз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Фейр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Малый лесной народец. Отличаются неземной красотой. Обладают весьма извращенным с точки зрения прочих народов чувством юмора и неистребимым любопытством, магией пользовались всегда и во всех видах как воздухом, но с приходом Третьей Эпохи лишились её и теперь весьма страдают. Не терпят разных Властелинов (вне зависимости от цвета). Ни одно живое существо не способно нанести вред такой красоте. Даже желание нападать на этих прелестных созданий исчезает при одном лишь взгляде на них. Правда, некоторые считают, что во всем виноват их особый вид магии, поскольку, если кто-либо из фейри причиняет вред другому существу, то все эти эмоции по отношению к фейри исчезают. Живут в умеренном климате, ни мороза, ни жары не переносят, предпочитают лёгкие одеяния из переливающихся тканей. Владеют тончайшим ювелирным искусством, но не могут пользоваться железом, т.к. при касании оно вызывает ожог и невыносимую боль. Общественный строй отсутствует. Не способны надолго сосредоточиться на одной работе. Богов считают свихнувшимися занудами. Похожи на эльфов, но с крыльями, внешне похожими на крылья насекомых.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Эльфы</w:t>
      </w:r>
      <w:r>
        <w:rPr>
          <w:rFonts w:eastAsia="Tahoma" w:cs="Tahoma" w:ascii="Tahoma" w:hAnsi="Tahoma"/>
          <w:b w:val="false"/>
          <w:bCs w:val="false"/>
          <w:i w:val="false"/>
          <w:iCs w:val="false"/>
          <w:strike w:val="false"/>
          <w:dstrike w:val="false"/>
          <w:color w:val="000000"/>
          <w:sz w:val="24"/>
          <w:szCs w:val="24"/>
          <w:u w:val="none"/>
        </w:rPr>
        <w:t xml:space="preserve">  (самоназвание — Эльдары)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Живут обычно в лесах. За долгие годы жизни научились разбираться в травах и делать из них волшебные отвары. Прохладны во взаимоотношениях с прочими расами. Обычное оружие — длинный лук, но умеют пользоваться и клинками. Считают себя перворожденными. Знают секреты древних сплавов, что гораздо легче и прочнее стали, однако изготовленное оружие чаще вручают искателям из других рас, которые смогли добраться до эльфов и добиться их расположения. Сами же эльфы в драку полезут только в случае крайней необходимости. Магией пользовались так же активно как и фейри, и зачастую использовали ее для изготовления артефактного оружия, которое и отдавали искателям. Представители расы имеют изящное телосложение. Бессмертны, но по достижении 1000 лет часто устают от жизни и "уходят". Кожа светлая с золотистым оттенком, волосы либо светлые с металлическими оттенками, либо черные; на лице отсутствуют. Уши острые.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Близзеты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Раса, ведущая полудревесный образ жизни. В основном обитают в тропическом климате, где строят дома в кронах высоких деревьев. Оседлые. Живут в симбиозе со многими  растениями и микроорганизмами, что отражается на их внешнем виде. Кожа преимущественно зелёного цвета за счёт растительных пигментов, волосы также зелёные. Редко  употребляют в пищу мясо, зато плохо переносят отсутствие воды. Также в рацион входят различные питательные органические растворы, растительные плоды. Однако могут приспособить свой организм к употреблению любой пищи. За счёт симбиоза  могут вырабатывать растительные токсины, наносить когтями или чаще зубами отравленные раны. Благодаря своему единению с растениями, научились управлять жизненными силами последних, а также выращивать причудливые организмы, выполняющие роль живых печей, светильников и прочего. Таким образом, близзеты имеют своеобразную и ни на кого не похожую культуру. Магию почти не использовали, замещая её симбионтными возможностями, но магические изделия использовали часто как на войне, так и в быту. Живут около 400 лет.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Оборотни</w:t>
      </w:r>
      <w:r>
        <w:rPr>
          <w:rFonts w:eastAsia="Tahoma" w:cs="Tahoma" w:ascii="Tahoma" w:hAnsi="Tahoma"/>
          <w:b w:val="false"/>
          <w:bCs w:val="false"/>
          <w:i w:val="false"/>
          <w:iCs w:val="false"/>
          <w:strike w:val="false"/>
          <w:dstrike w:val="false"/>
          <w:color w:val="000000"/>
          <w:sz w:val="24"/>
          <w:szCs w:val="24"/>
          <w:u w:val="none"/>
        </w:rPr>
        <w:t xml:space="preserve"> (самоназвание - Веры)</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Раса родственная перевертышам (см. Редко встречающиеся расы). Некогда все её представители принимали по желанию животную форму, но со временем практически утратили эту возможность и сейчас способны лишь к частичной трансформации: кто-то умеет выпускать клыки, кто-то когти, кто-то бегает как гепард и так далее. У большинства представителей расы остались редуцированные волчьи когти, которые присутствуют постоянно. Оборотни используют их как оружие. Проблема в том, что когти наносят урон даже при случайном прикосновении, поэтому оборотни не пользуются рукопожатием, а вместо него предпочитают подымать руку открытой ладонью вперед, демонстрируя добрые намерения. В зависимости от той формы, которую принимали предки, имеют различные внешние черты и повадки. Магией пользовались часто и имели к ней недюжинные способности. Живут в среднем 50 лет - в зависимости от срока жизни животного, в которого могут трансформироваться.</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Вампиры </w:t>
      </w:r>
      <w:r>
        <w:rPr>
          <w:rFonts w:eastAsia="Tahoma" w:cs="Tahoma" w:ascii="Tahoma" w:hAnsi="Tahoma"/>
          <w:b w:val="false"/>
          <w:bCs w:val="false"/>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самоназвание - Геруды)</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Одна из наиболее опасных разумных рас. Они достаточно сильны и раньше были способны к трансформации собственных костей, в результате которой кости становились крепче стали и вполне могли противостоять мечу. На трансформацию и поддержание собственной жизни тратили много крови (подходит только кровь разумных существ), поэтому были вынуждены питаться ею. Правда, сейчас они способны лишь на незначительную трансформацию, благодаря которой могут залечить любые свои повреждения, в том числе и переломы. Ходят слухи, что вампиры нашли некий заменитель крови и сейчас не так страшны другим расам. Из-за использования этой магической жидкости они потеряли способность выпускать клыки и могут пить кровь только сделав предварительный надрез. Магию использовали много и часто, особенно, по слухам, на разработку и изготовление заменителя крови. Как и дроу не любят солнечного света. Кожа чрезвычайно бледная. Они весьма скрытны и редко делятся информацией о себе или своей расе, поэтому все сведения, касающиеся их, могут быть неточны. Время жизни зависит от количества выпитой крови. Без капли крови или ее заменителя и не используя трансформацию живут около месяца.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Люди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перечне рас нельзя не сказать о самой многочисленной - людях. Ничем особенным они не могли похвастаться и в былые времена, кроме, разве что, большой способности к обучению, а также их многочисленности и чрезвычайной “впитываемости” пороков и привычек других рас. Средний рост - 180 см, продолжительность жизни - 50 лет. Чего-то действительно характерного, выделяющего эту расу среди других, нет. Разве что само это отсутствие характерного отличия. Из-за этого были вынуждены использовать только магию. Именно из них получались самые лучшие и самые сильные маг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Тен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Их с трудом можно назвать расой, поскольку они имеют внешние признаки различных рас, но при этом у них есть присущие только им характерные черты. То, что сразу бросается в глаза - это их мертвенная бледность. Для них только частично характерны законы материального мира (не обращают внимания на физические, магические и прочие воздействия, хотя не могут проходить сквозь предметы). Они отличаются инертностью по отношению к любой агрессии, направленной на них. После своего появления около 120 лет назад эти создания обитали только на строго определенной территории, обычно ни с кем не общались и существовали, не вступая в контакт с представителями других рас. Вскоре те земли были покинуты всеми прочими, поскольку весьма тяжело жить рядом с такими существами. Они сами, да и их дома, состоящие из такой же материи, создают весьма гнетущую атмосферу. Не так давно их стали замечать за пределами изначальной территории их обитания. Кто или что они на самом деле, и что им надо, никому не известно. Были попытки их уничтожить, но они оказались бесплодны.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Ниже приводится список рас, которых давно не было видно, нельзя однозначно сказать, что они вымерли, поскольку отдельные следы их современного существования иногда встречаются.</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Переветыши</w:t>
      </w:r>
      <w:r>
        <w:rPr>
          <w:rFonts w:eastAsia="Tahoma" w:cs="Tahoma" w:ascii="Tahoma" w:hAnsi="Tahoma"/>
          <w:b w:val="false"/>
          <w:bCs w:val="false"/>
          <w:i w:val="false"/>
          <w:iCs w:val="false"/>
          <w:strike w:val="false"/>
          <w:dstrike w:val="false"/>
          <w:color w:val="000000"/>
          <w:sz w:val="24"/>
          <w:szCs w:val="24"/>
          <w:u w:val="none"/>
        </w:rPr>
        <w:t xml:space="preserve"> (самоназвание - истинные оборотн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Раса, от которой, возможно, произошли оборотни. Представители расы могли принимать форму любого животного по своему выбору. Раса почти вымерла в конце Второй Эпохи. Последних ее представителей видели несколько сот лет назад. На тот момент они также утратили былые навыки, но все равно могли обращать в звериную форму целые части тела. Есть документы, говорящие, что последние представители расы после превращения долгое время не могли вернуть человеческую форму. Срок жизни - 150 - 200 лет, но возможно и долгожительство.</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Иллитиды</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Ещё одна из опаснейших и могущественнейших рас. Излюбленным деликатесом этой расы считается мозг. За счет такой особенности, по легендам, они способны влиять на мозговую активность других существ, а конкретнее гипнотизировать и подчинять их своей воле.  Внешний вид соединяет в себе  голову со щупальцами как у осьминога, гуманоидное тело, чаще от эльфа или человека. Такой вид - результат цереброморфоза. Если верить некоторым легендам тело их покрыто чешуёй, а также имеет пару рудиментарных крыльев и драконий хвост.  Представителей этой расы никто не видел около 1000 лет.</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Расы и способности.</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Ниже хотелось бы привести краткий перечень рас с приведением способностей, оставшихся к началу третьей эпохи, и обратных сторон этих особенностей, дабы предостеречь исследователей от возможных ошибок. </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нолла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делают оружие и защиту из дерева, кости и камня, которая способна составить конкуренцию</w:t>
      </w:r>
      <w:r>
        <w:rPr>
          <w:rFonts w:eastAsia="Tahoma" w:cs="Tahoma" w:ascii="Tahoma" w:hAnsi="Tahoma"/>
          <w:b/>
          <w:bCs/>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мифрилу.</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арпии</w:t>
      </w:r>
      <w:r>
        <w:rPr>
          <w:rFonts w:eastAsia="Tahoma" w:cs="Tahoma" w:ascii="Tahoma" w:hAnsi="Tahoma"/>
          <w:b w:val="false"/>
          <w:bCs w:val="false"/>
          <w:i w:val="false"/>
          <w:iCs w:val="false"/>
          <w:strike w:val="false"/>
          <w:dstrike w:val="false"/>
          <w:color w:val="000000"/>
          <w:sz w:val="24"/>
          <w:szCs w:val="24"/>
          <w:u w:val="none"/>
        </w:rPr>
        <w:t xml:space="preserve"> - способны через кровь существа устроить допрос, восстановить воспоминания, а также излечить душевнобольного или, наоборот, свести с ума.</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Тритон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способны регенерировать и иногда воскресать за счет воды. Не могут долго быть без воды.</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ном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пользуются стрелковым пороховым/ духовым оружием. Вся технология построена на энергии пара.</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блин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используют алхимию для создания различных отваров как положительного, так и отрицательного воздействия.</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Горгульи</w:t>
      </w:r>
      <w:r>
        <w:rPr>
          <w:rFonts w:eastAsia="Tahoma" w:cs="Tahoma" w:ascii="Tahoma" w:hAnsi="Tahoma"/>
          <w:b w:val="false"/>
          <w:bCs w:val="false"/>
          <w:i w:val="false"/>
          <w:iCs w:val="false"/>
          <w:strike w:val="false"/>
          <w:dstrike w:val="false"/>
          <w:color w:val="000000"/>
          <w:sz w:val="24"/>
          <w:szCs w:val="24"/>
          <w:u w:val="none"/>
        </w:rPr>
        <w:t xml:space="preserve"> - способны обращаться в камень для заживления ран и защиты от любых воздействий, как физических, так и магических.</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ракониды - </w:t>
      </w:r>
      <w:r>
        <w:rPr>
          <w:rFonts w:eastAsia="Tahoma" w:cs="Tahoma" w:ascii="Tahoma" w:hAnsi="Tahoma"/>
          <w:b w:val="false"/>
          <w:bCs w:val="false"/>
          <w:i w:val="false"/>
          <w:iCs w:val="false"/>
          <w:strike w:val="false"/>
          <w:dstrike w:val="false"/>
          <w:color w:val="000000"/>
          <w:sz w:val="24"/>
          <w:szCs w:val="24"/>
          <w:u w:val="none"/>
        </w:rPr>
        <w:t>способны на телепатическое общение с представителями своей расы, но не могут ослушаться телепатического приказа от Совета.</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емониды - </w:t>
      </w:r>
      <w:r>
        <w:rPr>
          <w:rFonts w:eastAsia="Tahoma" w:cs="Tahoma" w:ascii="Tahoma" w:hAnsi="Tahoma"/>
          <w:b w:val="false"/>
          <w:bCs w:val="false"/>
          <w:i w:val="false"/>
          <w:iCs w:val="false"/>
          <w:strike w:val="false"/>
          <w:dstrike w:val="false"/>
          <w:color w:val="000000"/>
          <w:sz w:val="24"/>
          <w:szCs w:val="24"/>
          <w:u w:val="none"/>
        </w:rPr>
        <w:t>могут довести существо до ярости и безумного гнева. Сами зловредны и пакостливы по характеру, не могут жить никому не вредя.</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Дроу - </w:t>
      </w:r>
      <w:r>
        <w:rPr>
          <w:rFonts w:eastAsia="Tahoma" w:cs="Tahoma" w:ascii="Tahoma" w:hAnsi="Tahoma"/>
          <w:b w:val="false"/>
          <w:bCs w:val="false"/>
          <w:i w:val="false"/>
          <w:iCs w:val="false"/>
          <w:strike w:val="false"/>
          <w:dstrike w:val="false"/>
          <w:color w:val="000000"/>
          <w:sz w:val="24"/>
          <w:szCs w:val="24"/>
          <w:u w:val="none"/>
        </w:rPr>
        <w:t>обладают иммунитетом к ядам и прочим алхимическим жидкостям (как положительного, так и отрицательного воздействия), в том числе приготовленных гоблинами и эльфами.</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Зверлинги - </w:t>
      </w:r>
      <w:r>
        <w:rPr>
          <w:rFonts w:eastAsia="Tahoma" w:cs="Tahoma" w:ascii="Tahoma" w:hAnsi="Tahoma"/>
          <w:b w:val="false"/>
          <w:bCs w:val="false"/>
          <w:i w:val="false"/>
          <w:iCs w:val="false"/>
          <w:strike w:val="false"/>
          <w:dstrike w:val="false"/>
          <w:color w:val="000000"/>
          <w:sz w:val="24"/>
          <w:szCs w:val="24"/>
          <w:u w:val="none"/>
        </w:rPr>
        <w:t xml:space="preserve">имеют большие хранилища артефактов, и даже сейчас могут при помощи ритуалов создавать новые. </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Наги - </w:t>
      </w:r>
      <w:r>
        <w:rPr>
          <w:rFonts w:eastAsia="Tahoma" w:cs="Tahoma" w:ascii="Tahoma" w:hAnsi="Tahoma"/>
          <w:b w:val="false"/>
          <w:bCs w:val="false"/>
          <w:i w:val="false"/>
          <w:iCs w:val="false"/>
          <w:strike w:val="false"/>
          <w:dstrike w:val="false"/>
          <w:color w:val="000000"/>
          <w:sz w:val="24"/>
          <w:szCs w:val="24"/>
          <w:u w:val="none"/>
        </w:rPr>
        <w:t>способны одним взглядом навести паралич и состояния отупения.</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Орки - </w:t>
      </w:r>
      <w:r>
        <w:rPr>
          <w:rFonts w:eastAsia="Tahoma" w:cs="Tahoma" w:ascii="Tahoma" w:hAnsi="Tahoma"/>
          <w:b w:val="false"/>
          <w:bCs w:val="false"/>
          <w:i w:val="false"/>
          <w:iCs w:val="false"/>
          <w:strike w:val="false"/>
          <w:dstrike w:val="false"/>
          <w:color w:val="000000"/>
          <w:sz w:val="24"/>
          <w:szCs w:val="24"/>
          <w:u w:val="none"/>
        </w:rPr>
        <w:t>чрезвычайно живучи и имеют хорошую естественную защиту - кожу.</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Половинчики - </w:t>
      </w:r>
      <w:r>
        <w:rPr>
          <w:rFonts w:eastAsia="Tahoma" w:cs="Tahoma" w:ascii="Tahoma" w:hAnsi="Tahoma"/>
          <w:b w:val="false"/>
          <w:bCs w:val="false"/>
          <w:i w:val="false"/>
          <w:iCs w:val="false"/>
          <w:strike w:val="false"/>
          <w:dstrike w:val="false"/>
          <w:color w:val="000000"/>
          <w:sz w:val="24"/>
          <w:szCs w:val="24"/>
          <w:u w:val="none"/>
        </w:rPr>
        <w:t xml:space="preserve">способны за застольной беседой выспросить любую информацию, да так, что рассказывающий не способен переключится на другую тему. Сами не могут устоять против вкусной еды. </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Фэйри - </w:t>
      </w:r>
      <w:r>
        <w:rPr>
          <w:rFonts w:eastAsia="Tahoma" w:cs="Tahoma" w:ascii="Tahoma" w:hAnsi="Tahoma"/>
          <w:b w:val="false"/>
          <w:bCs w:val="false"/>
          <w:i w:val="false"/>
          <w:iCs w:val="false"/>
          <w:strike w:val="false"/>
          <w:dstrike w:val="false"/>
          <w:color w:val="000000"/>
          <w:sz w:val="24"/>
          <w:szCs w:val="24"/>
          <w:u w:val="none"/>
        </w:rPr>
        <w:t>очень привлекательны и ни одно живое существо не может на них напасть, пока они сами не нападут. Бояться железа.</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Эльфы - </w:t>
      </w:r>
      <w:r>
        <w:rPr>
          <w:rFonts w:eastAsia="Tahoma" w:cs="Tahoma" w:ascii="Tahoma" w:hAnsi="Tahoma"/>
          <w:b w:val="false"/>
          <w:bCs w:val="false"/>
          <w:i w:val="false"/>
          <w:iCs w:val="false"/>
          <w:strike w:val="false"/>
          <w:dstrike w:val="false"/>
          <w:color w:val="000000"/>
          <w:sz w:val="24"/>
          <w:szCs w:val="24"/>
          <w:u w:val="none"/>
        </w:rPr>
        <w:t>хорошие лекари, знают травы и могут готовить всевозможные отвары.</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Близзеты -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за счет симбиоза с растениями могут укусить либо оцарапать когтями с выделением яда.</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Оборотни - </w:t>
      </w:r>
      <w:r>
        <w:rPr>
          <w:rFonts w:eastAsia="Tahoma" w:cs="Tahoma" w:ascii="Tahoma" w:hAnsi="Tahoma"/>
          <w:b w:val="false"/>
          <w:bCs w:val="false"/>
          <w:i w:val="false"/>
          <w:iCs w:val="false"/>
          <w:strike w:val="false"/>
          <w:dstrike w:val="false"/>
          <w:color w:val="000000"/>
          <w:sz w:val="24"/>
          <w:szCs w:val="24"/>
          <w:u w:val="none"/>
        </w:rPr>
        <w:t>остались редуцированные волчьи когти, которые присутствуют постоянно и наносят урон даже при случайном контакте.</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Перевертыш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способны на неполное превращение, но на постоянной основе. То есть превратится назад не могут.</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Вампиры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регенерируют за счет выпитой крови, но клыки редуцировались, поэтому могут или просто попросить крови или самостоятельно сделать надрез ножом. Не могут жить без потребления крови.</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Люди </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нет ни способностей, ни их обратных сторон.</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Тени - </w:t>
      </w:r>
      <w:r>
        <w:rPr>
          <w:rFonts w:eastAsia="Tahoma" w:cs="Tahoma" w:ascii="Tahoma" w:hAnsi="Tahoma"/>
          <w:b w:val="false"/>
          <w:bCs w:val="false"/>
          <w:i w:val="false"/>
          <w:iCs w:val="false"/>
          <w:strike w:val="false"/>
          <w:dstrike w:val="false"/>
          <w:color w:val="000000"/>
          <w:sz w:val="24"/>
          <w:szCs w:val="24"/>
          <w:u w:val="none"/>
        </w:rPr>
        <w:t xml:space="preserve">не чувствительны к физическим и магическим атакам. Ни с кем до сих пор не заговорили. </w:t>
      </w:r>
    </w:p>
    <w:p>
      <w:pPr>
        <w:pStyle w:val="Normal"/>
        <w:numPr>
          <w:ilvl w:val="0"/>
          <w:numId w:val="0"/>
        </w:numPr>
        <w:pBdr/>
        <w:bidi w:val="0"/>
        <w:spacing w:lineRule="auto" w:line="276" w:before="0" w:after="0"/>
        <w:ind w:left="0" w:right="0" w:firstLine="405"/>
        <w:jc w:val="both"/>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 xml:space="preserve">Иллитиды - </w:t>
      </w:r>
      <w:r>
        <w:rPr>
          <w:rFonts w:eastAsia="Tahoma" w:cs="Tahoma" w:ascii="Tahoma" w:hAnsi="Tahoma"/>
          <w:b w:val="false"/>
          <w:bCs w:val="false"/>
          <w:i w:val="false"/>
          <w:iCs w:val="false"/>
          <w:strike w:val="false"/>
          <w:dstrike w:val="false"/>
          <w:color w:val="000000"/>
          <w:sz w:val="24"/>
          <w:szCs w:val="24"/>
          <w:u w:val="none"/>
        </w:rPr>
        <w:t>обладают врожденным подчинением и гипнозом, питаются мозгом.</w:t>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both"/>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