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idi w:val="0"/>
        <w:spacing w:lineRule="auto" w:line="276" w:before="0" w:after="0"/>
        <w:ind w:left="0" w:right="0" w:firstLine="405"/>
        <w:jc w:val="left"/>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История. Мир Некрад.</w:t>
      </w:r>
    </w:p>
    <w:p>
      <w:pPr>
        <w:pStyle w:val="Normal"/>
        <w:numPr>
          <w:ilvl w:val="0"/>
          <w:numId w:val="0"/>
        </w:numPr>
        <w:pBdr/>
        <w:bidi w:val="0"/>
        <w:spacing w:lineRule="auto" w:line="276" w:before="0" w:after="0"/>
        <w:ind w:left="0" w:right="0" w:firstLine="405"/>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left"/>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1. Сотворение. Первая Эпоха.</w:t>
      </w:r>
    </w:p>
    <w:p>
      <w:pPr>
        <w:pStyle w:val="Normal"/>
        <w:numPr>
          <w:ilvl w:val="0"/>
          <w:numId w:val="0"/>
        </w:numPr>
        <w:pBdr/>
        <w:bidi w:val="0"/>
        <w:spacing w:lineRule="auto" w:line="276" w:before="0" w:after="0"/>
        <w:ind w:left="0" w:right="0" w:firstLine="405"/>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В начале было... А что было в начале? Этого достоверно не знает никто. Почти у всех существующих рас есть своя теория. Эльфы, дракониды, наги и гномы считают себя перворасой. Кто-то считает, что у всех был общий предок и все расы произошли от той. Кто-то считает, что их расу сотворил бог, кто-то - что они появились вместе с землей, как её часть. Но общей версии появления разумных существ в мире Некрад, как и версии возникновения самого мира, нет. Сейчас не стоит пытаться заводить об этом разговор, если не придерживаешься точки зрения собеседника. История знает несколько межрасовых войн, начинавшихся из такого спора. К таким войнам относится и Священная Война, которая положила  конец этой эпохе. В той войне разумные существа погибали тысячами и даже исчезло несколько рас (</w:t>
      </w:r>
      <w:r>
        <w:rPr>
          <w:rFonts w:eastAsia="Tahoma" w:cs="Tahoma" w:ascii="Tahoma" w:hAnsi="Tahoma"/>
          <w:b/>
          <w:bCs/>
          <w:i w:val="false"/>
          <w:iCs w:val="false"/>
          <w:strike w:val="false"/>
          <w:dstrike w:val="false"/>
          <w:color w:val="000000"/>
          <w:sz w:val="24"/>
          <w:szCs w:val="24"/>
          <w:u w:val="none"/>
        </w:rPr>
        <w:t>подумать кто именно вымер.</w:t>
      </w:r>
      <w:r>
        <w:rPr>
          <w:rFonts w:eastAsia="Tahoma" w:cs="Tahoma" w:ascii="Tahoma" w:hAnsi="Tahoma"/>
          <w:b w:val="false"/>
          <w:bCs w:val="false"/>
          <w:i w:val="false"/>
          <w:iCs w:val="false"/>
          <w:strike w:val="false"/>
          <w:dstrike w:val="false"/>
          <w:color w:val="000000"/>
          <w:sz w:val="24"/>
          <w:szCs w:val="24"/>
          <w:u w:val="none"/>
        </w:rPr>
        <w:t>).</w:t>
      </w:r>
    </w:p>
    <w:p>
      <w:pPr>
        <w:pStyle w:val="Normal"/>
        <w:numPr>
          <w:ilvl w:val="0"/>
          <w:numId w:val="0"/>
        </w:numPr>
        <w:pBdr/>
        <w:bidi w:val="0"/>
        <w:spacing w:lineRule="auto" w:line="276" w:before="0" w:after="0"/>
        <w:ind w:left="0" w:right="0" w:firstLine="405"/>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Также о той эпохе известно, что все расы обладали своими способностями, которые не имели отношения к магии, но были весьма полезны для расы.</w:t>
      </w:r>
    </w:p>
    <w:p>
      <w:pPr>
        <w:pStyle w:val="Normal"/>
        <w:numPr>
          <w:ilvl w:val="0"/>
          <w:numId w:val="0"/>
        </w:numPr>
        <w:pBdr/>
        <w:bidi w:val="0"/>
        <w:spacing w:lineRule="auto" w:line="276" w:before="0" w:after="0"/>
        <w:ind w:left="0" w:right="0" w:firstLine="405"/>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Сведений о той эпохе крайне мало. В основном Священная Война тому причиной. В ней в первую очередь уничтожались все знания других рас, как еретические. И книг практически не осталось.  То, что смогли потом собрать по крупицам ученые, состоит лишь из отрывочных сведений. Известно, что все расы имели свои способности, свою систему магии и могли учиться у других. Так создавались целые магические школы, изучающие магию и её источники. Удалось найти сведения о том, что эти школы образовывались около магических мест и делились по стихиям, наиболее активным в этих точках. </w:t>
      </w:r>
    </w:p>
    <w:p>
      <w:pPr>
        <w:pStyle w:val="Normal"/>
        <w:numPr>
          <w:ilvl w:val="0"/>
          <w:numId w:val="0"/>
        </w:numPr>
        <w:pBdr/>
        <w:bidi w:val="0"/>
        <w:spacing w:lineRule="auto" w:line="276" w:before="0" w:after="0"/>
        <w:ind w:left="0" w:right="0" w:firstLine="405"/>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Также есть легенда о некоем тайном ордене, собирающем сведения об истории и сотворении мира. Поговаривают о том, что члены ордена настолько далеко продвинулись в изучении тайн, что смогли найти самого создателя мира и поговорить с ним или его посланниками и знают историю из первых уст. В легенде говориться, что все эти сведения были записаны в нескольких книгах, которые хранятся в главной цитадели ордена. Но ни цитадель, ни книги, ни членов ордена никто не видел, а если и видел, то не помнит об этом. </w:t>
      </w:r>
    </w:p>
    <w:p>
      <w:pPr>
        <w:pStyle w:val="Normal"/>
        <w:numPr>
          <w:ilvl w:val="0"/>
          <w:numId w:val="0"/>
        </w:numPr>
        <w:pBdr/>
        <w:bidi w:val="0"/>
        <w:spacing w:lineRule="auto" w:line="276" w:before="0" w:after="0"/>
        <w:ind w:left="0" w:right="0" w:firstLine="405"/>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left"/>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2. Золотой век. Вторая Эпоха.</w:t>
      </w:r>
    </w:p>
    <w:p>
      <w:pPr>
        <w:pStyle w:val="Normal"/>
        <w:numPr>
          <w:ilvl w:val="0"/>
          <w:numId w:val="0"/>
        </w:numPr>
        <w:pBdr/>
        <w:bidi w:val="0"/>
        <w:spacing w:lineRule="auto" w:line="276" w:before="0" w:after="0"/>
        <w:ind w:left="0" w:right="0" w:firstLine="405"/>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После Священной Войны расы стали потихоньку восстанавливать свои знания и умения. Некоторые магические школы, которым удалось не ввязаться в конфликт, помогали расам восстановить свои магические способности, ученые собирали данные о том, что было, чтобы предотвратить в будущем подобные столкновения. Магические школы превратились в магические ордена. </w:t>
      </w:r>
    </w:p>
    <w:p>
      <w:pPr>
        <w:pStyle w:val="Normal"/>
        <w:numPr>
          <w:ilvl w:val="0"/>
          <w:numId w:val="0"/>
        </w:numPr>
        <w:pBdr/>
        <w:bidi w:val="0"/>
        <w:spacing w:lineRule="auto" w:line="276" w:before="0" w:after="0"/>
        <w:ind w:left="0" w:right="0" w:firstLine="405"/>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Природа не терпит пустоты, и в Некрад пришли новые расы. Никто не знает, как они появились. В некоторых легендах говорится, что они были созданы как помощники тогдашних великих магов, в других - что появились из-за сильных магических возмущений. Какой из них верить и верить ли - неизвестно.</w:t>
      </w:r>
    </w:p>
    <w:p>
      <w:pPr>
        <w:pStyle w:val="Normal"/>
        <w:numPr>
          <w:ilvl w:val="0"/>
          <w:numId w:val="0"/>
        </w:numPr>
        <w:pBdr/>
        <w:bidi w:val="0"/>
        <w:spacing w:lineRule="auto" w:line="276" w:before="0" w:after="0"/>
        <w:ind w:left="0" w:right="0" w:firstLine="405"/>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В начале Второй Эпохи во избежание кровопролития в будущем ученые и маги всех рас собрались вместе и договорились использовать вместо конкретного названия изначальной  расы, из-за которого разгорелась Священная Война, термин "первые", "первосозданные", "перворожденные" и т.д. без конкретного указания на то, кто же является этой расой. Позже из этого собрания был создан Великий Конклав из представителей всех выживших рас. В него входили лучшие маги и мудрецы. Задачей Конклава было предотвращение конфликтов, разбирательство с нарушившими запреты Конклава и т. д</w:t>
      </w:r>
      <w:r>
        <w:rPr>
          <w:rFonts w:eastAsia="Tahoma" w:cs="Tahoma" w:ascii="Tahoma" w:hAnsi="Tahoma"/>
          <w:b/>
          <w:bCs/>
          <w:i w:val="false"/>
          <w:iCs w:val="false"/>
          <w:strike w:val="false"/>
          <w:dstrike w:val="false"/>
          <w:color w:val="000000"/>
          <w:sz w:val="24"/>
          <w:szCs w:val="24"/>
          <w:u w:val="none"/>
        </w:rPr>
        <w:t>.</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Также Конклав помогал в развитии знаний и магии.</w:t>
      </w:r>
    </w:p>
    <w:p>
      <w:pPr>
        <w:pStyle w:val="Normal"/>
        <w:numPr>
          <w:ilvl w:val="0"/>
          <w:numId w:val="0"/>
        </w:numPr>
        <w:pBdr/>
        <w:bidi w:val="0"/>
        <w:spacing w:lineRule="auto" w:line="276" w:before="0" w:after="0"/>
        <w:ind w:left="0" w:right="0" w:firstLine="405"/>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Ученые под покровительством Конклава смогли выяснить, что магия - это тоже наука: наука преобразования одной энергии в другую. Энергию, которая тратиться на создание заклинания, они назвали энергией астрала. В дальнейших изысканиях ученые смогли понять, что вся энергия астрала вырабатывается Великими Артефактами, рядом с которыми стояли вновь отстроенные магические школы. Позже ученые смогли разработать новую систему магии - ритуальную. Суть её в том, что она не привязана ни к одному из Великих Артефактов, создающих астральную энергию, а источником этой энергии служит локальный артефакт, созданный тут же для заклинания магом. Правда эта магия оказалась слабее и ограниченней, чем изначальная, но для нужд тех, кто слабо способен на изначальную магию или по какой-то причине не использует ее в каких-то конкретных случаях, её хватало.</w:t>
      </w:r>
    </w:p>
    <w:p>
      <w:pPr>
        <w:pStyle w:val="Normal"/>
        <w:numPr>
          <w:ilvl w:val="0"/>
          <w:numId w:val="0"/>
        </w:numPr>
        <w:pBdr/>
        <w:bidi w:val="0"/>
        <w:spacing w:lineRule="auto" w:line="276" w:before="0" w:after="0"/>
        <w:ind w:left="0" w:right="0" w:firstLine="405"/>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Гномы в эту эпоху смогли приручить энергию пара и использовать её себе во благо. Они стали постигать науку инженерии, к которой были способны все разумные создания. Они смогли не только многого достичь благодаря энергии пара, но и разработать множество устройств, использующих одновременно пар и магию. В эту эпоху были найдены секреты многих сплавов, в том числе и мифрила, считавшегося самым прочным. </w:t>
      </w:r>
    </w:p>
    <w:p>
      <w:pPr>
        <w:pStyle w:val="Normal"/>
        <w:numPr>
          <w:ilvl w:val="0"/>
          <w:numId w:val="0"/>
        </w:numPr>
        <w:pBdr/>
        <w:bidi w:val="0"/>
        <w:spacing w:lineRule="auto" w:line="276" w:before="0" w:after="0"/>
        <w:ind w:left="0" w:right="0" w:firstLine="405"/>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Очень быстро появился орден магов, который научился извлекать энергию мертвых для своих заклинаний. Никто не помнит, как они себя называли, но в народе их прозвали некромантами. Некоторые считали, что орден просто вышел из тени, а существовал очень давно. Только правды никто не знает и, наверное, никогда не сможет узнать. Из-за своих методов орден стал непопулярным и его запретили. Маги ордена были вынуждены уйти в изгнание.</w:t>
      </w:r>
    </w:p>
    <w:p>
      <w:pPr>
        <w:pStyle w:val="Normal"/>
        <w:numPr>
          <w:ilvl w:val="0"/>
          <w:numId w:val="0"/>
        </w:numPr>
        <w:pBdr/>
        <w:bidi w:val="0"/>
        <w:spacing w:lineRule="auto" w:line="276" w:before="0" w:after="0"/>
        <w:ind w:left="0" w:right="0" w:firstLine="405"/>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Все расы в эту эпоху достигли своего максимального развития во всех сферах жизни общества, однако постепенно начали утрачивать свои расовые способности, заменяя их магическими возможностями.  </w:t>
      </w:r>
    </w:p>
    <w:p>
      <w:pPr>
        <w:pStyle w:val="Normal"/>
        <w:numPr>
          <w:ilvl w:val="0"/>
          <w:numId w:val="0"/>
        </w:numPr>
        <w:pBdr/>
        <w:bidi w:val="0"/>
        <w:spacing w:lineRule="auto" w:line="276" w:before="0" w:after="0"/>
        <w:ind w:left="0" w:right="0" w:firstLine="405"/>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Постепенно все возгордились собой и больше стали полагаться на магию. Стали принимать магию и ее достижения как само собой разумеющееся</w:t>
      </w:r>
      <w:r>
        <w:rPr>
          <w:rFonts w:eastAsia="Tahoma" w:cs="Tahoma" w:ascii="Tahoma" w:hAnsi="Tahoma"/>
          <w:b/>
          <w:bCs/>
          <w:i w:val="false"/>
          <w:iCs w:val="false"/>
          <w:strike w:val="false"/>
          <w:dstrike w:val="false"/>
          <w:color w:val="000000"/>
          <w:sz w:val="24"/>
          <w:szCs w:val="24"/>
          <w:u w:val="none"/>
        </w:rPr>
        <w:t>.</w:t>
      </w:r>
      <w:r>
        <w:rPr>
          <w:rFonts w:eastAsia="Tahoma" w:cs="Tahoma" w:ascii="Tahoma" w:hAnsi="Tahoma"/>
          <w:b w:val="false"/>
          <w:bCs w:val="false"/>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 xml:space="preserve">Вновь стали появляться нацистские идеи. Несмотря на запрет Конклава, стали появляться объедения, распространяющие идеи о том, что именно их раса была первой, а остальные обязаны служить им, а также идеи о том, что полукровки не имеют права на жизнь. Эти идеи начинали приобретать все больше сторонников среди народов. Решения Конклава стали игнорироваться. Мир вновь оказался на грани кровавой войны. Но тут произошло событие, которое вскоре заставило всех объединится. </w:t>
      </w:r>
    </w:p>
    <w:p>
      <w:pPr>
        <w:pStyle w:val="Normal"/>
        <w:numPr>
          <w:ilvl w:val="0"/>
          <w:numId w:val="0"/>
        </w:numPr>
        <w:pBdr/>
        <w:bidi w:val="0"/>
        <w:spacing w:lineRule="auto" w:line="276" w:before="0" w:after="0"/>
        <w:ind w:left="0" w:right="0" w:firstLine="405"/>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В мир пришло зло. Имен тому злу было несколько: Великая Тьма,  Огненный демон,  Дыхание смерти, Уничтожитель миров. Никто толком не знал, откуда оно взялось. Некоторые считали, что это создатель мира, который пришел уничтожить возгордившихся. Другие - что это силы земли. Некоторые думали, что пришел новый бог, чтобы завоевать себе очередной мир. Самое большое число сторонников получили идеи о том, что это был дьявол, решивший захватить мир и подчинить как можно больше душ себе. Также никто не знает, откуда появилась у него большая армия. Достаточно точно известно только одно: он пришел убивать. Не щадя никого, он стал расширять свое влияние в Некраде и заселять его своими солдатами. Были также и предатели, переметнувшиеся на его сторону и приносящие ему сведения о мире, армиях и слабых местах рас.</w:t>
      </w:r>
    </w:p>
    <w:p>
      <w:pPr>
        <w:pStyle w:val="Normal"/>
        <w:numPr>
          <w:ilvl w:val="0"/>
          <w:numId w:val="0"/>
        </w:numPr>
        <w:pBdr/>
        <w:bidi w:val="0"/>
        <w:spacing w:lineRule="auto" w:line="276" w:before="0" w:after="0"/>
        <w:ind w:left="0" w:right="0" w:firstLine="405"/>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Разгорелась война. Благодаря перебежчикам, возрастающей с каждой захваченной территорией силе, знаниям и собственной, непохожей на существующие, магии, он очень быстро смог захватить весь мир. Были уничтожены все Великие Артефакты, изначальная магия перестала действовать, осталась только ритуальная. Расы уже были на краю гибели, но помощь подоспела откуда не ждали. Орден некромантов, который был изгнан и предан забвению, вновь вышел из тени. Благодаря тому, что про него давно все забыли, информации о нем и о его существовании у Огненного демона не было. А из-за их магии, основанной на получении энергии из мертвых, орден набрал такую мощь, которая смогла противостоять злу, и война была выиграна. Цена победы была высока: некроманты в обмен на свою помощь потребовали признания их ордена, а также передачи всех прав на мертвые тела, которые были, есть и будут. Великий Конклав был вынужден, скрепя сердце, дать свое согласие. </w:t>
      </w:r>
    </w:p>
    <w:p>
      <w:pPr>
        <w:pStyle w:val="Normal"/>
        <w:numPr>
          <w:ilvl w:val="0"/>
          <w:numId w:val="0"/>
        </w:numPr>
        <w:pBdr/>
        <w:bidi w:val="0"/>
        <w:spacing w:lineRule="auto" w:line="276" w:before="0" w:after="0"/>
        <w:ind w:left="0" w:right="0" w:firstLine="405"/>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Был проведен ритуал, изгоняющий Огненного демона из мира и запечатавший разлом,</w:t>
      </w:r>
      <w:r>
        <w:rPr>
          <w:rFonts w:eastAsia="Tahoma" w:cs="Tahoma" w:ascii="Tahoma" w:hAnsi="Tahoma"/>
          <w:b/>
          <w:bCs/>
          <w:i w:val="false"/>
          <w:iCs w:val="false"/>
          <w:strike w:val="false"/>
          <w:dstrike w:val="false"/>
          <w:color w:val="000000"/>
          <w:sz w:val="24"/>
          <w:szCs w:val="24"/>
          <w:u w:val="none"/>
        </w:rPr>
        <w:t xml:space="preserve"> </w:t>
      </w:r>
      <w:r>
        <w:rPr>
          <w:rFonts w:eastAsia="Tahoma" w:cs="Tahoma" w:ascii="Tahoma" w:hAnsi="Tahoma"/>
          <w:b w:val="false"/>
          <w:bCs w:val="false"/>
          <w:i w:val="false"/>
          <w:iCs w:val="false"/>
          <w:strike w:val="false"/>
          <w:dstrike w:val="false"/>
          <w:color w:val="000000"/>
          <w:sz w:val="24"/>
          <w:szCs w:val="24"/>
          <w:u w:val="none"/>
        </w:rPr>
        <w:t xml:space="preserve"> через которую зло смогло пройти в Некрад. Ритуал проводили некроманты при поддержке других магов, но тем не менее никто не мог толком сказать, что же сделали с Огненным демоном. Наверное, никто, кроме некромантов, но они молчали. Некоторые из солдат Великой тьмы сдались на милость победителям с просьбой сохранить им жизнь в обмен на их небольшие знания и помощь. Их пощадили, но они стали ненавидимыми  рабами, на которых срывали злость за последствия войны.</w:t>
      </w:r>
    </w:p>
    <w:p>
      <w:pPr>
        <w:pStyle w:val="Normal"/>
        <w:numPr>
          <w:ilvl w:val="0"/>
          <w:numId w:val="0"/>
        </w:numPr>
        <w:pBdr/>
        <w:bidi w:val="0"/>
        <w:spacing w:lineRule="auto" w:line="276" w:before="0" w:after="0"/>
        <w:ind w:left="0" w:right="0" w:firstLine="405"/>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p>
      <w:pPr>
        <w:pStyle w:val="Normal"/>
        <w:numPr>
          <w:ilvl w:val="0"/>
          <w:numId w:val="0"/>
        </w:numPr>
        <w:pBdr/>
        <w:bidi w:val="0"/>
        <w:spacing w:lineRule="auto" w:line="276" w:before="0" w:after="0"/>
        <w:ind w:left="0" w:right="0" w:firstLine="405"/>
        <w:jc w:val="left"/>
        <w:rPr>
          <w:rFonts w:ascii="Tahoma" w:hAnsi="Tahoma" w:eastAsia="Tahoma" w:cs="Tahoma"/>
          <w:b/>
          <w:b/>
          <w:bCs/>
          <w:i w:val="false"/>
          <w:i w:val="false"/>
          <w:iCs w:val="false"/>
          <w:strike w:val="false"/>
          <w:dstrike w:val="false"/>
          <w:color w:val="000000"/>
          <w:sz w:val="24"/>
          <w:szCs w:val="24"/>
          <w:u w:val="none"/>
        </w:rPr>
      </w:pPr>
      <w:r>
        <w:rPr>
          <w:rFonts w:eastAsia="Tahoma" w:cs="Tahoma" w:ascii="Tahoma" w:hAnsi="Tahoma"/>
          <w:b/>
          <w:bCs/>
          <w:i w:val="false"/>
          <w:iCs w:val="false"/>
          <w:strike w:val="false"/>
          <w:dstrike w:val="false"/>
          <w:color w:val="000000"/>
          <w:sz w:val="24"/>
          <w:szCs w:val="24"/>
          <w:u w:val="none"/>
        </w:rPr>
        <w:t>3. Упадок. Третья эпоха.</w:t>
      </w:r>
    </w:p>
    <w:p>
      <w:pPr>
        <w:pStyle w:val="Normal"/>
        <w:numPr>
          <w:ilvl w:val="0"/>
          <w:numId w:val="0"/>
        </w:numPr>
        <w:pBdr/>
        <w:bidi w:val="0"/>
        <w:spacing w:lineRule="auto" w:line="276" w:before="0" w:after="0"/>
        <w:ind w:left="0" w:right="0" w:firstLine="405"/>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Расам пришлось учиться всему с нуля. Они настолько привыкли полагаться на магию, что к этому времени их расовые способности практически полностью атрофировались, иногда выражаясь только в особенностях строения тела. </w:t>
      </w:r>
    </w:p>
    <w:p>
      <w:pPr>
        <w:pStyle w:val="Normal"/>
        <w:numPr>
          <w:ilvl w:val="0"/>
          <w:numId w:val="0"/>
        </w:numPr>
        <w:pBdr/>
        <w:bidi w:val="0"/>
        <w:spacing w:lineRule="auto" w:line="276" w:before="0" w:after="0"/>
        <w:ind w:left="0" w:right="0" w:firstLine="405"/>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В это смутное время Демониды, постепенно освоившиеся в новом для себя мире и тайно наладившие связь между собой, стали все больше и чаще выражать неудовольствие по отношению к хозяевам-угнетателям, и хотя мелкие возмущения жестоко подавлялись, росту численности и единению в новую Расу с большой буквы это в конечном счёте не помешало и вылилось в один прекрасный момент в грандиозное восстание, ставшее известным как "Кровавое", которое ознаменовало появление новой нации.</w:t>
      </w:r>
    </w:p>
    <w:p>
      <w:pPr>
        <w:pStyle w:val="Normal"/>
        <w:numPr>
          <w:ilvl w:val="0"/>
          <w:numId w:val="0"/>
        </w:numPr>
        <w:pBdr/>
        <w:bidi w:val="0"/>
        <w:spacing w:lineRule="auto" w:line="276" w:before="0" w:after="0"/>
        <w:ind w:left="0" w:right="0" w:firstLine="405"/>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t xml:space="preserve">Новых виновников во всех бедах нашли в некромантах. "Это им были выгодны смерти!  Почему они сразу не пришли на помощь? Они грабят могилы наших предков", - звучали призывы. Не ожидавшие такого поворота, некроманты были застигнуты врасплох. Их вылавливали по одиночке и группами и, не особо разбираясь, убивали. И без того не большой Орден некромантов был уничтожен. </w:t>
      </w:r>
    </w:p>
    <w:p>
      <w:pPr>
        <w:pStyle w:val="Normal"/>
        <w:numPr>
          <w:ilvl w:val="0"/>
          <w:numId w:val="0"/>
        </w:numPr>
        <w:pBdr/>
        <w:bidi w:val="0"/>
        <w:spacing w:lineRule="auto" w:line="276" w:before="0" w:after="0"/>
        <w:ind w:left="0" w:right="0" w:firstLine="405"/>
        <w:jc w:val="left"/>
        <w:rPr>
          <w:rFonts w:ascii="Tahoma" w:hAnsi="Tahoma" w:eastAsia="Tahoma" w:cs="Tahoma"/>
          <w:b w:val="false"/>
          <w:b w:val="false"/>
          <w:bCs w:val="false"/>
          <w:i w:val="false"/>
          <w:i w:val="false"/>
          <w:iCs w:val="false"/>
          <w:strike w:val="false"/>
          <w:dstrike w:val="false"/>
          <w:color w:val="000000"/>
          <w:sz w:val="24"/>
          <w:szCs w:val="24"/>
          <w:u w:val="none"/>
        </w:rPr>
      </w:pPr>
      <w:r>
        <w:rPr>
          <w:rFonts w:eastAsia="Tahoma" w:cs="Tahoma" w:ascii="Tahoma" w:hAnsi="Tahoma"/>
          <w:b w:val="false"/>
          <w:bCs w:val="false"/>
          <w:i w:val="false"/>
          <w:iCs w:val="false"/>
          <w:strike w:val="false"/>
          <w:dstrike w:val="false"/>
          <w:color w:val="000000"/>
          <w:sz w:val="24"/>
          <w:szCs w:val="24"/>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