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Одежда</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Играем в среднесредневековый среднефэнтезюшный мир (с)Кукарач Четвертак. Поэтому и строгого допуска по костюму не будет. Главное, чтобы он был и соответствовал заявленной роли. Согласитесь, нелогично королю в лохмотьях ходить. На что хотелось бы обратить внимание - у  каждой расы есть свои черты, по которым ее можно отличить от остальных, и они должны присутствовать в костюмах персонажей хотя бы частично, но в достаточном количестве, чтобы расу можно было однозначно идентифицировать. Желательно фото костюма выслать мастеру на согласования до игры. </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Боевка и оружие</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single"/>
        </w:rPr>
      </w:pPr>
      <w:r>
        <w:rPr>
          <w:rFonts w:eastAsia="Tahoma" w:cs="Tahoma" w:ascii="Tahoma" w:hAnsi="Tahoma"/>
          <w:b w:val="false"/>
          <w:bCs w:val="false"/>
          <w:i w:val="false"/>
          <w:iCs w:val="false"/>
          <w:strike w:val="false"/>
          <w:dstrike w:val="false"/>
          <w:color w:val="000000"/>
          <w:sz w:val="24"/>
          <w:szCs w:val="24"/>
          <w:u w:val="single"/>
        </w:rPr>
        <w:t>Сразу хотелось бы сказать, что массовых бугуртов и больших боев не будет!!!</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Скорее интуитивная, чем хитово-предельная. У всех есть один хит (кроме орков у которых их три). Ещё один хит может дать доспех на корпус. Любое оружие при попадании в корпус снимает один хит, а при попадании в конечность - отрубает конечность, и это надо отыгрывать до конца игры или до собственной смерти. Исключение - гномьи ружья / пистолеты, они сразу убивают любого. </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оловы и шлемы</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Во время боя в голову можно бить, только если у обоих участников схватки есть шлем. Если его нет хотя бы у одного, то никто из бойцов не имеет права наносить удары в голову. Люди, будьте гуманнее друг к другу, никому не хотелось бы после игры лежать в больнице или накладывать швы.</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Смерть и посмертие</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На игре есть несколько способов умереть:</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1) </w:t>
      </w:r>
      <w:r>
        <w:rPr>
          <w:rFonts w:eastAsia="Tahoma" w:cs="Tahoma" w:ascii="Tahoma" w:hAnsi="Tahoma"/>
          <w:b w:val="false"/>
          <w:bCs w:val="false"/>
          <w:i w:val="false"/>
          <w:iCs w:val="false"/>
          <w:strike w:val="false"/>
          <w:dstrike w:val="false"/>
          <w:color w:val="000000"/>
          <w:sz w:val="24"/>
          <w:szCs w:val="24"/>
          <w:u w:val="single"/>
        </w:rPr>
        <w:t>Уйти в 0 хитов.</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 xml:space="preserve">Человек оставшийся с 0 хитов - падает и остается на месте 5 минут или пока его кто-то видит (если дольше), после чего окончательно умирает. </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2) </w:t>
      </w:r>
      <w:r>
        <w:rPr>
          <w:rFonts w:eastAsia="Tahoma" w:cs="Tahoma" w:ascii="Tahoma" w:hAnsi="Tahoma"/>
          <w:b w:val="false"/>
          <w:bCs w:val="false"/>
          <w:i w:val="false"/>
          <w:iCs w:val="false"/>
          <w:strike w:val="false"/>
          <w:dstrike w:val="false"/>
          <w:color w:val="000000"/>
          <w:sz w:val="24"/>
          <w:szCs w:val="24"/>
          <w:u w:val="single"/>
        </w:rPr>
        <w:t>Потерять 2-е любые конечности.</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Если утрачена одна конечность, то игрок должен это отыгрывать (не пользоваться рукой, сильно хромать на ногу). Как только поражена вторая конечность - человек переходит в состояние 0 хитов. Даже если у вас 3 и больше хита. Так что берегите руки - ноги.</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3) </w:t>
      </w:r>
      <w:r>
        <w:rPr>
          <w:rFonts w:eastAsia="Tahoma" w:cs="Tahoma" w:ascii="Tahoma" w:hAnsi="Tahoma"/>
          <w:b w:val="false"/>
          <w:bCs w:val="false"/>
          <w:i w:val="false"/>
          <w:iCs w:val="false"/>
          <w:strike w:val="false"/>
          <w:dstrike w:val="false"/>
          <w:color w:val="000000"/>
          <w:sz w:val="24"/>
          <w:szCs w:val="24"/>
          <w:u w:val="single"/>
        </w:rPr>
        <w:t>Кулуарка</w:t>
      </w:r>
      <w:r>
        <w:rPr>
          <w:rFonts w:eastAsia="Tahoma" w:cs="Tahoma" w:ascii="Tahoma" w:hAnsi="Tahoma"/>
          <w:b w:val="false"/>
          <w:bCs w:val="false"/>
          <w:i w:val="false"/>
          <w:iCs w:val="false"/>
          <w:strike w:val="false"/>
          <w:dstrike w:val="false"/>
          <w:color w:val="000000"/>
          <w:sz w:val="24"/>
          <w:szCs w:val="24"/>
          <w:u w:val="none"/>
        </w:rPr>
        <w:t>. Также приводит в состояние 0 хитов. В небоевой ситуации стоя сзади (как вы там оказались, не важно) провести ножом по незащищенному горлу противника. Если горло удалось защитить или подставить ладонь раньше, то кулуарка не проходит. (Если это все же была рука, то она считается травмированной).</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4) </w:t>
      </w:r>
      <w:r>
        <w:rPr>
          <w:rFonts w:eastAsia="Tahoma" w:cs="Tahoma" w:ascii="Tahoma" w:hAnsi="Tahoma"/>
          <w:b w:val="false"/>
          <w:bCs w:val="false"/>
          <w:i w:val="false"/>
          <w:iCs w:val="false"/>
          <w:strike w:val="false"/>
          <w:dstrike w:val="false"/>
          <w:color w:val="000000"/>
          <w:sz w:val="24"/>
          <w:szCs w:val="24"/>
          <w:u w:val="single"/>
        </w:rPr>
        <w:t>Выпить яд</w:t>
      </w:r>
      <w:r>
        <w:rPr>
          <w:rFonts w:eastAsia="Tahoma" w:cs="Tahoma" w:ascii="Tahoma" w:hAnsi="Tahoma"/>
          <w:b w:val="false"/>
          <w:bCs w:val="false"/>
          <w:i w:val="false"/>
          <w:iCs w:val="false"/>
          <w:strike w:val="false"/>
          <w:dstrike w:val="false"/>
          <w:color w:val="000000"/>
          <w:sz w:val="24"/>
          <w:szCs w:val="24"/>
          <w:u w:val="none"/>
        </w:rPr>
        <w:t>. Отыгрывается мятой, а точнее мятным привкусом у чего-то съеденного или выпитого. Также приводит в 0 хитов.</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Пока человек окончательно не умер, его можно оживить (например при помощи эльфийских зелий и проч.) Если же человек окончательно умер, то он оставляет все ключевые и найденные на игре вещи (которые у него были при себе в момент смерти) и следы своего пребывания (часть одежды или зеленые камни в случае драконидов) и отправляется в мастерский лагерь - он же мертвятник.</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Оглушение</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Персонаж можно оглушить. Для этого достаточно приложить тяжелый предмет к голове и сказать ”оглушен”. Оглушенный теряет сознание на 5 минут.</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Восстановление хитов и медицина</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Любую рану обязательно перевязать. Не перевязанная рана причиняет урон в один хит за полчаса.  Исцелиться (в очень редких случаях даже отрастить конечность) можно, используя алхимические зелья и травяные отвары. Правда, тут есть исключения. Тритоны могут вылечиться при помощи воды, вампиры - крови, а вот дроу - только используя собственные зелья, поскольку они имунны ко всем прочим (подробнее смотри особенности рас ниже).</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Курение</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Мы с вами играем в фэнтезийное королевство, поэтому сигарет ещё не изобрели. Если хочется курить, запасайтесь трубками заранее или курите в кустах так, чтобы никто не видел, ибо курение сигарет приравнивается к отправлению естественных потребностей прилюдно и отношение к курению сигарет соответствующее. </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Магия, алхимия и прочее шаманство</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Великие Артефакты, которые генерировали астральную энергию, как вы уже безусловно знаете (а если не знаете почитайте краткую историю), были уничтожены 125 лет назад. Поэтому классической магии на игре нет. Как её отголоски, могут использоваться артефакты. Также на игре может присутствовать (но это не значит, что будет присутствовать) ритуальная магия и шаманство. Их суть - при помощи ритуала заключить то или иное заклинание в артефакт для последующего использования. Также на игре может быть алхимия и зельеварение, суть которых состоит в получении веществ, как-либо воздействующих на представителя любой расы. В любом из случаев вы увидите (а в случае с жидкостями почувствуете), чем на вас воздействовали, и вам объяснят, что именно с вами сделали. Единственное, что надо знать наизусть: мятный вкус - это яд. Он мгновенно вызывает слабость, замедление и вялость движений, а через 5 минут (если не успели выпить противоядие) приводит к состоянию 0 хитов.</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Также некоторое воздействие могут оказывать представители той или иной расы благодаря врожденным способностям. Если на вас воздействовали, то объяснят как и что дальше делать.</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Телефон</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Понятно, что без телефона и звонков мастеру не обходится ни одна игра. Тем более, что для отыгрыша телепатической связи драконидов используется именно он. Поэтому единственной просьбой будет просьба совершать звонки так, чтобы никто не видел звонящего (в случае с драконидами - чтобы не было видно телефона, но было заметно, что драконид впал в транс для общения).</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Письменность</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Письменность есть. Для письма используется кириллица, но выражающая характер расы. Эльфы, например, пишут с большим количеством всяческих завитков (больше похоже на кельтский орнамент), гномы - жесткими и упрямыми буквами, похожими скорей на руны и т.д. Бумага и чернила в мире были разработаны достаточно давно, а ближе к концу Второй Эпохи были разработаны аналоги наших шариковых ручек, причем они не используют магию. Так что можно смело ими пользоваться, только все равно желательно стилизовать их под Cредневековье.</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Экономика</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Почти во всех государствах практикуют натуральный обмен. Есть только 2 универсальные “валюты”, но обе неофициальные, и оценивать их стоимость можно лишь весьма приблизительно, но зато можно быть абсолютно уверенным, что за них точно можно что-то купить, в отличие от натурального обмена. Первая - магические артефакты. Их приблизительную стоимость оценить сложно, все зависит от того, какое заклинание заключено внутри. За слабенькие заклинания можно купить обед, за сильные - дом, тут все зависит от того, на что сторгуетесь. Вторая “валюта” - золотые самородки, причем именно необработанные. Это связано с тем, что алхимики научились получать материал похожий на золото, но его особенность в том, что он всегда приобретает правильную форму, в отличие от самородков. За один самородок можно позволить себе снять комнату в гостинице, но опять же тут как сторгуетесь. Если нет ни того ни другого, услуги или вещи можно попробовать обменять на какой-нибудь предмет, отданный сразу, или услугу, оформленную в при помощи договора. Такие договора заключаются при помощи несложного ритуала, состоящего из произнесения слова ”обязуюсь” и приложения пальцы к бумаге и подлежат обязательному исполнению. В случае уклонения от условий договора уклонившегося ожидает немедленная смерть.</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Расы, свойства и их отыгрыш.</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У каждой расы есть отличительная особенность, которую необходимо отразить в костюмах. У каждой - свои преимущества и недостатки. Они все указаны в описании рас. Коментарии к их отыгрышу привожу ниже.</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нолла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единственная раса, оружие которой сделано не из метала, а из других материалов, но при этом наносит такой же урон. Минусом является то, что из метала у них оружия нет и быть не может.</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арпии</w:t>
      </w:r>
      <w:r>
        <w:rPr>
          <w:rFonts w:eastAsia="Tahoma" w:cs="Tahoma" w:ascii="Tahoma" w:hAnsi="Tahoma"/>
          <w:b w:val="false"/>
          <w:bCs w:val="false"/>
          <w:i w:val="false"/>
          <w:iCs w:val="false"/>
          <w:strike w:val="false"/>
          <w:dstrike w:val="false"/>
          <w:color w:val="000000"/>
          <w:sz w:val="24"/>
          <w:szCs w:val="24"/>
          <w:u w:val="none"/>
        </w:rPr>
        <w:t xml:space="preserve"> - при укусе гарпии игрок на 5 минут впадает в оцепенение. Гарпии способны через кровь существа устроить допрос (только если выпили кровь из игрока напрямую; в этом случае игрок обязан правдиво отвечать на вопросы в течении 5 минут и обозначить, что влияние допроса на него окончено так, чтобы это было понятно гарпии), восстановить воспоминания (нужно выпить крови игрока - его присутствие не обязательно - и сообщить об этом мастеру, мастер сообщит игроку ответ, что именно он вспомнил), а также излечить душевнобольного или, наоборот, свести с ума (выпив крови и сообщив мастеру, что именно из этого и с кем делает и как получена кровь).</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Тритоны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восстанавливают сразу все хиты, когда пьют воду, залечивают себе раны, приложив смоченную в воде повязку, могут выйти из состояния 0 хитов, если их напоить водой, но после окончательной смерти уже не воскресают. Должны раз в полчаса сделать хотя бы несколько глотков воды.</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номы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в костюмах и оружии должны соответствовать традициям стимпанка. Допуск по ним будет строжайшим, но зато любой выстрел из оружия с называнием цели попадает в 100% случаев. В качестве оружия могут использоваться стилизованные под стимпанк пистонные револьверы или макеты оружия 18-19 веков, выстрел из которых осуществляется закидыванием в дуло подожженной петарды.</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облины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при помощи алхимии способны варить различные зелья. Что умеют варить и как это делать, будет оговорено отдельно с каждым.</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оргульи</w:t>
      </w:r>
      <w:r>
        <w:rPr>
          <w:rFonts w:eastAsia="Tahoma" w:cs="Tahoma" w:ascii="Tahoma" w:hAnsi="Tahoma"/>
          <w:b w:val="false"/>
          <w:bCs w:val="false"/>
          <w:i w:val="false"/>
          <w:iCs w:val="false"/>
          <w:strike w:val="false"/>
          <w:dstrike w:val="false"/>
          <w:color w:val="000000"/>
          <w:sz w:val="24"/>
          <w:szCs w:val="24"/>
          <w:u w:val="none"/>
        </w:rPr>
        <w:t xml:space="preserve"> - способны обращаться в камень - должны сесть, обхватив ноги руками. Находясь в таком состоянии, восстанавливают все хиты через 5 минут, и им никто не может ничего сделать, кроме как поднять с места и перенести.</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Дракониды - </w:t>
      </w:r>
      <w:r>
        <w:rPr>
          <w:rFonts w:eastAsia="Tahoma" w:cs="Tahoma" w:ascii="Tahoma" w:hAnsi="Tahoma"/>
          <w:b w:val="false"/>
          <w:bCs w:val="false"/>
          <w:i w:val="false"/>
          <w:iCs w:val="false"/>
          <w:strike w:val="false"/>
          <w:dstrike w:val="false"/>
          <w:color w:val="000000"/>
          <w:sz w:val="24"/>
          <w:szCs w:val="24"/>
          <w:u w:val="none"/>
        </w:rPr>
        <w:t>для “телепатического” общения используют телефон. Если вам позвонил мастер и сообщил какой-либо приказ от совета, вы не можете ослушаться и обязаны ему подчиниться. Все дракониды должны носить при себе зеленые камни, чтобы в случае смерти можно было их оставить на месте гибели.</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Демониды - </w:t>
      </w:r>
      <w:r>
        <w:rPr>
          <w:rFonts w:eastAsia="Tahoma" w:cs="Tahoma" w:ascii="Tahoma" w:hAnsi="Tahoma"/>
          <w:b w:val="false"/>
          <w:bCs w:val="false"/>
          <w:i w:val="false"/>
          <w:iCs w:val="false"/>
          <w:strike w:val="false"/>
          <w:dstrike w:val="false"/>
          <w:color w:val="000000"/>
          <w:sz w:val="24"/>
          <w:szCs w:val="24"/>
          <w:u w:val="none"/>
        </w:rPr>
        <w:t>могут довести существо до ярости и безумного гнева (нужно отзвониться мастеру и сказать, на кого наслали безумие, но не чаще чем раз в 30 минут). “Сами зловредны и пакостливы по характеру, не могут жить никому не вредя” - думаю, понятно, что должны пакостить, кому только могут.</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Дроу - </w:t>
      </w:r>
      <w:r>
        <w:rPr>
          <w:rFonts w:eastAsia="Tahoma" w:cs="Tahoma" w:ascii="Tahoma" w:hAnsi="Tahoma"/>
          <w:b w:val="false"/>
          <w:bCs w:val="false"/>
          <w:i w:val="false"/>
          <w:iCs w:val="false"/>
          <w:strike w:val="false"/>
          <w:dstrike w:val="false"/>
          <w:color w:val="000000"/>
          <w:sz w:val="24"/>
          <w:szCs w:val="24"/>
          <w:u w:val="none"/>
        </w:rPr>
        <w:t>на них не воздействует ни одно снадобье, ни один отвар, кроме приготовленных лично ими, но и лечиться они могут только отварами собственного приготовления.</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Зверлинги - </w:t>
      </w:r>
      <w:r>
        <w:rPr>
          <w:rFonts w:eastAsia="Tahoma" w:cs="Tahoma" w:ascii="Tahoma" w:hAnsi="Tahoma"/>
          <w:b w:val="false"/>
          <w:bCs w:val="false"/>
          <w:i w:val="false"/>
          <w:iCs w:val="false"/>
          <w:strike w:val="false"/>
          <w:dstrike w:val="false"/>
          <w:color w:val="000000"/>
          <w:sz w:val="24"/>
          <w:szCs w:val="24"/>
          <w:u w:val="none"/>
        </w:rPr>
        <w:t>на начало игры могут иметь по 2-3 одноразовых артефакта с различными возможностями (оговариваются с мастером) и могут прямо на игре создавать новые при помощи ритуалов (ритуалы и что именно мжно с их помощью создать, будет оговорено с каждым игроком в отдельности).</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Наги - </w:t>
      </w:r>
      <w:r>
        <w:rPr>
          <w:rFonts w:eastAsia="Tahoma" w:cs="Tahoma" w:ascii="Tahoma" w:hAnsi="Tahoma"/>
          <w:b w:val="false"/>
          <w:bCs w:val="false"/>
          <w:i w:val="false"/>
          <w:iCs w:val="false"/>
          <w:strike w:val="false"/>
          <w:dstrike w:val="false"/>
          <w:color w:val="000000"/>
          <w:sz w:val="24"/>
          <w:szCs w:val="24"/>
          <w:u w:val="none"/>
        </w:rPr>
        <w:t>при взгляде в глаза и произнесении “паралич” наводят паралич на жертву, единственный способ его избежать - прикрывать свои глаза чем-нибудь, чтобы не было прямого контакта глаза в глаза. Но помните, что очки в мире изобретены только гномами и должны быть стилизованы под стимпанк, если будут использоваться.</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Орки - </w:t>
      </w:r>
      <w:r>
        <w:rPr>
          <w:rFonts w:eastAsia="Tahoma" w:cs="Tahoma" w:ascii="Tahoma" w:hAnsi="Tahoma"/>
          <w:b w:val="false"/>
          <w:bCs w:val="false"/>
          <w:i w:val="false"/>
          <w:iCs w:val="false"/>
          <w:strike w:val="false"/>
          <w:dstrike w:val="false"/>
          <w:color w:val="000000"/>
          <w:sz w:val="24"/>
          <w:szCs w:val="24"/>
          <w:u w:val="none"/>
        </w:rPr>
        <w:t>при своем характере, который обязательно должны отыгрывать, имеют 3 хитпоинта, не считая доспешные.</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Половинчики - </w:t>
      </w:r>
      <w:r>
        <w:rPr>
          <w:rFonts w:eastAsia="Tahoma" w:cs="Tahoma" w:ascii="Tahoma" w:hAnsi="Tahoma"/>
          <w:b w:val="false"/>
          <w:bCs w:val="false"/>
          <w:i w:val="false"/>
          <w:iCs w:val="false"/>
          <w:strike w:val="false"/>
          <w:dstrike w:val="false"/>
          <w:color w:val="000000"/>
          <w:sz w:val="24"/>
          <w:szCs w:val="24"/>
          <w:u w:val="none"/>
        </w:rPr>
        <w:t>способны за застольной беседой выспросить любую информацию, для этого должны завести непринужденную беседу, и собеседник вынужден правдиво отвечать на вопросы, которые касаются темы разговора. (Например, если речь идет о кладах и сокровищах, игрок обязан ответить хоббиту на вопрос, где он зарыл свое сокровище, но не обязан - на вопрос, где находится его начальник). Если тема беседы не обозначена, то и отвечать на любые вопросы необязательно. Сами хоббиты не могут устоять против вкусной еды - тут, думаю, все понятно, но еда, которую им предлагают, должна быть на самом деле вкусной.</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Фэйри - </w:t>
      </w:r>
      <w:r>
        <w:rPr>
          <w:rFonts w:eastAsia="Tahoma" w:cs="Tahoma" w:ascii="Tahoma" w:hAnsi="Tahoma"/>
          <w:b w:val="false"/>
          <w:bCs w:val="false"/>
          <w:i w:val="false"/>
          <w:iCs w:val="false"/>
          <w:strike w:val="false"/>
          <w:dstrike w:val="false"/>
          <w:color w:val="000000"/>
          <w:sz w:val="24"/>
          <w:szCs w:val="24"/>
          <w:u w:val="none"/>
        </w:rPr>
        <w:t>очень привлекательны, и ни одно живое существо не может на них напасть, пока они сами не нападут - тут думаю все и так понятно. Бояться железа - не могут прикоснуться к железу - хоть оружию, хоть к столовым приборам, иначе приходят в состояние 0 хитов.</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Эльфы - </w:t>
      </w:r>
      <w:r>
        <w:rPr>
          <w:rFonts w:eastAsia="Tahoma" w:cs="Tahoma" w:ascii="Tahoma" w:hAnsi="Tahoma"/>
          <w:b w:val="false"/>
          <w:bCs w:val="false"/>
          <w:i w:val="false"/>
          <w:iCs w:val="false"/>
          <w:strike w:val="false"/>
          <w:dstrike w:val="false"/>
          <w:color w:val="000000"/>
          <w:sz w:val="24"/>
          <w:szCs w:val="24"/>
          <w:u w:val="none"/>
        </w:rPr>
        <w:t>хорошие лекари, знают травы и могут готовить всевозможные отвары - какие отвары и как готовить будет оговорено отдельно с каждым.</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Близзеты -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в костюме должны показать симбиоз с растением, и в зависимости от того, где располагается растение, будут обладать или ядовитым укусом или ядовитыми когтями. Но помните, если растение утеряно или его не видно, то и способность исчезает.</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Оборотни - </w:t>
      </w:r>
      <w:r>
        <w:rPr>
          <w:rFonts w:eastAsia="Tahoma" w:cs="Tahoma" w:ascii="Tahoma" w:hAnsi="Tahoma"/>
          <w:b w:val="false"/>
          <w:bCs w:val="false"/>
          <w:i w:val="false"/>
          <w:iCs w:val="false"/>
          <w:strike w:val="false"/>
          <w:dstrike w:val="false"/>
          <w:color w:val="000000"/>
          <w:sz w:val="24"/>
          <w:szCs w:val="24"/>
          <w:u w:val="none"/>
        </w:rPr>
        <w:t>в костюме должны присутствовать когти, которыми могут пользоваться как оружием, но при случайном контакте они наносят урон даже самому их обладателю.</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Перевертыши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могут превратить любую часть тела в аналогичную часть тела животного, но назад в человеческую не могут. Например, могут отрастить когти, как у оборотней, но убрать их назад не в состоянии. Необходимо заранее договориться с мастером, что сможете превратить на игре и какие плюшки это может дать, а также что уже будет превращено на начало игры.</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Вампиры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регенерируют за счет выпитой крови, но клыки редуцировались, поэтому могут или просто попросить крови или самостоятельно сделать надрез ножом. Обязаны раз в час делать глоток свежей крови или раз в полчаса - ее заменителя.</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Люди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нет ни способностей, ни их обратных сторон.</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Тени - </w:t>
      </w:r>
      <w:r>
        <w:rPr>
          <w:rFonts w:eastAsia="Tahoma" w:cs="Tahoma" w:ascii="Tahoma" w:hAnsi="Tahoma"/>
          <w:b w:val="false"/>
          <w:bCs w:val="false"/>
          <w:i w:val="false"/>
          <w:iCs w:val="false"/>
          <w:strike w:val="false"/>
          <w:dstrike w:val="false"/>
          <w:color w:val="000000"/>
          <w:sz w:val="24"/>
          <w:szCs w:val="24"/>
          <w:u w:val="none"/>
        </w:rPr>
        <w:t>не чувствительны к физическим и магическим атакам. Ни с кем до сих пор не заговорили. Тут, думаю, все понятно.</w:t>
      </w:r>
    </w:p>
    <w:p>
      <w:pPr>
        <w:pStyle w:val="Normal"/>
        <w:numPr>
          <w:ilvl w:val="0"/>
          <w:numId w:val="0"/>
        </w:numPr>
        <w:pBdr/>
        <w:bidi w:val="0"/>
        <w:spacing w:lineRule="auto" w:line="276" w:before="0" w:after="0"/>
        <w:ind w:left="0" w:right="0" w:firstLine="43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Иллитиды - </w:t>
      </w:r>
      <w:r>
        <w:rPr>
          <w:rFonts w:eastAsia="Tahoma" w:cs="Tahoma" w:ascii="Tahoma" w:hAnsi="Tahoma"/>
          <w:b w:val="false"/>
          <w:bCs w:val="false"/>
          <w:i w:val="false"/>
          <w:iCs w:val="false"/>
          <w:strike w:val="false"/>
          <w:dstrike w:val="false"/>
          <w:color w:val="000000"/>
          <w:sz w:val="24"/>
          <w:szCs w:val="24"/>
          <w:u w:val="none"/>
        </w:rPr>
        <w:t>обладают врожденными способностями к подчинению и гипнозу, питаются мозгом - если будут на игре, то все их возможности будут оговорены отдельно с игроками.</w:t>
      </w:r>
    </w:p>
    <w:p>
      <w:pPr>
        <w:pStyle w:val="Normal"/>
        <w:numPr>
          <w:ilvl w:val="0"/>
          <w:numId w:val="0"/>
        </w:numPr>
        <w:pBdr/>
        <w:bidi w:val="0"/>
        <w:spacing w:lineRule="auto" w:line="276" w:before="0" w:after="0"/>
        <w:ind w:left="0" w:right="0" w:firstLine="43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sectPr>
      <w:type w:val="nextPage"/>
      <w:pgSz w:w="12240" w:h="15840"/>
      <w:pgMar w:left="141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