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ВЫК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at - Навы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Alertness - Бдительн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Ambidexterity – Амбидекстр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Armor Proficiency (heavy) - Навык ношения тяжелой бр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Armor Proficiency (light) - Навык ношения легкой бр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Armor Proficiency (medium) - Навык ношения облегченной бро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Blind-Fight - Бой вслепу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Brew Potion - Изготовление зел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Cleave – Рассече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Combat Casting - Колдовство в бо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Combat Reflexes - Боевые рефлекс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Craft Magic Arms/Armor - Изготовление волшебного оружия/доспех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Craft Rod - Изготовление жезл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Craft Staff - Изготовление посох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Craft Wand - Изготовление волшебных палоче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Craft Wondrous Item - Изготовление чудесных предмет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Deflect Arrows – Отражение стре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Dodge – Уклоне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Empower Spell - Усилить заклин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Endurance – Вынослив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Enlarge Spell - Увеличить дальность заклин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Extend Spell - Продлить заклин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Extra Turning - Дополнительное изгнание (нежити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Exotic Weapon Proficiency - Владение экзотическим оружи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Expertise - Боевой опы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Far Shot – Дальняя стрельба (Навык дальней стрельбы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Flyby Attack - Маневр на лет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Forge Ring - Ковка колец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Great Cleave - Исключительное рассече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Great Fortitude - Исключительная стойк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Heighten Spell - Повысить уровень заклин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Improved Bull Rush - Улучшенный натис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Improved Critical - Улучшенный критический удар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Improved Disarm - Улучшенное обезврежив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Improved Initiative - Улучшенная инициатив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Improved Trip - Улучшенная подсеч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Improved Two-Weapon Fighting - Улучшенный бой с оружием в обеи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рука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Improved Unarmed Strike - Улучшенный невооруженный удар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Iron Will - Железная вол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Leadership - Лидерст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Lightning Reflexes - Молниеносная реакц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Martial Weapon Proficiency - Владение воинским оружи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Maximize Spell - Максимизировать эффект заклин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Mobility - Подвижн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Mounted Archery - Верховая стрельб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Mounted Combat - Верховой б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Multiattack - Мультиата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Multidexterity - Мультидекстр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Multiweapon Fighting - Бой с оружием в каждой рук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Point Blank Shot – Выстрел в упор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Precise Shot - Точный выстре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Power Attack - Могучий удар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Quick Draw - Выхватить оруж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Quicken Spell - Ускоренное заклин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Rapid Shot - Повторный выстре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Ride-By Attack - Верховой проры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Run – Бе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cribe Scroll - Написать свито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hield Proficiency - Владение щит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hot on the Run – Стрельба на бег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ilent Spell - Безмолвное заклин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imple Weapon Proficiency - Владение простым оружи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kill Focus – Концентрация на умен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pell Penetration - Проникающее заклин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pell Focus – Концентрация на заклинан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pell Mastery - Мастерство в заклинания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pirited Charge – Верховая ата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pring Attack - Атака с ходу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till Spell - Неподвижное заклин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tunning Fist - Оглушающий кул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Sunder – Разоруже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Toughness - Крепос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Track - Выслежив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Trample – Атака (верховым животным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Two-Weapon Fighting - Бой с оружием в обеих рука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Weapon Finesse – Фехтование легким оружие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Weapon Focus – Концентрация на оруж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Weapon Specialization - Специализация в оружи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Whirlwind Attack - Ураганная ата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47:00Z</dcterms:created>
  <dc:creator>Alquin</dc:creator>
  <dc:description/>
  <dc:language>en-US</dc:language>
  <cp:lastModifiedBy>Жорж</cp:lastModifiedBy>
  <dcterms:modified xsi:type="dcterms:W3CDTF">2002-07-22T16:02:00Z</dcterms:modified>
  <cp:revision>3</cp:revision>
  <dc:subject/>
  <dc:title>НАВЫКИ</dc:title>
</cp:coreProperties>
</file>