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делирование секса на полигонных ролевых играх</w:t>
      </w:r>
    </w:p>
    <w:p>
      <w:pPr>
        <w:pStyle w:val="Normal"/>
        <w:jc w:val="right"/>
        <w:rPr>
          <w:sz w:val="20"/>
          <w:szCs w:val="20"/>
        </w:rPr>
      </w:pPr>
      <w:r>
        <w:rPr>
          <w:sz w:val="20"/>
          <w:szCs w:val="20"/>
          <w:lang w:val="en-US"/>
        </w:rPr>
        <w:t xml:space="preserve">© </w:t>
      </w:r>
      <w:r>
        <w:rPr>
          <w:sz w:val="20"/>
          <w:szCs w:val="20"/>
        </w:rPr>
        <w:t>Эктор</w:t>
      </w:r>
    </w:p>
    <w:p>
      <w:pPr>
        <w:pStyle w:val="Normal"/>
        <w:jc w:val="both"/>
        <w:rPr>
          <w:sz w:val="20"/>
          <w:szCs w:val="20"/>
        </w:rPr>
      </w:pPr>
      <w:r>
        <w:rPr>
          <w:sz w:val="20"/>
          <w:szCs w:val="20"/>
        </w:rPr>
      </w:r>
    </w:p>
    <w:p>
      <w:pPr>
        <w:pStyle w:val="Normal"/>
        <w:ind w:firstLine="540"/>
        <w:jc w:val="both"/>
        <w:rPr>
          <w:sz w:val="20"/>
          <w:szCs w:val="20"/>
        </w:rPr>
      </w:pPr>
      <w:r>
        <w:rPr>
          <w:sz w:val="20"/>
          <w:szCs w:val="20"/>
        </w:rPr>
        <w:t>Вероятно, сейчас уже никто не скажет, что "в СССР секса нет", но, как ни странно, на полигонных ролевых играх его действительно нет, если не считать реальный секс, который, слава Богу, еще никому не удалось полностью истребить. Персонажи любят друг друга, играют свадьбы, иногда рожают детей, ходят в публичный дом или даже кого-нибудь насилуют, но никаких действий, которые можно было бы ассоциировать с сексом, при этом не происходит. Бывает, что "муж" с "женой" просто договариваются о ребенке и приходят за ним к Мастеру. В публичном доме обычно с хохотом играют в "ладушки". Насильники, в зависимости от возраста и темперамента, либо сообщают своим жертвам: "ну… короче, я тебя изнасиловал", либо изображают этот процесс с явно избыточным натурализмом. Наконец, существует "славная" традиция попыток превратить игровой секс в реальный.</w:t>
      </w:r>
    </w:p>
    <w:p>
      <w:pPr>
        <w:pStyle w:val="Normal"/>
        <w:ind w:firstLine="540"/>
        <w:jc w:val="both"/>
        <w:rPr>
          <w:sz w:val="20"/>
          <w:szCs w:val="20"/>
        </w:rPr>
      </w:pPr>
      <w:r>
        <w:rPr>
          <w:sz w:val="20"/>
          <w:szCs w:val="20"/>
        </w:rPr>
        <w:t xml:space="preserve">Нисколько не сомневаясь в том, что меня осудят уже за попытку серьезного обсуждения этого вопроса, я, тем не менее, рискну попытаться предложить правила моделирования секса на полигонных играх, потому что я считаю, что Мастера не имеют права замалчивать этот вопрос и позволять игрокам моделировать секс так, как им вздумается. Любая система правил здесь лучше, чем ничего, поскольку игроки хотя бы знают, чего им ожидать. Если на вашей игре девушка отказывается играть чью-то жену потому, что боится приставаний "мужа" не по игре, если кто-то получил психологическую травму, став жертвой чрезмерно усердного моделирования изнасилования, если никто не стремится жениться и выйти замуж – все это происходит только потому, что в вашей игре нет правил моделирования секса. Теоретически, можно представить себе игровой мир без религии, без магии, без глубоко проработанной культуры и многого другого, </w:t>
      </w:r>
      <w:r>
        <w:rPr>
          <w:b/>
          <w:sz w:val="20"/>
          <w:szCs w:val="20"/>
        </w:rPr>
        <w:t>но только не без секса</w:t>
      </w:r>
      <w:r>
        <w:rPr>
          <w:sz w:val="20"/>
          <w:szCs w:val="20"/>
        </w:rPr>
        <w:t>. Упустив это, вы ни в коем случае не получите нормальную ролевую игру.</w:t>
      </w:r>
    </w:p>
    <w:p>
      <w:pPr>
        <w:pStyle w:val="Normal"/>
        <w:ind w:firstLine="540"/>
        <w:jc w:val="both"/>
        <w:rPr>
          <w:sz w:val="20"/>
          <w:szCs w:val="20"/>
        </w:rPr>
      </w:pPr>
      <w:r>
        <w:rPr>
          <w:sz w:val="20"/>
          <w:szCs w:val="20"/>
        </w:rPr>
        <w:t xml:space="preserve">Ниже предлагаются общие правила моделирования секса на полигонных ролевых играх, снабженные аргументами и комментариями. Я с удовольствием принимаю любую </w:t>
      </w:r>
      <w:r>
        <w:rPr>
          <w:i/>
          <w:sz w:val="20"/>
          <w:szCs w:val="20"/>
        </w:rPr>
        <w:t>конструктивную</w:t>
      </w:r>
      <w:r>
        <w:rPr>
          <w:sz w:val="20"/>
          <w:szCs w:val="20"/>
        </w:rPr>
        <w:t xml:space="preserve"> критику, но не вопли вроде "я не хочу этого делать!" Игра – дело серьезное, а те люди, которые предпочитают играть в "ладушки", могут играться в своей любимой песочнице.</w:t>
      </w:r>
    </w:p>
    <w:p>
      <w:pPr>
        <w:pStyle w:val="Normal"/>
        <w:ind w:firstLine="540"/>
        <w:jc w:val="both"/>
        <w:rPr>
          <w:sz w:val="20"/>
          <w:szCs w:val="20"/>
        </w:rPr>
      </w:pPr>
      <w:r>
        <w:rPr>
          <w:sz w:val="20"/>
          <w:szCs w:val="20"/>
        </w:rPr>
      </w:r>
    </w:p>
    <w:p>
      <w:pPr>
        <w:pStyle w:val="Normal"/>
        <w:ind w:firstLine="540"/>
        <w:jc w:val="both"/>
        <w:rPr>
          <w:sz w:val="20"/>
          <w:szCs w:val="20"/>
        </w:rPr>
      </w:pPr>
      <w:r>
        <w:rPr>
          <w:b/>
          <w:sz w:val="20"/>
          <w:szCs w:val="20"/>
        </w:rPr>
        <w:t>1.</w:t>
      </w:r>
      <w:r>
        <w:rPr>
          <w:sz w:val="20"/>
          <w:szCs w:val="20"/>
        </w:rPr>
        <w:t xml:space="preserve"> </w:t>
      </w:r>
      <w:r>
        <w:rPr>
          <w:b/>
          <w:sz w:val="20"/>
          <w:szCs w:val="20"/>
        </w:rPr>
        <w:t>Золотое Правило Ролевой Игры: все, что происходит с персонажем на игре, не имеет никакого отношения к игроку, который изображает этот персонаж</w:t>
      </w:r>
      <w:r>
        <w:rPr>
          <w:sz w:val="20"/>
          <w:szCs w:val="20"/>
        </w:rPr>
        <w:t xml:space="preserve">. Иными словами, если персонажи двух игроков - муж и жена, это не имеет никакого отношения к их "пожизненным" отношениям. И наоборот, парень со своей девушкой по игре могут быть врагами, и даже убивать друг друга. Мастера обязаны всеми силами бороться против отождествления игроков с их персонажами, иначе никакого моделирования секса никогда не получится. Люди с минимальным количеством мозгов понимают, что театральные и киноактеры "по жизни" ведут себя не так, как их персонажи, и точно так же нужно относиться и к ролевым играм. Особенно тупые личности, которые не в состоянии усвоить это правило, должны безжалостно удаляться с игр. </w:t>
      </w:r>
    </w:p>
    <w:p>
      <w:pPr>
        <w:pStyle w:val="Normal"/>
        <w:ind w:firstLine="540"/>
        <w:rPr>
          <w:sz w:val="20"/>
          <w:szCs w:val="20"/>
        </w:rPr>
      </w:pPr>
      <w:r>
        <w:rPr>
          <w:sz w:val="20"/>
          <w:szCs w:val="20"/>
        </w:rPr>
      </w:r>
    </w:p>
    <w:p>
      <w:pPr>
        <w:pStyle w:val="Normal"/>
        <w:ind w:firstLine="540"/>
        <w:jc w:val="both"/>
        <w:rPr>
          <w:b/>
          <w:b/>
          <w:sz w:val="20"/>
          <w:szCs w:val="20"/>
        </w:rPr>
      </w:pPr>
      <w:r>
        <w:rPr>
          <w:b/>
          <w:sz w:val="20"/>
          <w:szCs w:val="20"/>
        </w:rPr>
        <w:t xml:space="preserve">2. Секс моделируется нормальными объятиями в вертикальном положении (стоя) на протяжении не менее двух минут. Поцелуи и перемещение рук ниже пояса партнера запрещены. Натуралистические движения строжайше запрещены. Рекомендуется смотреть друг другу в глаза либо шептать на ухо слова, приличествующие ситуации. </w:t>
      </w:r>
    </w:p>
    <w:p>
      <w:pPr>
        <w:pStyle w:val="Normal"/>
        <w:ind w:firstLine="540"/>
        <w:jc w:val="both"/>
        <w:rPr>
          <w:sz w:val="20"/>
          <w:szCs w:val="20"/>
        </w:rPr>
      </w:pPr>
      <w:r>
        <w:rPr>
          <w:sz w:val="20"/>
          <w:szCs w:val="20"/>
        </w:rPr>
        <w:t>Игроки должны получать приблизительно те же эмоции, которые получают их персонажи. Данная модель полностью сохраняет ощущение близости и предоставляет игрокам абсолютно реалистичную гамму эмоций – и вместе с тем контакт остается практически "невинным". Эта модель позволяет без особых проблем отыграть любовь, ревность, счастливый брак, несчастный брак, супружескую измену и многое другое. Поскольку секс – дело интимное, рекомендуется отыгрывать его подальше от палаток и костров – например, в лесу. Я принципиально против моделирования секса в палатках, поскольку, во-первых, для этого оба игрока должны полностью доверять друг другу (девушка едва ли пойдет в палатку к незнакомому парню "отыгрывать секс"), а во-вторых, теряются многие игровые возможности – например, никто не сможет заметить даму с любовником и донести об этом обманутому мужу.</w:t>
      </w:r>
    </w:p>
    <w:p>
      <w:pPr>
        <w:pStyle w:val="Normal"/>
        <w:ind w:firstLine="540"/>
        <w:jc w:val="both"/>
        <w:rPr>
          <w:sz w:val="20"/>
          <w:szCs w:val="20"/>
        </w:rPr>
      </w:pPr>
      <w:r>
        <w:rPr>
          <w:sz w:val="20"/>
          <w:szCs w:val="20"/>
        </w:rPr>
        <w:t xml:space="preserve">Напоминаю всем "поборникам нравственности и приличий", что игровой секс ни в коем случае не является обязательным, если, конечно, персонажи не женаты. Таким образом, в большинстве случаев на игре, как и в реальной жизни, можно избежать "секса" с теми партнерами, которые вам не нравятся. Если девушка играет чью-то жену, то полный отказ от игрового секса со своим "мужем" является несоответствием роли, хотя и не очень серьезным. Если она вообще не может переносить своего "мужа", лучше выбрать другую роль. Можно также попытаться сыграть жену, которая ненавидит своего мужа и не подпускает его к себе, но об этом обязательно нужно договориться с Мастером </w:t>
      </w:r>
      <w:r>
        <w:rPr>
          <w:i/>
          <w:sz w:val="20"/>
          <w:szCs w:val="20"/>
        </w:rPr>
        <w:t>перед игрой</w:t>
      </w:r>
      <w:r>
        <w:rPr>
          <w:sz w:val="20"/>
          <w:szCs w:val="20"/>
        </w:rPr>
        <w:t>. Если девушку на игре выдают замуж за того, кто ей не нравится, ей предоставляется прекрасная возможность почувствовать то, что чувствовали тысячи знатных девиц, оказавшиеся в таком же положении, и сыграть это.</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3. Изнасилование моделируется точно так же, как и секс – достаточно обнять жертву и продержать ее не менее двух минут. Поскольку секс отыгрывается только в вертикальном положении, насильник обязан поднять жертву, если она лежит на земле. Натуралистические движения и нецензурные выражения строжайше запрещены.</w:t>
      </w:r>
    </w:p>
    <w:p>
      <w:pPr>
        <w:pStyle w:val="Normal"/>
        <w:ind w:firstLine="540"/>
        <w:jc w:val="both"/>
        <w:rPr>
          <w:sz w:val="20"/>
          <w:szCs w:val="20"/>
        </w:rPr>
      </w:pPr>
      <w:r>
        <w:rPr>
          <w:sz w:val="20"/>
          <w:szCs w:val="20"/>
        </w:rPr>
        <w:t>Поскольку жертва практически всегда будет вырываться, изнасилование представляет собой достаточно сложное дело, как и в реальной жизни. Если учесть еще и реалистичность эмоций, то можно ожидать, что все потенциальные насильники на себе ощутят грязь этого процесса, и в результате изнасилования на ролевых играх практически прекратятся. А это не может не радовать.</w:t>
      </w:r>
    </w:p>
    <w:p>
      <w:pPr>
        <w:pStyle w:val="Normal"/>
        <w:ind w:firstLine="540"/>
        <w:jc w:val="both"/>
        <w:rPr>
          <w:b/>
          <w:b/>
          <w:sz w:val="20"/>
          <w:szCs w:val="20"/>
        </w:rPr>
      </w:pPr>
      <w:r>
        <w:rPr>
          <w:b/>
          <w:sz w:val="20"/>
          <w:szCs w:val="20"/>
        </w:rPr>
      </w:r>
    </w:p>
    <w:p>
      <w:pPr>
        <w:pStyle w:val="Normal"/>
        <w:ind w:firstLine="540"/>
        <w:jc w:val="both"/>
        <w:rPr/>
      </w:pPr>
      <w:r>
        <w:rPr>
          <w:b/>
          <w:sz w:val="20"/>
          <w:szCs w:val="20"/>
        </w:rPr>
        <w:t xml:space="preserve">4. Любое неигровое ухаживание на полигоне строжайше запрещено и наказывается немедленным удалением с игры. </w:t>
      </w:r>
      <w:r>
        <w:rPr>
          <w:sz w:val="20"/>
          <w:szCs w:val="20"/>
        </w:rPr>
        <w:t>Девушки должны быть полностью уверены в том, что никто не станет к ним приставать "по жизни" под прикрытием игровых отношений. Ролевые игры всегда были прекрасным местом для знакомств, но дальнейшее развитие знакомства придется перенести в другое место. Личности, которые надеются на игре затащить кого-нибудь в постель, должны быть навсегда изгнаны с игр. Подобное поведение выбивает из роли не только виновного (он и так не был в роли), но и всех, кто за ним наблюдал. Настоящий (неигровой) секс допускается только по предварительной договоренности партнеров перед игрой.</w:t>
      </w:r>
    </w:p>
    <w:sectPr>
      <w:type w:val="nextPage"/>
      <w:pgSz w:w="11906" w:h="16838"/>
      <w:pgMar w:left="1134" w:right="567" w:gutter="0" w:header="0" w:top="567"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1"/>
    <w:basedOn w:val="Heading1"/>
    <w:qFormat/>
    <w:pPr>
      <w:numPr>
        <w:ilvl w:val="0"/>
        <w:numId w:val="0"/>
      </w:numPr>
      <w:spacing w:before="120" w:after="60"/>
      <w:ind w:firstLine="567"/>
      <w:outlineLvl w:val="9"/>
    </w:pPr>
    <w:rPr>
      <w:sz w:val="22"/>
      <w:szCs w:val="22"/>
    </w:rPr>
  </w:style>
  <w:style w:type="paragraph" w:styleId="2">
    <w:name w:val="Заг2"/>
    <w:basedOn w:val="Normal"/>
    <w:qFormat/>
    <w:pPr>
      <w:ind w:firstLine="360"/>
    </w:pPr>
    <w:rPr>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1:09:00Z</dcterms:created>
  <dc:creator>ILYA</dc:creator>
  <dc:description/>
  <dc:language>en-US</dc:language>
  <cp:lastModifiedBy>ILYA</cp:lastModifiedBy>
  <dcterms:modified xsi:type="dcterms:W3CDTF">2004-04-21T23:16:00Z</dcterms:modified>
  <cp:revision>44</cp:revision>
  <dc:subject/>
  <dc:title>Моделирование секса на полигонных ролевых играх</dc:title>
</cp:coreProperties>
</file>