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  <w:r>
        <w:rPr/>
        <w:t>Изготовление чоппы.</w:t>
      </w:r>
    </w:p>
    <w:p>
      <w:pPr>
        <w:pStyle w:val="Normal"/>
        <w:rPr/>
      </w:pPr>
      <w:r>
        <w:rPr/>
        <w:t xml:space="preserve"> </w:t>
      </w:r>
      <w:r>
        <w:rPr/>
        <w:t>Были использованы следующие материалы : фанера толщиной 3 мм(четверть листа), стеклоткань (1 метр), эпоксидная смола (2 упаковки), клей ПВА, акриловые краски.</w:t>
      </w:r>
    </w:p>
    <w:p>
      <w:pPr>
        <w:pStyle w:val="Normal"/>
        <w:rPr/>
      </w:pPr>
      <w:r>
        <w:rPr/>
        <w:t xml:space="preserve"> </w:t>
      </w:r>
      <w:r>
        <w:rPr/>
        <w:t xml:space="preserve">Тех. процесс: </w:t>
      </w:r>
    </w:p>
    <w:p>
      <w:pPr>
        <w:pStyle w:val="Normal"/>
        <w:numPr>
          <w:ilvl w:val="0"/>
          <w:numId w:val="1"/>
        </w:numPr>
        <w:rPr/>
      </w:pPr>
      <w:r>
        <w:rPr/>
        <w:t>Из фанеры выпилил 4 заготовки будущего изделия. Склеил их  сначала по 2, а потом друг с другом на ПВА.</w:t>
      </w:r>
    </w:p>
    <w:p>
      <w:pPr>
        <w:pStyle w:val="Normal"/>
        <w:numPr>
          <w:ilvl w:val="0"/>
          <w:numId w:val="1"/>
        </w:numPr>
        <w:rPr/>
      </w:pPr>
      <w:r>
        <w:rPr/>
        <w:t>В склеенной детали перьевым сверлом высверлил ряд крупных отверстий под рукоять. Напильником соединил отверстия и оформил вырез рукояти. Заготовку обработал рашпилем и крупной наждачко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2805" cy="333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Нарезал стеклоткань полосками шириной около 5 см и длиной около 50 см. Промазал эпоксидной смолой деталь до выреза рукояти и «забинтовал» стеклотканью  с небольшим наложением витка на виток (примерно 1 см). Получившийся слой полностью покрыл сверху эпоксидной смолой. После высыхания смолы положил ещё 1 слой  стеклоткани и эпоксидки. Работать желательно в резиновых перчатках. Рукоять делалась так же, только полоски стеклоткани нарезал более узкие (около 3 см)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1741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Обработал изделие напильником и крупной наждачкой, желательно работать в тканевых перчатках, во избежании заноз.</w:t>
      </w:r>
    </w:p>
    <w:p>
      <w:pPr>
        <w:pStyle w:val="Normal"/>
        <w:numPr>
          <w:ilvl w:val="0"/>
          <w:numId w:val="1"/>
        </w:numPr>
        <w:rPr/>
      </w:pPr>
      <w:r>
        <w:rPr/>
        <w:t>Покрасил акриловыми красками.</w:t>
      </w:r>
    </w:p>
    <w:p>
      <w:pPr>
        <w:pStyle w:val="Normal"/>
        <w:rPr/>
      </w:pPr>
      <w:r>
        <w:rPr/>
        <w:t>ТТХ получившегося оружия : длина – 90 см, ширина – от 3 до 11 см, толщина около 1,5 см, радиус скругления острия – 2 см, вес – 1,2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1804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6:26:00Z</dcterms:created>
  <dc:creator>Дася</dc:creator>
  <dc:description/>
  <cp:keywords/>
  <dc:language>en-US</dc:language>
  <cp:lastModifiedBy>Сергеевы</cp:lastModifiedBy>
  <dcterms:modified xsi:type="dcterms:W3CDTF">2009-04-01T17:46:00Z</dcterms:modified>
  <cp:revision>6</cp:revision>
  <dc:subject/>
  <dc:title/>
</cp:coreProperties>
</file>