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82"/>
        <w:gridCol w:w="1238"/>
        <w:gridCol w:w="1260"/>
        <w:gridCol w:w="1260"/>
        <w:gridCol w:w="26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A Target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(Ann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(AoD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: Double range against fly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lative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(Dom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tional heat sink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(AoD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il Avoid HS Overload at 1, critical at 1 or 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ilit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ternative Firing Mo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 number or ranged attacks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pha Strik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(FP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el ECM Sui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(Dom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 Homing Beacon, Streak Missiles, Beagle, Artemis, C3 – this and all friendly units within 6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-Missile Syst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 (AoD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(Ann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 ballistic hit, roll die, 3-4 -1 damage, 5-6 -2 dam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-Personne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FP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(AoD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ti-Personnel Pod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(WS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esn’t roll to break away from infantry, even with Grapple. Infantry get only 1 pushing dam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mor Pierc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FP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AoD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(AoD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emis IV Fire Contro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FP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: on hit dealt, roll die, if 6, destroy this. On hit, roll - +1 dmg on 5, +2 on 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ck-Up Pow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shutdown, speed/gear are not canceled, and others get +2 instead of +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ttlemech Jump Pac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s bases &amp; terrain for move, fail to break away at 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agle Active Prob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s unit and friendly units +1 att. Against enemies within 6” of this uni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la Pod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 dmg is 1, if deal dmg to a Mech with no order tokens, it gains 1 order token instead of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wl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3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 one C3i per 150 pts. +1 for ranged attacks for each other unit with C3i that could also make ranged attack (+3 max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ouflag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(FP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Ann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(AoD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il Avoid Amm. Explosion at 1, critical at 1 or 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WS Close-In Weapon Syst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enemy infantry comes in base contact (front arc), it takes 1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ckpit Ejection P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Mech is destroyed, opponent doesn’t get VP for pilot or gea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an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(FP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only at starter marker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ussion Amm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(FP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: against non-Mech with 0-1 order token – it gains order toke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ant P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Ann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(Van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getting dmg, destroy this at 6 and get 2 pushing dmg. Destroy this to avoid getting heat and move heat to starting posi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o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 (AoD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 Ra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 (AoD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: roll second attack at -2, if succ. Double damage (6 max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M Sui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(AoD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my can’t use Improved Targeting or reroll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CM Sui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 Decoy, EC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 Camouflag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FP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hanced Imag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 hindering terrain while making ranged atta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hanced Targeting Rang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nge *2 (max 24), max damage = 3. Ballistic, Wolf/Steel Wolv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a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 (AoD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Pul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: make second attack, get +1 heat at 2-4, +2 at 5-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losive Round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 dmg to all units in base contact with target (s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ded-Range Amm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(FP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: max range * 2, attack -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ra Amm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(WS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damage is 0, it’s 2 instea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m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AoD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id Gun - Corrosiv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nergy). Max range = 8, dmg = d6-2 (min=1) imp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id Gun – Viscid Incendia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 range = 8, against Mech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 1-4 +2 heat, on 5-6 +3 hea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ag Missi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. On successful ranged attack, deal dmg value (max=2) to each infantry within 2” from targe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ll Strik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ppl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(FP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(FP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ndheld Las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lee. Cannot use other dmg. Specials. Energy 0/10, damage 2, at 1 eliminate this, opponent GAINS point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rjel II Auto-Repair Syst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this unit takes an order, it’s repaired unless black marker is showing. Eliminate this on 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ywire Missi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. No damage, but all friendly units ignore Camouflage, Decoy, Evade and all "electronic" equipment this tur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t-Dissipating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this gains heat as a target of attack, subtract 2 from i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t-Seeking Amm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(Dom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attack against Mech with heat effec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vy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vy Ferro-Fibrous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damage at 1-4, -2 damage at 5, destroy this at 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vy Las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not use other dmg equipment, -1 attack. On 1-5 +1 damage, on 6 +2, and get 1 heat. (Energ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ming Beac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FP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Va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act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ose combat and impact damage -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roved Myom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FP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ose combat: +1 dmg on 1-5, +2 on 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roved Target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 (AoD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(</w:t>
            </w:r>
            <w:r>
              <w:rPr>
                <w:sz w:val="20"/>
                <w:szCs w:val="20"/>
                <w:lang w:val="en-US"/>
              </w:rPr>
              <w:t>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roved Track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(Ann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s Ev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rno Ammuni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 (AoD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 only: to Mech: +1 heat, to vehicle +1 dama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rno Flamer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. Can make close combat att. Against Mech +3 heat instead of dmg, otherwise +2 dmg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ser Anti-Missile Syst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(Ann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ring ballistic attack, at 1-5 -1 damage, at 6 – 2, and gain 1 hea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ght Ferro-Fibrous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damage at 1-5, destroy this at 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ator Upgra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 hindering terrain during ranged combat order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k-On Target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(FP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att in ½ rang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al Repai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lee Harden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WS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lee damage is imp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-P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 not take orders on turn it uses this. Deal impact dmg = d6-2 (min=1), eliminate this gear (opp. GAINS point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ll-Signature Syst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 def, +3 heat, order token. May be used only with no order token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chwork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1-4 Heavy Armor, at 5-6 Hardened Armo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ma Gu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 damage against infantry is NOT reduced to 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int Defen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starting marker onl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C Capacit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: damage + ½, gain 1 hea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l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 (AoD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(AoD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cal Heat Sink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vent, each vent destroy this at 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pid Strik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(AoD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ctive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fined Pul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: additional attack, on 4-6 gain add. he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flective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An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focused Las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: hit every figure on the line, 2 damage ma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engineered Las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s Heavy, Hardened &amp; Reflective Arm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inforced Arm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ed-2, ballistic damage-2, ignore Armor Piercing at 5-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ai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Va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ractable Bla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damage in close comb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Advanced Point Defen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y friendly figure in base contact can use its unmodified Def instead of own. On 1-2 ignored, on 1 eliminat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Advanced Pulse Modul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(Va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. After succ. attack make another, then third and gain 1 heat. On 1-3 ignored, on 1 eliminat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Armor-Piercing Explosive Round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 "armor" equipment. On succ. attack deal 2 dmg to each figure in base contact with target. On 1-2 ignored, on 1 eliminat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Bunker Bust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. Can attack through  blocking terrain. If result &gt;= 23, eliminate target and this gea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Continuous Fire Mo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. If attack succeeds, can make 2 other, gain 2 heat. On 1-3 ignored, on 1 elimin. And deal 2 pushing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Deforest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Van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att. through hind. terrain. If attack &gt;=23, destroy terrain and this gear, enemy gets +1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Emergency Coolant Syst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fter this makes order, it isn’t shutdown, loses 2 heat, gets order token and doesn’t make any roll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 1-2 ignored, on 1 eliminated and deal 2 pushing damage to the Me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Fire Sho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. Target Mech and all Mechs within 6” gain 1 heat. On 1-2 ignore, on 1 eliminate and get 2 hea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Heat Sink Override Ki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makes ranged attack, can make another with the other weapon, gain 2 hea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 1-2 ignored, on 1 elimin., deal 1 pushing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Hot Drop Shieldin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loy this Mech on your second turn, anywhere. On 1-2 it’s shut down. On 1, it takes pushing dmg = ½ its primary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Hyperlas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. range &amp; damage +50%, ignore Reflective Armor. On 1-3 ignored, on 1 eliminat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Overcharg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(Va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 speed, on 1-2 ignored and Mech cannot move, on 1 eliminat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Queen Bee Amm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. Friendly minis ignore ranged combat requirements except for range. Opp. minis with Ballistic also ignore them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Repeating TSEM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(Va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SEMP, but ignored at 1-3, at 1 eliminat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Saturation-Fire Mo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. Besides normal attack, resolve attack against all minis within 4” from target, max 2 damage. On 1-3 ignored, on 1 eliminated and deals 2 pushing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Seismic Dampen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WS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rect fire cannot hit this Mech, ignore Streak Missiles. On 1-2 ignored, on 1 elim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Supercooled Myom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ring run, on 3-6 -1 heat, on 1-2 cannot be mov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Viral Decoy Jamm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(Va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 your units ignore Decoy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start of turn, ignored at 1-2, at 1 eliminat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.I.S.C. Viral Homing Beacon Jamm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nore Homing Beacon. At 1-2 ignored, at 1 eliminat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ak Missil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Do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(A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(WS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charg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(Dom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(Va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(An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ed modifiers on heat deal are positive, not negativ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arm-I Ammuni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(AoD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(W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listic: divide damage between target and all minis in base contac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ple-Strength Myomer Weav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WS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each non-green square on heat hial +1 close combat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SEM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(Van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* (Do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brobla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V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(F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ose dmg becomes impa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* single use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27:00Z</dcterms:created>
  <dc:creator>*</dc:creator>
  <dc:description/>
  <cp:keywords/>
  <dc:language>en-US</dc:language>
  <cp:lastModifiedBy>User</cp:lastModifiedBy>
  <dcterms:modified xsi:type="dcterms:W3CDTF">2008-09-24T19:45:00Z</dcterms:modified>
  <cp:revision>28</cp:revision>
  <dc:subject/>
  <dc:title>L</dc:title>
</cp:coreProperties>
</file>