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авила мультиплеера СКИ «Вой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правила представляют собой дополнение к основным правилам СКИ «Война» (четвертая редакция) и предназначены для реализации новых игровых возможностей командной игры. В настоящих правилах предусмотрено использование команд из 2-х человек, однако в дальнейшем могут быть предложены и другие варианты мультиплеера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командных боев отыгрываются варианты более масштабных, чем в обычной игре сражений в рамках армии или фронта, где каждый из игроков является командиром дивизии или участка фронта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альнейшего удобства объяснения правил будем исходить из следующей структуры игрового поля, представленной на рис. 1</w:t>
      </w:r>
    </w:p>
    <w:p>
      <w:pPr>
        <w:pStyle w:val="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885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ab/>
        <w:t xml:space="preserve">Оба командира в команде сражаются за одну сторону (не допускаются немецко-русские пары и т.д.). </w:t>
      </w:r>
      <w:r>
        <w:rPr>
          <w:b/>
          <w:bCs/>
          <w:sz w:val="28"/>
          <w:szCs w:val="28"/>
        </w:rPr>
        <w:t>Рассадка</w:t>
      </w:r>
      <w:r>
        <w:rPr>
          <w:sz w:val="28"/>
          <w:szCs w:val="28"/>
        </w:rPr>
        <w:t xml:space="preserve"> осуществляется по жребию двое напротив двоих (игрок команды, выбросивший меньшее значение на кубике занимает правый фланг фронта). Далее игроки команд-соперников, обороняющие левый фланг своего фронта определяют жребием очередность хода. Команда, выигравшая жребий</w:t>
        <w:br/>
        <w:t xml:space="preserve">получает право 1 и 3 хода, другая команда - право 2 и 4 хода. Ход передается по «восьмерке», то есть в первой команде игрок передает ход противнику напротив, а во второй – по диагонали. 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дин из игроков не может в фазу взятия карт взять из колоды очередные 2 карты, значит его дивизия разбита и он больше не принимает участия в дальнейших боевых действиях. Он получает возможность в нарушение обычной очередности хода до взятия карт переподчинить оставшиеся в игре юниты своему союзнику по правилам переподчинения юнитов, поместив все имеющиеся у него на столе УБО (включая УБО-местность), улучшения (включая улучшения юнитов и использованные в качестве улучшений укреплений подразделения пехоты и артиллерии) и ресурсы, а также карты в руке в потери. После того, как один из игроков разбит, ход передается по кругу (рис. 2).</w:t>
      </w:r>
    </w:p>
    <w:p>
      <w:pPr>
        <w:pStyle w:val="Web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8850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игрок сражается на своем фланге фронта по общим правилам СКИ «Война» (четвертая редакция) имея отдельные от товарища по команде ресурсы, первую и вторую линии обороны, колоду, потери, карты в руке, зоны УБО и резерва.</w:t>
      </w:r>
    </w:p>
    <w:p>
      <w:pPr>
        <w:pStyle w:val="Web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Колоды игроков</w:t>
      </w:r>
      <w:r>
        <w:rPr>
          <w:sz w:val="28"/>
          <w:szCs w:val="28"/>
        </w:rPr>
        <w:t xml:space="preserve"> состоят из 60 карт +, по желанию, дивизионная карта. Игроки одной команды не могут иметь две одинаковые дивизионные карты. Игроки одной команды используют каждый свой сайд-борд не более 12 карт. В обоих колодах одной команды может быть не более одного </w:t>
      </w:r>
      <w:r>
        <w:rPr>
          <w:b/>
          <w:bCs/>
          <w:sz w:val="28"/>
          <w:szCs w:val="28"/>
        </w:rPr>
        <w:t>героя</w:t>
      </w:r>
      <w:r>
        <w:rPr>
          <w:sz w:val="28"/>
          <w:szCs w:val="28"/>
        </w:rPr>
        <w:t xml:space="preserve"> или карт с аналогичным ограничением (не более одной в колоде), герой не может быть сыгран, если аналогичная карта героя находится у одного из оппонентов на столе. Игроки не могут иметь в игре две одинаковые карты, имеющие ограничение «не более одной в игре», кроме УБО, которые ограничиваются лишь общими правилами применения.</w:t>
      </w:r>
    </w:p>
    <w:p>
      <w:pPr>
        <w:pStyle w:val="Web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Специальные свойства и модификаторы карт </w:t>
      </w:r>
      <w:r>
        <w:rPr>
          <w:sz w:val="28"/>
          <w:szCs w:val="28"/>
        </w:rPr>
        <w:t xml:space="preserve">одного игрока не могут быть применены на карты другого члена команды (например, не высчитывается модификатор за численность укреплений, если они у разных игроков, командирский танк не может применить свое свойство на соединения другого участка фронта и т.д.), кроме ситуаций, специально оговоренных в данных правилах. Специальные свойства и модификаторы карт игрока не могут быть применены в ход союзника, кроме ситуаций, специально оговоренных в данных правилах (например, свойство снайперской группы не может быть использовано в ход союзника). 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азу атаки союзника допускается использовать для атаки или отыгрывания специальных свойств корабли и авиацию, как если бы это была фаза атаки игрока. В фазу атаки противников допускается использовать для блокирования или отыгрывания специальных свойств корабли и авиацию, даже если целью атаки являются карты или колода союзника.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азу атаки союзника или противников допускается использовать артиллерию второй линии (имеющей данное свойство) для артподдержки, в том числе в отношении юнитов союзника. Подразделения на первой линии игрока дают артподдержку только подразделениям игрока, подразделения на второй линии - любому игроку команды. 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йство дальней стрельбы может быть применено в ход противника в отношении юнитов противника, атакующих подразделения союзника.</w:t>
      </w:r>
    </w:p>
    <w:p>
      <w:pPr>
        <w:pStyle w:val="Web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Тактические карты</w:t>
      </w:r>
      <w:r>
        <w:rPr>
          <w:sz w:val="28"/>
          <w:szCs w:val="28"/>
        </w:rPr>
        <w:t>, которые могут быть сыграны в одну из фаз хода противника допускается играть в соответствующую фазу хода любого оппонента, в том числе в отношении юнитов, атакующих подразделения союзника. Во всех остальных случаях тактические карты играются по общим правилам СКИ «Война» (четвертая редакция) или в соответствии с текстом карты.</w:t>
      </w:r>
    </w:p>
    <w:p>
      <w:pPr>
        <w:pStyle w:val="Web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Карты улучшений</w:t>
      </w:r>
      <w:r>
        <w:rPr>
          <w:sz w:val="28"/>
          <w:szCs w:val="28"/>
        </w:rPr>
        <w:t xml:space="preserve"> могут быть сыграны в предусмотренную в тексте карты фазу на соответствующее соединение любого из членов команды и дав улучшенной карте соответствующие свойства. После того, как такое улучшение должно быть помещено в потери, оно помещается в потери того игрока, в чьей колоде оно было на начало игры. Не допускается использование пехоты и артиллерии игрока в качестве улучшений укреплений союзника, кроме ситуаций, когда данные юниты переподчинены.</w:t>
      </w:r>
    </w:p>
    <w:p>
      <w:pPr>
        <w:pStyle w:val="Web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УБО</w:t>
      </w:r>
      <w:r>
        <w:rPr>
          <w:sz w:val="28"/>
          <w:szCs w:val="28"/>
        </w:rPr>
        <w:t xml:space="preserve"> играются по общим правилам и не могут быть применены по отношению к союзнику (например, обученные экипажи одного игрока не дают бонусов бронетехнике его союзника).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БО-Местность</w:t>
      </w:r>
      <w:r>
        <w:rPr>
          <w:sz w:val="28"/>
          <w:szCs w:val="28"/>
        </w:rPr>
        <w:t xml:space="preserve"> действует на весь стол (на всех четырех игроков). </w:t>
      </w:r>
    </w:p>
    <w:p>
      <w:pPr>
        <w:pStyle w:val="Web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Атака</w:t>
      </w:r>
      <w:r>
        <w:rPr>
          <w:sz w:val="28"/>
          <w:szCs w:val="28"/>
        </w:rPr>
        <w:t xml:space="preserve"> осуществляется по общим правилам и очередности действий, каждый из игроков может атаковать любого из своих противников. Не допускается атака в одной волне двух оппонентов, т.е. в одну фазу атаки игрок может атаковать (если имеет соответствующие возможности) обоих противников, но делать это в разные волны атаки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орыва на вторую линию одного из оппонентов, игрок может атаковать его юниты на второй линии, ресурсы или колоду по общим правилам, но не может атаковать карты и колоду другого оппонента.</w:t>
      </w:r>
    </w:p>
    <w:p>
      <w:pPr>
        <w:pStyle w:val="Web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Модификаторы за </w:t>
      </w:r>
      <w:r>
        <w:rPr>
          <w:b/>
          <w:bCs/>
          <w:sz w:val="28"/>
          <w:szCs w:val="28"/>
        </w:rPr>
        <w:t>укрепления</w:t>
      </w:r>
      <w:r>
        <w:rPr>
          <w:sz w:val="28"/>
          <w:szCs w:val="28"/>
        </w:rPr>
        <w:t>, находящиеся у разных игроков не суммируются.</w:t>
      </w:r>
    </w:p>
    <w:p>
      <w:pPr>
        <w:pStyle w:val="Web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Авиация</w:t>
      </w:r>
      <w:r>
        <w:rPr>
          <w:sz w:val="28"/>
          <w:szCs w:val="28"/>
        </w:rPr>
        <w:t xml:space="preserve"> действует по всему фронту и может атаковать, перехватывать, сопровождать и блокировать по общим правилам. Авиация игрока может атаковать в ход союзника по общим правилам. Истребители и штурмовики одного игрока могут сопровождать авиацию другого игрока либо перехватывать воздушные атаки на позиции другого игрока. Штурмовики могут блокировать наземные атаки по общим правилам в фазу атаки противника на всем фронте (РИС. 3). </w:t>
      </w:r>
      <w:r>
        <w:rPr>
          <w:b/>
          <w:bCs/>
          <w:sz w:val="28"/>
          <w:szCs w:val="28"/>
        </w:rPr>
        <w:t>Зенитные автоматы и орудия</w:t>
      </w:r>
      <w:r>
        <w:rPr>
          <w:sz w:val="28"/>
          <w:szCs w:val="28"/>
        </w:rPr>
        <w:t xml:space="preserve"> не могут блокировать и поддерживать воздушный бой на другом участке фронта (не используют свойство зенитной стрельбы при атаке карт или колоды союзника).</w:t>
      </w:r>
    </w:p>
    <w:p>
      <w:pPr>
        <w:pStyle w:val="Web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835" cy="1191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Web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Корабли</w:t>
      </w:r>
      <w:r>
        <w:rPr>
          <w:sz w:val="28"/>
          <w:szCs w:val="28"/>
        </w:rPr>
        <w:t xml:space="preserve"> действуют по всему фронту по общим правилам и могут быть заблокированы любым кораблем противника безотносительно цели атаки.</w:t>
      </w:r>
    </w:p>
    <w:p>
      <w:pPr>
        <w:pStyle w:val="Web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>Переподчинение юнитов</w:t>
      </w:r>
      <w:r>
        <w:rPr>
          <w:sz w:val="28"/>
          <w:szCs w:val="28"/>
        </w:rPr>
        <w:t>. В фазу строительства за тап юнита можно переподчинять юнит между командующими флангами фронта, который переходит на соответствующую линию союзника. После того, как такой юнит уничтожен, он помещается в потери того игрока, в чьей колоде он был на начало игры. Переподчиненный юнит считается юнитом того игрока, которому он переподчинен и может быть использован им по общим правилам, включая использование специальных свойств и модификаторов.</w:t>
      </w:r>
    </w:p>
    <w:p>
      <w:pPr>
        <w:pStyle w:val="Web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ереговоры.</w:t>
      </w:r>
      <w:r>
        <w:rPr>
          <w:sz w:val="28"/>
          <w:szCs w:val="28"/>
        </w:rPr>
        <w:t xml:space="preserve"> Во время игры игроки могут показывать друг другу карты в руке и советоваться относительно своих действий, это дает возможность отыгрыша координации действий штабов на уровне штаба фронта. Не допускается использование переговоров для затягивания игрового времени, в случае такого нарушения судья выносит виновной команде предупреждение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сех игровых ситуациях, не предусмотренных настоящими правилами, действуют общие правила СКИ «Война» (4-я редакция). В случае спорной игровой ситуации окончательное решение остается за судьей турнира.</w:t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мультиплеерного турнира игровые раунды составляют 1 час, определение победы осуществляется по результатам одной игры между командами и делится на 5 возможных вариантов: абсолютная победа (уничтожены обе колоды противника), минорная победа (уничтожена одна колода противника), ничья (не уничтожена ни одна из колод игроков либо по одной колоде в каждой команде), минорное поражение (уничтожена одна колода союзника), абсолютное поражение (уничтожены обе колоды союзников). Подсчет игровых очков в раундах мультиплеерного турнира осуществляется следующим образом: абсолютная победа – 8 очков, минорная победа – 6 очков, ничья – 4 очка, минорное поражение – 3 очка, абсолютное поражение – 2 очка команде. В случае если при выходе в топ есть команды, набравшие одинаковое количество очков, в топ выходит команда имеющая большее количество абсолютных побед, либо, при равенстве абсолютных побед, большее количество минорных побед, а при равенстве и данного показателя – результат игры между претендентами. В случае, если команды-претенденты не играли между собой или сыграли с ничейным результатом назначается дополнительный раунд, в котором эти команды борются за право выхода в топ, очки за данную игру не начисляются.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ки, набранные парами на мультиплеерных турнирах учитываются в общем рейтинге для каждого из игроков, а также заносятся в специальный мультиплеерный рейтинг с указанием общего количества набранных очков, сыгранных партий и турниров для каждой пары.</w:t>
      </w:r>
    </w:p>
    <w:p>
      <w:pPr>
        <w:pStyle w:val="We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официальных мультиплеерных турниров, желательно, чтобы игроки одной команды имели протекторы различных цветов, что упростит работу судей и позволит избежать возможных недоразумений.</w:t>
      </w:r>
    </w:p>
    <w:sectPr>
      <w:headerReference w:type="default" r:id="rId5"/>
      <w:headerReference w:type="first" r:id="rId6"/>
      <w:type w:val="nextPage"/>
      <w:pgSz w:w="11906" w:h="1682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20:00Z</dcterms:created>
  <dc:creator>степан</dc:creator>
  <dc:description/>
  <dc:language>en-US</dc:language>
  <cp:lastModifiedBy>Степан Медведко</cp:lastModifiedBy>
  <cp:lastPrinted>2005-06-24T17:12:00Z</cp:lastPrinted>
  <dcterms:modified xsi:type="dcterms:W3CDTF">2005-08-25T15:20:00Z</dcterms:modified>
  <cp:revision>2</cp:revision>
  <dc:subject/>
  <dc:title>Правила мультиплеера «Война»</dc:title>
</cp:coreProperties>
</file>