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еревод: </w:t>
      </w:r>
      <w:r>
        <w:rPr>
          <w:b/>
          <w:lang w:val="en-US"/>
        </w:rPr>
        <w:t>Anoer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здание вашего исследовател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ервичных характеристик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/>
        <w:t>Найдите пустой лист исследователя. Проверьте, правильная ли эра игры. Запишите ваше им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Бросьте 3к6 для каждой из характеристик </w:t>
      </w:r>
      <w:r>
        <w:rPr>
          <w:b/>
        </w:rPr>
        <w:t>СИЛ, ТЕЛ, ЭНЕ, ЛОВ и ВНЕ</w:t>
      </w:r>
      <w:r>
        <w:rPr/>
        <w:t>. Запишите результаты в лист исследователя, в соответствующие места. Используйте карандаш. Пишите слегка, чтобы можно было легко стереть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Бросьте 2к6+6 для </w:t>
      </w:r>
      <w:r>
        <w:rPr>
          <w:b/>
        </w:rPr>
        <w:t>РАЗ и ИНТ</w:t>
      </w:r>
      <w:r>
        <w:rPr/>
        <w:t>. Запишите результаты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Бросьте 3к6+3 для </w:t>
      </w:r>
      <w:r>
        <w:rPr>
          <w:b/>
        </w:rPr>
        <w:t>ОБР</w:t>
      </w:r>
      <w:r>
        <w:rPr/>
        <w:t>. Запишите результат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РАС</w:t>
      </w:r>
      <w:r>
        <w:rPr/>
        <w:t xml:space="preserve"> равен ЭНЕ*5. Запишите результа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Эти числа – основа исследователя. Будьте готовы объяснить вашего исследователя по тем числам, что вы выкинул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Если вы хотите выбрать представителя из конкретной профессии, просмотрите заметки в «Альтернативные пути» на стр.37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вторичных характеристик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В графе характеристик, умножьте ИНТ на 5 для </w:t>
      </w:r>
      <w:r>
        <w:rPr>
          <w:b/>
        </w:rPr>
        <w:t>Идеи</w:t>
      </w:r>
      <w:r>
        <w:rPr/>
        <w:t xml:space="preserve">, ЭНЕ*5 для </w:t>
      </w:r>
      <w:r>
        <w:rPr>
          <w:b/>
        </w:rPr>
        <w:t>Удачи</w:t>
      </w:r>
      <w:r>
        <w:rPr/>
        <w:t xml:space="preserve">, и ОБР*5 для </w:t>
      </w:r>
      <w:r>
        <w:rPr>
          <w:b/>
        </w:rPr>
        <w:t>Знаний</w:t>
      </w:r>
      <w:r>
        <w:rPr/>
        <w:t>, и введите эти знач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Сложите СИЛ и РАЗ, и найдите бросок кости в </w:t>
      </w:r>
      <w:r>
        <w:rPr>
          <w:i/>
        </w:rPr>
        <w:t>Таблице Бонуса к повреждениям</w:t>
      </w:r>
      <w:r>
        <w:rPr/>
        <w:t xml:space="preserve">. Запишите результат для </w:t>
      </w:r>
      <w:r>
        <w:rPr>
          <w:b/>
        </w:rPr>
        <w:t>Бонуса к повреждениям</w:t>
      </w:r>
      <w:r>
        <w:rPr/>
        <w:t>. Бросок может быть положительным или отрицательным, если нет, запишите «нет».</w:t>
      </w:r>
    </w:p>
    <w:p>
      <w:pPr>
        <w:pStyle w:val="Normal"/>
        <w:jc w:val="both"/>
        <w:rPr/>
      </w:pPr>
      <w:r>
        <w:rPr/>
      </w:r>
    </w:p>
    <w:tbl>
      <w:tblPr>
        <w:tblW w:w="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33"/>
      </w:tblGrid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Л + РАЗ</w:t>
            </w:r>
          </w:p>
        </w:tc>
        <w:tc>
          <w:tcPr>
            <w:tcW w:w="2533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нус к повреждениям (БкП)</w:t>
            </w:r>
          </w:p>
        </w:tc>
      </w:tr>
      <w:tr>
        <w:trPr/>
        <w:tc>
          <w:tcPr>
            <w:tcW w:w="15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– 12</w:t>
            </w:r>
          </w:p>
        </w:tc>
        <w:tc>
          <w:tcPr>
            <w:tcW w:w="253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к6</w:t>
            </w:r>
          </w:p>
        </w:tc>
      </w:tr>
      <w:tr>
        <w:trPr/>
        <w:tc>
          <w:tcPr>
            <w:tcW w:w="15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– 16</w:t>
            </w:r>
          </w:p>
        </w:tc>
        <w:tc>
          <w:tcPr>
            <w:tcW w:w="253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к4</w:t>
            </w:r>
          </w:p>
        </w:tc>
      </w:tr>
      <w:tr>
        <w:trPr/>
        <w:tc>
          <w:tcPr>
            <w:tcW w:w="15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– 24</w:t>
            </w:r>
          </w:p>
        </w:tc>
        <w:tc>
          <w:tcPr>
            <w:tcW w:w="253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– 32</w:t>
            </w:r>
          </w:p>
        </w:tc>
        <w:tc>
          <w:tcPr>
            <w:tcW w:w="253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к4</w:t>
            </w:r>
          </w:p>
        </w:tc>
      </w:tr>
      <w:tr>
        <w:trPr/>
        <w:tc>
          <w:tcPr>
            <w:tcW w:w="15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– 40</w:t>
            </w:r>
          </w:p>
        </w:tc>
        <w:tc>
          <w:tcPr>
            <w:tcW w:w="253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к6</w:t>
            </w:r>
          </w:p>
        </w:tc>
      </w:tr>
      <w:tr>
        <w:trPr/>
        <w:tc>
          <w:tcPr>
            <w:tcW w:w="15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– 56</w:t>
            </w:r>
          </w:p>
        </w:tc>
        <w:tc>
          <w:tcPr>
            <w:tcW w:w="253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к6</w:t>
            </w:r>
          </w:p>
        </w:tc>
      </w:tr>
      <w:tr>
        <w:trPr/>
        <w:tc>
          <w:tcPr>
            <w:tcW w:w="15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лее +16</w:t>
            </w:r>
          </w:p>
        </w:tc>
        <w:tc>
          <w:tcPr>
            <w:tcW w:w="253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.+1к6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Введите число </w:t>
      </w:r>
      <w:r>
        <w:rPr>
          <w:b/>
        </w:rPr>
        <w:t>99</w:t>
      </w:r>
      <w:r>
        <w:rPr/>
        <w:t xml:space="preserve"> для </w:t>
      </w:r>
      <w:r>
        <w:rPr>
          <w:i/>
        </w:rPr>
        <w:t>99 – Мифос Ктулху</w:t>
      </w:r>
      <w:r>
        <w:rPr/>
        <w:t>. Если ваш исследователь имеет значения в этом навыке, уменьшите 99 на это значение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роизводных характеристик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b/>
        </w:rPr>
        <w:t>Очки Жизни</w:t>
      </w:r>
      <w:r>
        <w:rPr/>
        <w:t xml:space="preserve"> расположены под блоком </w:t>
      </w:r>
      <w:r>
        <w:rPr>
          <w:i/>
        </w:rPr>
        <w:t>Характеристики и Броски</w:t>
      </w:r>
      <w:r>
        <w:rPr/>
        <w:t xml:space="preserve">. Сложите ТЕЛ и РАЗ и разделите на 2, округлите вверх. Обведите полученное число в блоке </w:t>
      </w:r>
      <w:r>
        <w:rPr>
          <w:i/>
        </w:rPr>
        <w:t>Очки Жизни</w:t>
      </w:r>
      <w:r>
        <w:rPr/>
        <w:t>. Если ваш исследователь теряет очки жизни, зачеркните их карандашом,  который может быть стерт, как только исследователь восстановит очки жизни. Число в круге означает максимальное число очков жизни исследовател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В блоке </w:t>
      </w:r>
      <w:r>
        <w:rPr>
          <w:b/>
          <w:i/>
        </w:rPr>
        <w:t>Очки Магии</w:t>
      </w:r>
      <w:r>
        <w:rPr/>
        <w:t xml:space="preserve"> обведите число равное ЭНЕ. Если ваш исследователь теряет очки магии, зачеркните их карандашом, затем сотрите их, как только исследователь восстановит очки магии. Число в круге означает максимальное число очков магии исследовател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В блоке </w:t>
      </w:r>
      <w:r>
        <w:rPr>
          <w:b/>
          <w:i/>
        </w:rPr>
        <w:t>Очки Рассудка</w:t>
      </w:r>
      <w:r>
        <w:rPr/>
        <w:t xml:space="preserve"> обведите число равное РАС. Очки рассудка увеличиваются и уменьшаются, используйте метки карандашом, чтобы показать текущее значение. Если ЭНЕ не меняется, то РАС тоже не меняется. Когда ваш исследователь набирает очки навыка Мифос Ктулху, закрасьте такое же число из </w:t>
      </w:r>
      <w:r>
        <w:rPr>
          <w:i/>
        </w:rPr>
        <w:t>Очков Рассудка</w:t>
      </w:r>
      <w:r>
        <w:rPr/>
        <w:t>, начиная от 99 и двигаясь к уменьшению. Закрашенные Очки рассудка – это, очки выше которых не может быть значение Очков Рассуд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рофессии и Навык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Найдите в соответствующей эре </w:t>
      </w:r>
      <w:r>
        <w:rPr>
          <w:i/>
        </w:rPr>
        <w:t>Годовой доход и Собственность исследователя</w:t>
      </w:r>
      <w:r>
        <w:rPr/>
        <w:t xml:space="preserve"> в блоке рядом, и бросьте 1к10 – ваш исследователь имеет доход и собственность в соответствии с броском. Введите количество в блок </w:t>
      </w:r>
      <w:r>
        <w:rPr>
          <w:i/>
        </w:rPr>
        <w:t>Наличные и Собственность</w:t>
      </w:r>
      <w:r>
        <w:rPr/>
        <w:t xml:space="preserve"> на обратной стороне листа исследователя.</w:t>
      </w:r>
    </w:p>
    <w:p>
      <w:pPr>
        <w:pStyle w:val="Normal"/>
        <w:ind w:left="708" w:hanging="0"/>
        <w:rPr/>
      </w:pPr>
      <w:r>
        <w:rPr/>
      </w:r>
    </w:p>
    <w:tbl>
      <w:tblPr>
        <w:tblW w:w="8383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3"/>
      </w:tblGrid>
      <w:tr>
        <w:trPr>
          <w:trHeight w:val="400" w:hRule="atLeast"/>
        </w:trPr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овой доход и Собственность Исследователя.</w:t>
            </w:r>
          </w:p>
        </w:tc>
      </w:tr>
      <w:tr>
        <w:trPr>
          <w:trHeight w:val="5400" w:hRule="atLeast"/>
        </w:trPr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Выберите соответствующую эру – 1890е, 1920е, или Современность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ля 1890х бросьте 1к10: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1 – $500  + комната и кровать, 2 – $1000, 3 – $1500, 4 – $2000, 5 – $2500, 6 – $3000, 7 – $4000, 8 – $5000, 9 – $5000, 10 – $10</w:t>
            </w:r>
            <w:r>
              <w:rPr>
                <w:lang w:val="en-US"/>
              </w:rPr>
              <w:t> </w:t>
            </w:r>
            <w:r>
              <w:rPr/>
              <w:t>000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ля 1920х бросьте 1к10: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1 – $1500  + комната и кровать, 2 – $2500, 3 – $3500, 4 – $3500, 5 – $4500, 6 – $5500, 7 – $6500, 8 – $7500, 9 – $10 000, 10 – $20</w:t>
            </w:r>
            <w:r>
              <w:rPr>
                <w:lang w:val="en-US"/>
              </w:rPr>
              <w:t> </w:t>
            </w:r>
            <w:r>
              <w:rPr/>
              <w:t>000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ля Современности бросьте 1к10: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1 – $15 000, 2 – $25 000, 3 – $35 000, 4 – $45 000, 5 – $55 000, 6 – $75 000, 7 – $100 000, 8 – $200 000, 9 – $ 300 000, 10 – $500</w:t>
            </w:r>
            <w:r>
              <w:rPr>
                <w:lang w:val="en-US"/>
              </w:rPr>
              <w:t> </w:t>
            </w:r>
            <w:r>
              <w:rPr/>
              <w:t>000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Исследователь также имеет собственность и другое имущество равное пяти годовым доходам: исследователь в Современности, которые получает $55 000, имеет $225 000 в имуществе. Одна десятого из этого выдается наличными. Еще одна десятая находится в ценных бумагах и акциях, конвертируемая за 30 дней. Остаток составляют старые книги, дом, или что угодно подходящее персонажу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Выберите </w:t>
      </w:r>
      <w:r>
        <w:rPr>
          <w:b/>
        </w:rPr>
        <w:t>профессию</w:t>
      </w:r>
      <w:r>
        <w:rPr/>
        <w:t xml:space="preserve"> руководствуясь значениями характеристик и доходом. Выберите их Примерных Профессий в </w:t>
      </w:r>
      <w:r>
        <w:rPr>
          <w:i/>
        </w:rPr>
        <w:t>главе «Об Исследователях»</w:t>
      </w:r>
      <w:r>
        <w:rPr/>
        <w:t xml:space="preserve">, или посоветуйтесь с вашим Хранителем и создайте новую профессию. Если вы хотите специфическую профессию, для которой характеристики настроены, смотрите блок </w:t>
      </w:r>
      <w:r>
        <w:rPr>
          <w:i/>
        </w:rPr>
        <w:t>«Альтернативные пути»</w:t>
      </w:r>
      <w:r>
        <w:rPr/>
        <w:t xml:space="preserve"> на стр.37, и примите один из тех методов. Затем вернитесь сюда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Умножьте ОБР исследователя на 20, и распределите эти очки только на </w:t>
      </w:r>
      <w:r>
        <w:rPr>
          <w:b/>
        </w:rPr>
        <w:t>8 профессиональных навыков</w:t>
      </w:r>
      <w:r>
        <w:rPr/>
        <w:t xml:space="preserve"> или же на описанные навыки для профессии. Эти навыки расположены на лицевой стороне листа исследователя. Вы можете поднять навык до 99%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Значении для навыков ближнего боя и огнестрельного оружия приведены в </w:t>
      </w:r>
      <w:r>
        <w:rPr>
          <w:i/>
        </w:rPr>
        <w:t>Таблице оружий</w:t>
      </w:r>
      <w:r>
        <w:rPr/>
        <w:t>, в главе «Игровая система». Запишите процентные данные в места внизу листа исследователя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Умножьте ИНТ исследователя на 10. Это очки </w:t>
      </w:r>
      <w:r>
        <w:rPr>
          <w:b/>
        </w:rPr>
        <w:t>любительских навыков</w:t>
      </w:r>
      <w:r>
        <w:rPr/>
        <w:t>, и вы можете поднять любой навык, кроме Мифоса Ктулху. Добавьте эти очки к записанному базовому шансу навыка. Сложите значения для каждого навыка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Распределите каждое очко, неиспользуемые очки теряются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Оружейные навыки расположены в блоке «Ближнее и огнестрельное оружие» ниже блока «Навыки»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Не на каждый навык необходимо распределять очки. Одиночный навык со значением 70% или 80% может быть более ценен, чем два навыка со значениями 35% или 40% в каждом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оруж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Блок </w:t>
      </w:r>
      <w:r>
        <w:rPr>
          <w:i/>
        </w:rPr>
        <w:t>«Оружие ближнего боя»</w:t>
      </w:r>
      <w:r>
        <w:rPr/>
        <w:t xml:space="preserve"> содержит четыре личные атаки: информацию о них расположена в </w:t>
      </w:r>
      <w:r>
        <w:rPr>
          <w:i/>
        </w:rPr>
        <w:t>Таблице оружий</w:t>
      </w:r>
      <w:r>
        <w:rPr/>
        <w:t xml:space="preserve"> на стр.58-59.Если бонус к повреждениям вашего исследователя не равен 0, введите его после повреждений от атаки ближнем орудием в блоке </w:t>
      </w:r>
      <w:r>
        <w:rPr>
          <w:i/>
        </w:rPr>
        <w:t>«Оружие рукопашного боя»</w:t>
      </w:r>
      <w:r>
        <w:rPr/>
        <w:t>. К примеру, 1к3+1к4 для навыка «Кулак/Удар кулаком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ечи и кулаки это оружия ближнего боя, пистолеты и ружья – огнестрельно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Огнестрельное оружие может быть эра-зависимо. К примеру, не существовало винтовок М16 в 1920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сли распределяете очки на огнестрельное оружие, добавьте очки к соответствующему классу огнестрельного оружия (на лицевой стороне листа исследователя) так же, как и к соответствующему оружию. К примеру, добавляя 20 очков к .38 револьверу означает, что оружие записано как 40%  к блоке Огнестрельное оружие, то Пистолеты вырастет до 40% к классе огнестрельного оружия, и этот навык с другими пистолетами (если исследователь получит их) также вырастет на 20%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дополнительного описания персонаж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В другое время – не обязательно сейчас – заполните дополнительную информацию на лицевой стороне листа исследователя. Под именем исследователя, напишите законченные учебные заведения и ученую степень, если есть, и место рожд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метки, шрамы и психические расстройства могут придти в процессе иг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рьте ваше имя исследователя на лицевой стороне сбоку, а не сверху. Сверху пишется имя исследовател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инимальный возраст для вашего исследователя равен ОБР+6 лет. За каждые 10 лет старше, добавьте очко в ОБР и распределите дополнительные 20 очков. Со зрелостью приходит смертность – за каждые 10 лет свыше 40, отнимите на ваш выбор одно очко от СИЛ, ТЕЛ, ЛОВ или ВН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Обратная сторона листа персонажа в основном понятна. </w:t>
      </w:r>
      <w:r>
        <w:rPr>
          <w:i/>
        </w:rPr>
        <w:t>Смотрите в главе «Об Исследователях» пункт «Обратная сторона листа», стр.4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lang w:val="en-US"/>
      </w:rPr>
    </w:pPr>
    <w:r>
      <w:rPr>
        <w:lang w:val="en-US"/>
      </w:rPr>
      <w:t>Call of Cthulhu Rulebook ver.5.6, p.34 -35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3:20:00Z</dcterms:created>
  <dc:creator>taras</dc:creator>
  <dc:description/>
  <dc:language>en-US</dc:language>
  <cp:lastModifiedBy>taras</cp:lastModifiedBy>
  <dcterms:modified xsi:type="dcterms:W3CDTF">2005-01-18T12:22:00Z</dcterms:modified>
  <cp:revision>15</cp:revision>
  <dc:subject/>
  <dc:title>Создание вашего исследователя</dc:title>
</cp:coreProperties>
</file>