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Ландшафт</w:t>
      </w:r>
    </w:p>
    <w:p>
      <w:pPr>
        <w:pStyle w:val="Normal"/>
        <w:rPr/>
      </w:pPr>
      <w:r>
        <w:rPr/>
        <w:t xml:space="preserve">Ламордия лежит на северо-восточном краю Ядра, полуостровом уходя в Море Печали. Жестокий климат, пересеченная местность и малочисленное население заставляют воспринимать ее как приграничное государство. Несмотря на свой относительно небольшой размер, Ламордия славится, вернее сказать печально знаменита, разнообразным природным ландшафтом. </w:t>
      </w:r>
    </w:p>
    <w:p>
      <w:pPr>
        <w:pStyle w:val="Normal"/>
        <w:rPr/>
      </w:pPr>
      <w:r>
        <w:rPr/>
        <w:t>Местность в Ламордии низменная на западе и гористая на востоке. На западе Река Мусард (тут ее называют Рьефа Спандвав – Река-Паутина) втекает в море. Благодаря Мусарду и Вучару Ламордия контактирует с Дарконом и западным Ядром. Разумеется, Мусард ужасно загрязняется, когда достигает равнин Ламордии. Его вода по цвету напоминает крепкий чай и содержит большое количество ила и мусора. Фермеры и пастухи, живущие на западе Ламордии, привыкли к тошнотворному запаху, но я с трудом могла удержать свой завтрак в желудке, когда ветер дул в мою сторону.</w:t>
      </w:r>
    </w:p>
    <w:p>
      <w:pPr>
        <w:pStyle w:val="Normal"/>
        <w:rPr/>
      </w:pPr>
      <w:r>
        <w:rPr/>
        <w:t xml:space="preserve">Мусард растекается в широкую дельту, втекая в Море Печали (Маа Труа на Ламордианском). Тут прибрежные равнины переходят в блеклую Степь Горячих Слез - Эссенбач Сомп, на которой порой попадаются сырые болота. Особенно ужасно путешествовать по этой сырой, гнетущей местности летом, когда везде роятся стаи жадных москитов. К счастью, когда я пересекала их, они лежали под снегом и льдом. </w:t>
      </w:r>
    </w:p>
    <w:p>
      <w:pPr>
        <w:pStyle w:val="Normal"/>
        <w:rPr/>
      </w:pPr>
      <w:r>
        <w:rPr/>
        <w:t xml:space="preserve">За Степью прибрежная полоса продолжает тянуться на север. Постепенно топкое побережье поднимается, превращаясь в отвесный овраг. На северном побережье часто встречаются запутанные пещеры и гроты, которые порой служат убежищем для пиратов. Сюда с западных нагорий стекают воды Черной Реки (Рьефа Шоат), растекаясь недалеко от Людендорфа и создавая естественную бухту. </w:t>
      </w:r>
    </w:p>
    <w:p>
      <w:pPr>
        <w:pStyle w:val="Normal"/>
        <w:rPr/>
      </w:pPr>
      <w:r>
        <w:rPr/>
        <w:t xml:space="preserve">Дальше к северу побережье распадается на цепь островов и переходит в Зубчатое Побережье Даркона. Эти острова известны как Палец (Финджа) и они уходят на северо-запад в Море Печали. Самый большой среди них - заброшенный Остров Агонии, а самые мелкие – просто одинокие скалистые куски камня. Море вокруг Острова Агонии изобилует мелями и остатками кораблекрушений, корабли делают большой крюк вокруг него. Зимой бугристый и ненадежный лед позволяет перейти с материка на острова. Говорят, что во время отлива в летние месяцы там образуется брод из черной грязи. Местные предупредили меня, что в некоторых местах грязь может дойти до пояса, и прибрежные птицы с радостью обглодают завязших путешественников. </w:t>
      </w:r>
    </w:p>
    <w:p>
      <w:pPr>
        <w:pStyle w:val="Normal"/>
        <w:rPr/>
      </w:pPr>
      <w:r>
        <w:rPr/>
        <w:t>Моряки не из Ламордии рассказывают истории о кровожадных пиратах, призраках утонувших китов и плавающих вервольфах обитающих на островах. Остров Агонии самый знаменитый в этом смысле, даже скептичные Ламордианцы боятся страшилища, которое обитает. Последний остров Пальца называется Смерть. Он имеет репутацию необитаемого острова, на котором находят свою гибель моряки, спасшиеся от кораблекрушения. Я собираюсь сама исследовать, что за ужасы таятся там, когда придет время исследовать Море Печали.</w:t>
      </w:r>
    </w:p>
    <w:p>
      <w:pPr>
        <w:pStyle w:val="Normal"/>
        <w:rPr/>
      </w:pPr>
      <w:r>
        <w:rPr/>
        <w:t>Заросшие лесом и открытые всем ветрам скалы составляют ландшафт восточной Ламордии. Местные называют их Шлаптия – Спящий Зверь. Этот горный массив представляет собой кривой, каменистый хребет, покрытый вечнозелеными лесами. Несмотря на относительно небольшую высоту, он защищает Нейфюрхтенбург и Фалковнию от колючих северо-западных ветров, которые свирепствуют почти во всей Ламордии.</w:t>
      </w:r>
    </w:p>
    <w:p>
      <w:pPr>
        <w:pStyle w:val="Normal"/>
        <w:rPr/>
      </w:pPr>
      <w:r>
        <w:rPr/>
        <w:t>В тенях Спящего Зверя таится множество естественных хищников, а также солидное количество одиноко живущих тут охотников и шахтеров. Правящая семья Ламордии – фон Аубрекеры – предпочитают тишину и уединение Спящего Зверя суетному Людендорфу. Их древний особняк Шлосс Аубрекер стоит на величественном лесистом гребне в северной части Зверя.</w:t>
      </w:r>
    </w:p>
    <w:p>
      <w:pPr>
        <w:pStyle w:val="Normal"/>
        <w:rPr/>
      </w:pPr>
      <w:r>
        <w:rPr/>
        <w:t xml:space="preserve">В Ламордии всего несколько миль хороших дорог. Дорога Ваунтмаа и Дорога Тимори соединяют два основных поселения Людендорф и Нейфюрхтенбург с соответственно Ривалисом и Лекаром. Остальные дороги страны представляют собой грязные тропы, за которыми никто не ухаживает, что очень странно, учитывая аккуратность местного народа. Поздним летом эти колеи превращаются в трясину из-за опасной грязи. </w:t>
      </w:r>
    </w:p>
    <w:p>
      <w:pPr>
        <w:pStyle w:val="Normal"/>
        <w:rPr/>
      </w:pPr>
      <w:r>
        <w:rPr/>
        <w:t xml:space="preserve">Поселения Ламордии поразили меня своей аккуратностью. Ламордианцы не оставят даже грязного пятнышка на двери или сухого листика в саду. Если они заметят что-то подобное у соседей, то вежливо, но презрительно обратят их внимание на упущение. Обычно здания в Ламордии двух или трех этажные, построенные из крепкой древесины и кирпичей и покрыты белой или сливочного цвета штукатуркой. Двускатные крыши густо выложены соломой, а оконные и дверные рамы часто украшены резьбой изображающей узоры или цветы. Отклонение от этих принципов не приветствуется, и на деревенских улицах можно увидеть почти одинаковые ряды домов и магазинов. Ничто в деревне Ламордии не производит впечатления ветхого или неухоженного. Жители следят, чтобы как их дома, так и общественные места были чистыми и в хорошем состоянии. Даже тюрьма стаутшуссе и ратуша ежедневно чистятся. </w:t>
      </w:r>
    </w:p>
    <w:p>
      <w:pPr>
        <w:pStyle w:val="Heading3"/>
        <w:rPr/>
      </w:pPr>
      <w:r>
        <w:rPr/>
        <w:t>Флора</w:t>
      </w:r>
    </w:p>
    <w:p>
      <w:pPr>
        <w:pStyle w:val="Normal"/>
        <w:rPr/>
      </w:pPr>
      <w:r>
        <w:rPr/>
        <w:t>Леса в Ламордии, в основном, хвойные, и круглый год сосны, лиственницы и серебряные ели покрывают Спящего Зверя зеленым одеялом. Дубы, буки и орехи встречаются в низинах и на холмах. Поля и западные степи покрыты вереском, ракитником, дербенником, осокой и ромашками. Порой тут встречается можжевельник, черная ольха, ивы и болотные березы.</w:t>
      </w:r>
    </w:p>
    <w:p>
      <w:pPr>
        <w:pStyle w:val="Normal"/>
        <w:rPr/>
      </w:pPr>
      <w:r>
        <w:rPr/>
        <w:t xml:space="preserve">Странно, но в Ламордии очень много растений, которые ядовиты или враждебны человеку. Клод Хотзинген, ботаник из Людендорфа, любезно разрешил мне ознакомится с его коллекцией местных растений. Некоторые растения из представленных, как, например пузырчатый гриб, очень ценятся знающими травниками. Есть и агрессивные растения, которые нападают на неосторожных путников – как, например желтый ползун. </w:t>
      </w:r>
    </w:p>
    <w:p>
      <w:pPr>
        <w:pStyle w:val="Heading3"/>
        <w:rPr/>
      </w:pPr>
      <w:r>
        <w:rPr/>
        <w:t>Фауна</w:t>
      </w:r>
    </w:p>
    <w:p>
      <w:pPr>
        <w:pStyle w:val="Normal"/>
        <w:rPr/>
      </w:pPr>
      <w:r>
        <w:rPr/>
        <w:t xml:space="preserve">В Ламордии можно найти самых различных существ живущих в умеренном климате, которые способны перенести суровую погоду. Примером могут служить коричневый олень, косуля, лось и дикий кабан. Ламордия хорошо известна пушными шкурками, которые получают от бобров, ондатр, зайцев, выдр, куниц, норок, хорьков и горностаев. Хищники в Ламордии очень наглые, и в зимние месяцы голодные волки, рыси, дикие коты, коричневые медведи и даже барсуки нападают на одиноких людей. Но более всего путникам следует опасаться росомах. Лесники со Спящего Зверя с ненавистью называют этих животных «прожорливая скотина». </w:t>
      </w:r>
    </w:p>
    <w:p>
      <w:pPr>
        <w:pStyle w:val="Normal"/>
        <w:rPr/>
      </w:pPr>
      <w:r>
        <w:rPr/>
        <w:t xml:space="preserve">Вампиры, призраки, вурдалаки, оборотни и гоблины, которые мучают другие земли Ядра, тут относительно редки. Я не встретила тут ни одной нежити, за те недели, что тут пробыла. По сути, я не слышала даже слухов о ней. Зато во время моего путешествия меня часто тревожили различные странные твари: искаженные, стонущие твари, которые когда то были людьми, животные и фантастические твари, обладающие необычными способностями и неразумные слизи, пожирающие все на своем пути. Я даже собрала слухи о разбушевавшихся часовых автоматах. Удивляет та уверенность, с которой местные жители отрицают, что эти существа сверхъестественные. Каждую мою встречу с такими существами, которую я им описывала, они объясняли природной аберрацией или неудачным научным экспериментом. Сначала меня раздражала упорность, с которой они это утверждали, но потом я узнала, что действительно многие из этих существ были «рождены» в лабораториях местного ученого Виктора Морденхейма. Разумеется, позже я еще вернусь к этой теме. </w:t>
      </w:r>
    </w:p>
    <w:p>
      <w:pPr>
        <w:pStyle w:val="Heading2"/>
        <w:rPr/>
      </w:pPr>
      <w:r>
        <w:rPr/>
        <w:t>История</w:t>
      </w:r>
    </w:p>
    <w:p>
      <w:pPr>
        <w:pStyle w:val="Normal"/>
        <w:rPr/>
      </w:pPr>
      <w:r>
        <w:rPr>
          <w:b/>
        </w:rPr>
        <w:t>П</w:t>
      </w:r>
      <w:r>
        <w:rPr/>
        <w:t xml:space="preserve">ожалуй, в Ламордии история еще более странная и недалекая, чем в других странах. Большинство Ламордианцев с гордостью верят, что их история насчитывает столетия, но ни один из них не может объяснить, чем обоснована эта гордость. В тех скудных исторических текстах, которые я нашла, нет ни одного важного события, и мало кто из местных может назвать хоть одного правителя или сражение до 683 года, когда Туманы впервые открыли Ламордию. Генеалогия фон Аубрекеров насчитывает длинную линию благородных лордов, но эти блеклые записи не дают ни одного убедительного доказательства, по которому можно с уверенностью подтвердить существование всех этих людей. Я ни нашла никаких следов баронских семей, кроме фон Аубрекеров, но даже их родословная насчитывает всего три века. </w:t>
      </w:r>
    </w:p>
    <w:p>
      <w:pPr>
        <w:pStyle w:val="Normal"/>
        <w:rPr/>
      </w:pPr>
      <w:r>
        <w:rPr/>
        <w:t xml:space="preserve">Почему же соседние страны имеют относительно согласованную ложную историю, тогда как история Ламордии такая неполная? Ламордианцы прагматики и любят истину, поэтому маловероятно, что отсутствие истории – это результат их лени. Я скорее склонна предположить, что блеклость их ложной истории – это результат легкого сверхъестественного воздействия. Этот эффект околдовал и проклял все королевство, заставляя ламордианцев глядеть в будущее, но никогда не давая им изучать свое прошлое. </w:t>
      </w:r>
    </w:p>
    <w:p>
      <w:pPr>
        <w:pStyle w:val="Normal"/>
        <w:rPr/>
      </w:pPr>
      <w:r>
        <w:rPr/>
        <w:t xml:space="preserve">Немного событий, которые имели политическое или социальное значение произошли в десятилетия после появления Ламордии. Общество влачит свое жалкое существование в социальном застое, и это особенно четко видно при сравнении с их прилежным характером. Барон фон Аубрекер весьма посредственный правитель и единственные значительные события, которые произошли за время его правления, это трагические смерти его сыновей. Герта фон Аубрекер сейчас служит в качестве регента при дряхлом Бароне, готовясь к тому дню, когда ей придется наследовать мантию отца. </w:t>
      </w:r>
    </w:p>
    <w:p>
      <w:pPr>
        <w:pStyle w:val="Heading2"/>
        <w:rPr/>
      </w:pPr>
      <w:r>
        <w:rPr/>
        <w:t>Население</w:t>
      </w:r>
    </w:p>
    <w:p>
      <w:pPr>
        <w:pStyle w:val="Normal"/>
        <w:rPr/>
      </w:pPr>
      <w:r>
        <w:rPr>
          <w:b/>
        </w:rPr>
        <w:t>Л</w:t>
      </w:r>
      <w:r>
        <w:rPr/>
        <w:t>амордианцы – это почти единственная этническая группа, которая проживает тут. Иностранцы обычно не приживаются в суровом климате Ламордии, и им не нравится ее замкнутый характер. Те, кто желает обучиться или ищет культурного просвещения, предпочитают Даймонлю. Ничтожно маленькие дварфийские поселения, занимающиеся шахтерским делом можно найти на Спящем Звере, но они настолько уединены, что не играют никакой роли в Ламордианском обществе.</w:t>
      </w:r>
    </w:p>
    <w:p>
      <w:pPr>
        <w:pStyle w:val="Normal"/>
        <w:rPr/>
      </w:pPr>
      <w:r>
        <w:rPr/>
      </w:r>
    </w:p>
    <w:p>
      <w:pPr>
        <w:pStyle w:val="Heading3"/>
        <w:rPr/>
      </w:pPr>
      <w:r>
        <w:rPr/>
        <w:t>Внешний Вид</w:t>
      </w:r>
    </w:p>
    <w:p>
      <w:pPr>
        <w:pStyle w:val="Normal"/>
        <w:rPr/>
      </w:pPr>
      <w:r>
        <w:rPr/>
        <w:t xml:space="preserve">Ламордианцы худощавы и хорошо сложены, у них квадратные плечи и жилистые конечности. Они высокие и обладают хорошо выделенными подбородками и скулами. Их кожа при рождении очень светлая, но жестокие зимние ветры делают ее красноватой. Глаза Ламордианцев всегда ледяного голубого цвета либо синие или зеленые как море. Волосы бывают от соломенно-желтого цвета, до коричневого, хотя светлые волосы встречаются чаще. </w:t>
      </w:r>
    </w:p>
    <w:p>
      <w:pPr>
        <w:pStyle w:val="Normal"/>
        <w:rPr/>
      </w:pPr>
      <w:r>
        <w:rPr/>
        <w:t>Большинство Ламордианцев предпочитают носить свои прямые или немного волнистые волосы средней длины, часто завязывая их сзади в хвостик или в косичку. Женщины отращивают волосы всю жизнь, считая, что короткие волосы носят только проститутки. Свои локоны они аккуратно скрепляют или заплетают в две длинные косы. Мужчины не любят носить бороды и усы, и считают их вульгарными, но часто отпускают бакенбарды.</w:t>
      </w:r>
    </w:p>
    <w:p>
      <w:pPr>
        <w:pStyle w:val="Heading3"/>
        <w:rPr/>
      </w:pPr>
      <w:r>
        <w:rPr/>
        <w:t>Мода</w:t>
      </w:r>
    </w:p>
    <w:p>
      <w:pPr>
        <w:pStyle w:val="Normal"/>
        <w:rPr/>
      </w:pPr>
      <w:r>
        <w:rPr/>
        <w:t xml:space="preserve">Одежда Ламордианцев отличается мрачной изысканностью. Сшита она всегда отлично, но никаких украшений на ней нет и костюмы очень похожи друг на друга. Мужчины носят свободную рубашку с воротником, жилет и брюки. Богатые люди одевают также удобный камзол, шарф и высокую черную шляпу. Когда хотят защититься от вьюги, одевают длинные кожаные пальто. </w:t>
      </w:r>
    </w:p>
    <w:p>
      <w:pPr>
        <w:pStyle w:val="Normal"/>
        <w:rPr/>
      </w:pPr>
      <w:r>
        <w:rPr/>
        <w:t>Женщины Ламордии одеваются просто и скромно. Обычная одежда – это шерстяное платье с высоким воротником и длинными рукавами. Большинство женщин носит удобные капоры, но некоторые начинают носить высокие шляпы, что очень не нравится мужчинам. Когда начинаются холода, женщины надевают кожаные плащи и меховые шляпы и муфты.</w:t>
      </w:r>
    </w:p>
    <w:p>
      <w:pPr>
        <w:pStyle w:val="Normal"/>
        <w:rPr/>
      </w:pPr>
      <w:r>
        <w:rPr/>
        <w:t xml:space="preserve">Как правило, одежда Ламордианцев не блистает цветами. Черный, белый и различные оттенки серого – это единственные цвета, которые используют местные. Ни мужчины, ни женщины не носят украшений или драгоценностей. Мужчины любят носить с собой предметы, которые выдают в них просвещенных людей, как, например, трости или карманные часы. </w:t>
      </w:r>
    </w:p>
    <w:p>
      <w:pPr>
        <w:pStyle w:val="Heading3"/>
        <w:rPr/>
      </w:pPr>
      <w:r>
        <w:rPr/>
        <w:t>Язык</w:t>
      </w:r>
    </w:p>
    <w:p>
      <w:pPr>
        <w:pStyle w:val="Normal"/>
        <w:rPr/>
      </w:pPr>
      <w:r>
        <w:rPr/>
        <w:t>Ламордианский язык однотонный и гортанный, и он откровенно неприятен для уха. Те, кто слышит его в первый раз, включая меня, непроизвольно замечают его некоторое сходство с Дарконисом, Фалковнийским и Морденишем. Но это сходство на самом деле мнимое. В Ламордианском алфавите есть множество дифтонгов и букв, которые бы обозначались двумя, тремя, или даже четырьмя буквами на другом языке. Грамматика и стиль Ламордианского языка очень отличается от любого другого, на котором говорят на Ядре. Ламордианский язык отличается большим количеством иносказаний и сложносочиненных предложений, странными идиоматическими выражениями и комплексной системой времен и полов (в которой совсем нет необходимости). Ламордианцы очень гордятся своим национальным языком и настойчиво поправляют путников, у которых неправильное произношение и которые допускают грамматические ошибки. Большинство Ламордианцев изучают другие языки, и некоторые состоятельные люди в этих местах свободно разговаривают на пяти разных языках Ядра.</w:t>
      </w:r>
    </w:p>
    <w:p>
      <w:pPr>
        <w:pStyle w:val="Heading3"/>
        <w:rPr/>
      </w:pPr>
      <w:r>
        <w:rPr/>
        <w:t xml:space="preserve">Жизнь и Образование </w:t>
      </w:r>
    </w:p>
    <w:p>
      <w:pPr>
        <w:pStyle w:val="Normal"/>
        <w:rPr/>
      </w:pPr>
      <w:r>
        <w:rPr/>
        <w:t>Ламордианцы зарабатывают на жизнь ремеслами. Жестокая погода делает землю неблагоприятной для фермерского хозяйства. Поздним летом тут слишком жарко для умеренных злаков, а зимой наоборот слишком холодно. Местные лесники добывают пропитание охотой, но большинство Ламордианцев питаются едой, которую импортируют из Даркона и Фалковнии. В ответ Ламордианцы экспортируют разнообразные ремесленные изделия в соседние королевства. Система гильдий очень слаженная в этих местах, но ремесленники и купцы не испытывают никакой враждебности к местному дворянству. Ремесленные традиции Ламордии простые и скромные. Тут царят рабочие отношения, и больше всего ценятся отлично сделанные изделия и заслуженное доброе имя мастерской. Нищенство - нехарактерное для Ламордии явление, и большинство людей могут жить достаточно достойно, зарабатывая своим ремеслом.</w:t>
      </w:r>
    </w:p>
    <w:p>
      <w:pPr>
        <w:pStyle w:val="Normal"/>
        <w:rPr/>
      </w:pPr>
      <w:r>
        <w:rPr/>
        <w:t>Ламордианцы - страстные люди, хотя на первый взгляд об этом не скажешь. При всей их напыщенной практичности они очень эмоциональны в сердечных делах. В их отношениях нет пылкости, и представление Ламордианца о любовном свидании состоит из романтической прогулки под луной под руку со своей возлюбленной. Молодые и наивные Ламордианцы дарят цветы и пишут любовные письма, но подобные отношения редко приводят к раннему браку. Большинство мужчин стремится утвердиться в своем ремесле, прежде чем сделать предложение своей возлюбленной. Ламордианские женщины удивили меня своей самоуверенностью и сообразительностью, в сравнении с женщинами в других странах Ядра. Многие женщины низшего класса перенимают ремесло мужа, а жены купцов и дворян ведут дела своих супругов.</w:t>
      </w:r>
    </w:p>
    <w:p>
      <w:pPr>
        <w:pStyle w:val="Normal"/>
        <w:rPr/>
      </w:pPr>
      <w:r>
        <w:rPr/>
        <w:t xml:space="preserve">Детей в Ламордии очень ценят, и их называют кджлин флоки что в переводе означает «маленькие снежинки». С раннего возраста их учат быть тихими, вежливыми и полезными. Как и в соседнем Даймонлю грамотность тут очень важна. Но вместо того, чтобы полагаться на государственную систему образования родители предпочитают сами обучать своих детей, приучая их ценить здравый смысл, опыт и наблюдательность. Молодые люди могут выбирать любое ремесло, но большинство следует по стопам родителей. </w:t>
      </w:r>
    </w:p>
    <w:p>
      <w:pPr>
        <w:pStyle w:val="Normal"/>
        <w:rPr/>
      </w:pPr>
      <w:r>
        <w:rPr/>
        <w:t>Ламордианцы предпочитают путешествовать по дорогам, когда это возможно, упрямо не сходя с них, даже если они покрыты грязью или снегом. Большинство перемещается пешком, но те, кто может это себе позволить, ездят на лошади или в величественных каретах. Последние считаются признаком благородства и престижа.</w:t>
      </w:r>
    </w:p>
    <w:p>
      <w:pPr>
        <w:pStyle w:val="Normal"/>
        <w:rPr/>
      </w:pPr>
      <w:r>
        <w:rPr/>
        <w:t>Когда наступает зима, люди всех сословий должны использовать транспорт, мало известный за пределами Ламордии. Зимой по деревням ездят не вагоны и телеги, а шладе (массивные деревянные сани которые запряжены тягловыми лошадями). Чтобы не рисковать жизнями курьеров, когда выпадает снег, деревни используют почтовых голубей, чтобы доставлять сообщения. Дети с ранних лет учатся использовать ауткноссе (лыжи) и шнишу (снегоступы). Я сразу поняла, что без этих нелепых приспособлений мне не удастся путешествовать по этому королевству, но так и не научилась нормально использовать их.</w:t>
      </w:r>
    </w:p>
    <w:p>
      <w:pPr>
        <w:pStyle w:val="Normal"/>
        <w:rPr/>
      </w:pPr>
      <w:r>
        <w:rPr/>
        <w:t xml:space="preserve">Единственное чем славиться Ламордианская кухня, это размерами порций. Ламордианцы очень любят выпивку и еду, и каждый прием пищи для них это социальное, праздничное мероприятие. Осенью каждое поселение проводит фестиваль длинной в месяц, пока не выпадут зимние снега. К сожалению Ламордианская кухня состоит из бесконечных разновидностей пресного мяса, картофеля и овощей. Местные предпочитают тяжелую и безвкусную пищу – эта традиция называется тут дже’стускт. </w:t>
      </w:r>
    </w:p>
    <w:p>
      <w:pPr>
        <w:pStyle w:val="Normal"/>
        <w:rPr/>
      </w:pPr>
      <w:r>
        <w:rPr/>
        <w:t xml:space="preserve">Мясо является основным блюдом любого стола. Особенно часто подают свинину, но бывает и ветчина, запеченная с яблоками или в ворсчт (сосиске). Другие блюда включают в себя жаренного гуся, зоб теленка, оленина, которую подают с краснокочанной капустой, суарефлисч (жаркое с уксусом, которое готовят в горшочках), счнад (котлета из телятины) и коммкдже (нарезанная форель, окунь или камбала, с овощами). С каждой едой подают суарекомст (гадкое блюдо, состоящее из соленой капусты). Порой я с трудом переваривала такие деликатесы, а некоторые, вроде кровавого пудинга или свиных суставов так и не решилась попробовать. </w:t>
      </w:r>
    </w:p>
    <w:p>
      <w:pPr>
        <w:pStyle w:val="Normal"/>
        <w:rPr/>
      </w:pPr>
      <w:r>
        <w:rPr/>
        <w:t>Ламордианцы делают нежную сладкую выпечку, но позволить ее могут только богатые люди. Все взрослые Ламордианцы потребляют много вина и пива. Но, несмотря на то, что они очень гордятся продуктами местных пивоварен, мало кого из иноземцев интересует слабое, пахнущее плесенью пиво, которое тут варят. Единственное что стоит отметить из Ламордианской кухни, это кджнипс – крепкий, сухой спиртной напиток, который больше не делают нигде на Ядре. Он быстро стал очень популярным в соседних королевствах.</w:t>
      </w:r>
    </w:p>
    <w:p>
      <w:pPr>
        <w:pStyle w:val="Normal"/>
        <w:rPr/>
      </w:pPr>
      <w:r>
        <w:rPr/>
        <w:t xml:space="preserve">Три слова могут описать поведение Ламордианца лучше всего: практичность, рационализм и стойкость. Они считают эти черты характера добродетелями, но иностранец, который наблюдал за ними какое-то время, может сложить прямо противоположное мнение. Ламордианцы подозрительно относятся к фривольности и фанатизму, и с презрением к легким ответам и незаслуженным наградам. Они ценят тяжелый труд и простые честные развлечения – хорошую еду, живую музыку и компанию. </w:t>
      </w:r>
    </w:p>
    <w:p>
      <w:pPr>
        <w:pStyle w:val="Normal"/>
        <w:rPr/>
      </w:pPr>
      <w:r>
        <w:rPr/>
        <w:t>Обыватели Ламордии верят в простые принципы, и подозрительно относятся к чрезмерному анализу и запутанному ученому жаргону. Гражданские лидеры, врачи, ученые и другие образованные люди, смеются над их видением мира. Они считают, что поиск научной истины означает рост цивилизации, и не переносят обывателей, которые отвергают все, что не могут объяснить.</w:t>
      </w:r>
    </w:p>
    <w:p>
      <w:pPr>
        <w:pStyle w:val="Heading3"/>
        <w:rPr/>
      </w:pPr>
      <w:r>
        <w:rPr/>
        <w:t xml:space="preserve">Отношение к Магии </w:t>
      </w:r>
    </w:p>
    <w:p>
      <w:pPr>
        <w:pStyle w:val="Normal"/>
        <w:rPr/>
      </w:pPr>
      <w:r>
        <w:rPr/>
        <w:t>Всепоглощающий рационализм Ламордианцев выглядит настолько странным, что кажется сверхъестественным. Они верят только в то, что видели и чувствовали сами, а Истина доказана давно ушедшими людьми. Они не признают существование магии и неестественных существ. Те, кто занимается такими «противоестественными» силами, как, например маги, приравниваются к дикарям, которые играют с порохом. Их самоуверенность и неосторожность может принести только несчастья, и об этом мне не раз строго напоминали.</w:t>
      </w:r>
    </w:p>
    <w:p>
      <w:pPr>
        <w:pStyle w:val="Normal"/>
        <w:rPr/>
      </w:pPr>
      <w:r>
        <w:rPr/>
        <w:t xml:space="preserve">Я почти не встречала тут заклинателей, что подтверждает враждебное к ним отношение со стороны местного населения. Еще заклинателей тревожит то, что иногда, хотя и очень редко их заклинания терпят полный крах в Ламордии. Один чародей, пожелавший остаться анонимным, которого я расспрашивала об этом феномене, назвал его Дакдж Фе’нунфт (Торжество Разума). Хотя я лично так и не смогла испытать на себе этот эффект, знание, что какие-то незримые силы душат магию в Ламордии, очень тревожили меня. </w:t>
      </w:r>
    </w:p>
    <w:p>
      <w:pPr>
        <w:pStyle w:val="Heading3"/>
        <w:rPr/>
      </w:pPr>
      <w:r>
        <w:rPr/>
        <w:t>Религия</w:t>
      </w:r>
    </w:p>
    <w:p>
      <w:pPr>
        <w:pStyle w:val="Normal"/>
        <w:rPr/>
      </w:pPr>
      <w:r>
        <w:rPr/>
        <w:t xml:space="preserve">Ламордианцы отрицают значимость, и даже существование богов. Причем они делают это не от отчаяния или цинизма, а просто потому что они им не нужны. Академики ссылаются в своих текстах на имена классических богов, но они делают это в метафорическом смысле, так у них принято в научной среде. Современное Ламордианское видение вселенной основано на Грут Танкджет Раут (Великом Часовом Механизме). Конечно это метафора, но она устраивает как ремесленников, так и философов. Великий Часовой Механизм работает безупречно и никогда не останавливается, и он твердо следует законам природы. Возможно, когда-то божественный разум установил эти законы, сегодня мир не нуждается в богах, чтобы продолжать функционировать. </w:t>
      </w:r>
    </w:p>
    <w:p>
      <w:pPr>
        <w:pStyle w:val="Normal"/>
        <w:rPr/>
      </w:pPr>
      <w:r>
        <w:rPr/>
        <w:t xml:space="preserve">Если большинство обывателей все же верят в бога, хотя бы считая, что они приняли участие в создании мира, то образованные люди - абсолютные атеисты. Такие люди заявляют, что вселенная произошла в результате неизбежного природного события. Конечно, подобное заявление ведет к пугающему следствию, что в один прекрасный день она может перестать существовать. Ламордианцы никогда прямо не высказывают свое презрение к людям с религиозными убеждениями - они слишком вежливы для этого. Но они осторожно высмеивают клириков и верующих людей, говоря о них как о глупых детишках. Ни одна организованная религия, даже всепроникающая Церковь Эзры, не смогла победить Ламордианский рационализм. </w:t>
      </w:r>
    </w:p>
    <w:p>
      <w:pPr>
        <w:pStyle w:val="Normal"/>
        <w:rPr/>
      </w:pPr>
      <w:r>
        <w:rPr/>
        <w:t>Однако это совсем не значит, что в Ламордианском обществе отсутствует нравственность. Наоборот, в подобных вещах они особенно строгие. Их культура вращается вокруг простой, интуитивной этики, способствующей гармонии в обществе и благосостоянию максимального количества людей. Этим этическим нормам следуют из-за социальных преимуществ, которые они предоставляют, а не из страха за свою душу.</w:t>
      </w:r>
    </w:p>
    <w:p>
      <w:pPr>
        <w:pStyle w:val="Normal"/>
        <w:rPr/>
      </w:pPr>
      <w:r>
        <w:rPr/>
        <w:t>Как бы заменяя отсутствие богов, Ламордианцы придумали развернутую, хотя и пустую, космологию, основанную на вечных и фундаментальных принципах. Они не нашли в ней места для иных миров, населенных сонмами ангелов и демонов. Туманы принято считать непостоянным, но вечным источником жизни. Их называют Эсчтволкдж – и они постоянно порождают и уничтожают новые земли. Ламордианцы не верят, что какая то божественная сила управляет этими изменениями, по их мнению, это естественный и случайный процесс. Обыватели даже не пытаются понять тайну этого процесса, считая ее непостижимой для разума. Школяры, пытаются разобраться и объяснить принципы, по которым Туманам удается превращаться в горы, реки, леса и в целые нации людей. Некоторые считают, что Туманы – это маленькая часть Фефтелстоффа (загадочной материи, связывающей космос воедино).</w:t>
      </w:r>
    </w:p>
    <w:p>
      <w:pPr>
        <w:pStyle w:val="Normal"/>
        <w:rPr/>
      </w:pPr>
      <w:r>
        <w:rPr/>
        <w:t>По Ламордианской космологии Туманы окружены и содержатся внутри космической сферы, называемой Велтаулкугел. Солнце и луна вращаются в пустоте внутри этой сферы, на равном расстоянии от Туманов. Для Ламордианцев нет других миров за пределами Туманов, и вселенная ограничена Велтаулкугелом. Иноземцев считают «заведенными Туманами» или обитателями далеких королевств, еще не открытых цивилизованными людьми.</w:t>
      </w:r>
    </w:p>
    <w:p>
      <w:pPr>
        <w:pStyle w:val="Heading3"/>
        <w:rPr/>
      </w:pPr>
      <w:r>
        <w:rPr/>
        <w:t>Ламордианский Герой</w:t>
      </w:r>
    </w:p>
    <w:p>
      <w:pPr>
        <w:pStyle w:val="Normal"/>
        <w:rPr/>
      </w:pPr>
      <w:r>
        <w:rPr/>
        <w:t xml:space="preserve">Расы: Почти все жители Ламордии - люди. Тут можно найти несколько полу-Вистани, но на них смотрят с подозрением и превосходством. Нелюдей, включая дварфов со Спящего Зверя, считают природной аномалией и больными ветками на Великом Дереве Жизни, вершиной которого является человечество. </w:t>
      </w:r>
    </w:p>
    <w:p>
      <w:pPr>
        <w:pStyle w:val="Normal"/>
        <w:rPr/>
      </w:pPr>
      <w:r>
        <w:rPr/>
        <w:t xml:space="preserve">Классы: Бойцы, рейнджеры и жулики встречаются в Ламордии чаще всего. Авантюристов тут воспринимают как ловких наемников, без честного заработка. Бойцов встречают с уважением, за их навыки, но за спиной их называют «громила» и другими нелестными эпитетами. Талантами рейнджера восхищаются, но тех из них кто развивает свой природный спиритуализм, встречают с недоверием. Жуликов презирают, если только они не покажут готовность использовать свои навыки на защиту общества, а не для совершения преступлений. Все другие классы игровых персонажей тут встречаются либо очень редко, либо вообще неизвестны. Часто встречаются герои с уровнями в классе эксперт, так как и мастера ремесленника, и академика можно легко втянуть в зловещие конфликты Царства Страха. </w:t>
      </w:r>
    </w:p>
    <w:p>
      <w:pPr>
        <w:pStyle w:val="Normal"/>
        <w:rPr/>
      </w:pPr>
      <w:r>
        <w:rPr/>
        <w:t>Рекомендованные Навыки: Алхимия, Оценка</w:t>
      </w:r>
      <w:r>
        <w:rPr>
          <w:color w:val="000000"/>
        </w:rPr>
        <w:t>, Ремесло (кузнец, плотник, часовщик, сапожник, мастер по ружьям, кожных дел мастер, слесарь, ювелир, корабельщик, ткач), Расшифровка, Разряжать Устройства, Гипноз, Знание (архитектуры и инженерного дела, констрактов, природы), Профессия (аптекарь, пивовар, фермер, рыбак, проводник, пастух, дровосек, шахтер, моряк, писарь, кожевник), Поиск, Выживание.</w:t>
      </w:r>
    </w:p>
    <w:p>
      <w:pPr>
        <w:pStyle w:val="Normal"/>
        <w:rPr/>
      </w:pPr>
      <w:r>
        <w:rPr/>
        <w:t>Рекомендованные Фиты: Выносливость,</w:t>
      </w:r>
      <w:r>
        <w:rPr>
          <w:color w:val="000000"/>
        </w:rPr>
        <w:t xml:space="preserve"> Экзотическое Оружие (огнестрельное), Экспертиза (плюс производные), Фокусировка на Навыке (Ремесло, Знание), Крепость, Выслеживание, Фокусировка на Оружии (топор, алебарда, мушкет, пистоль, рапира, метательный топор).</w:t>
      </w:r>
    </w:p>
    <w:p>
      <w:pPr>
        <w:pStyle w:val="Normal"/>
        <w:rPr/>
      </w:pPr>
      <w:r>
        <w:rPr/>
        <w:t>Ламордианские Мужские Имена: Августин, Бертхолд, Конрад, Дитер, Франс, Хьюберт, Джурген, Людвиг, Никлаус, Оскар, Рудольф, Стефан, Томас, Вернер, Ян.</w:t>
      </w:r>
    </w:p>
    <w:p>
      <w:pPr>
        <w:pStyle w:val="Normal"/>
        <w:rPr/>
      </w:pPr>
      <w:r>
        <w:rPr/>
        <w:t xml:space="preserve">Ламордианские Женские Имена: Бриджитт, Камилла, Даниэла, Эрика, Федерика, Ингрид, Джоанна, Катя, Матильда, Паскаль, Рамона, Софья, Тереза, Урсула, Виктория. </w:t>
      </w:r>
    </w:p>
    <w:p>
      <w:pPr>
        <w:pStyle w:val="Normal"/>
        <w:rPr/>
      </w:pPr>
      <w:r>
        <w:rPr/>
      </w:r>
    </w:p>
    <w:p>
      <w:pPr>
        <w:pStyle w:val="Heading2"/>
        <w:rPr/>
      </w:pPr>
      <w:r>
        <w:rPr/>
        <w:t>Королевство</w:t>
      </w:r>
    </w:p>
    <w:p>
      <w:pPr>
        <w:pStyle w:val="Normal"/>
        <w:rPr/>
      </w:pPr>
      <w:r>
        <w:rPr>
          <w:b/>
        </w:rPr>
        <w:t>Б</w:t>
      </w:r>
      <w:r>
        <w:rPr/>
        <w:t xml:space="preserve">арон фон Аубрекер правит Ламордией уже семьдесят лет, с тех пор как этот домен появился в нашем мире в 683 году. Если верить записям, Барон был уже взрослым дворянином, когда Туманы открыли это королевство. Не удивительно, что престарелый Барон сейчас лежит при смерти в заснеженном Шлосс Аубрекере, по слухам терзаемый смертоносной троицей – пневмонией, нервной дрожью и слабоумием. </w:t>
      </w:r>
    </w:p>
    <w:p>
      <w:pPr>
        <w:pStyle w:val="Normal"/>
        <w:rPr/>
      </w:pPr>
      <w:r>
        <w:rPr/>
        <w:t>В начале своего правления Барон фон Аубрекер считался добросердечным правителем, хотя и обладал несколько безучастным характером. По всем источникам он уделял внимание своим подданным лишь изредка, предпочитая роскошную жизнь в Шлосс Аубрекере, где проходили пиршества, танцы, пьянки и охоты. К несчастью жизнерадостный характер Барона начал угасать после смерти его двух взрослых сыновей. Рудольф исчез при кораблекрушении на Море Печали в 712, а Генрик погиб при вспышке безумия охватившего Шлосс Аубрекер в 739 году, причиной которого предположительно были блохи, разносящие сверхъестественную болезнь. Несмотря на то, что сначала казалось, что Барон перенес эти трагедии со стоицизмом, потеря сыновей постепенно разъедала его рассудок и вскоре началась его болезнь.</w:t>
      </w:r>
    </w:p>
    <w:p>
      <w:pPr>
        <w:pStyle w:val="Normal"/>
        <w:rPr/>
      </w:pPr>
      <w:r>
        <w:rPr/>
        <w:t xml:space="preserve">Единственный оставшийся ребенок Барона, его дочь Герта, готовится стать Баронессой после смерти отца. Далеко не вся Ламордианская аристократия считает это хорошей идеей, но линия фон Аубрекеров так долго правила Ламордией, что оппозиция держит свои мысли при себе. Уже в 30 лет Герта, в отличии от отца, показывает свою волю правителя в сочетании с состраданием, что дало ей любовь народных масс. Выживет ли она в этом большом политическом мире, особенно с такими коварными соседями, покажет время. </w:t>
      </w:r>
    </w:p>
    <w:p>
      <w:pPr>
        <w:pStyle w:val="Heading3"/>
        <w:rPr/>
      </w:pPr>
      <w:r>
        <w:rPr/>
        <w:t>Правительство</w:t>
      </w:r>
    </w:p>
    <w:p>
      <w:pPr>
        <w:pStyle w:val="Normal"/>
        <w:rPr/>
      </w:pPr>
      <w:r>
        <w:rPr/>
        <w:t>Правление фон Аубрекеров всегда было мягким. Барон особенно любил зимние месяцы, когда никто не мог достигнуть Шлосс Аубрекера и беспокоить его мелкими проблемами. Единственные кто его занимали, это землевладельцы, с которых он получал регулярные налоги. Те в свою очередь платили их без лишних слов, по традиции и преданности.</w:t>
      </w:r>
    </w:p>
    <w:p>
      <w:pPr>
        <w:pStyle w:val="Normal"/>
        <w:rPr/>
      </w:pPr>
      <w:r>
        <w:rPr/>
        <w:t>На местах правительство в Ламордии очень миролюбивое и имеет равные со всеми права. Шульт, или мэр, управляет каждым поселением. Его главная ответственность заключается в поощрении торговли с другими поселениями и королевствами. В этом смысле шульт служит как бы главой гильдии для каждого поселения, лично обговаривая все торговые дела поселения с помощью торговых и ремесленных гильдий. Шульт также служит официальным лидером деревни, принимает особых гостей и устраивает фестивали и другие мероприятия.</w:t>
      </w:r>
    </w:p>
    <w:p>
      <w:pPr>
        <w:pStyle w:val="Normal"/>
        <w:rPr/>
      </w:pPr>
      <w:r>
        <w:rPr/>
        <w:t>Большая часть власти в деревне лежит в руках шультеботта – маленького совета, который назначает мэра каждые два года. Члены шультеботта (которых называют стаутсротами) находятся на своей должности по семь лет. Все мужчины-землевладельцы в поселении выбирают членов шультеботта из своего числа. Шультеботт держит шульта в узде и может заставить его объяснить свои действия. Все гражданские дела, которые не имеют отношения к торговле, находятся в руках шультеботта и они могут разводить жаркие споры по таким мелочным темам как частота уборки улиц. Стаутсроты очень высокого о себе мнения, и считают что общественная деятельность – это самая высокая ответственность человека. Обыватели не поддерживают их в этом, считая, что у них больше времени уходит на споры, чем на заботы управления.</w:t>
      </w:r>
    </w:p>
    <w:p>
      <w:pPr>
        <w:pStyle w:val="Normal"/>
        <w:rPr/>
      </w:pPr>
      <w:r>
        <w:rPr/>
        <w:t>Несмотря на то, что большинство поселений имеет многочисленные уставы, посвященные гражданской эстетике, криминальное законодательство в Ламордии не развито. Фон Аубрекеры никогда не издавали законов, которые бы действовали сразу на все королевство. Каждый шульт обычно издает закон, только когда происходит инцидент. Я была в шоке, когда узнала о том, что в некоторых деревушках Ламордии нет официального закона, запрещающего убийство. Очевидно, что Ламордианцы настолько законопослушны, что им не нужны законы.</w:t>
      </w:r>
    </w:p>
    <w:p>
      <w:pPr>
        <w:pStyle w:val="Normal"/>
        <w:rPr/>
      </w:pPr>
      <w:r>
        <w:rPr/>
        <w:t xml:space="preserve">К сожалению, отсутствие записанных уголовных законов дает возможность местному ополчению беспокоить, арестовывать и оскорблять тех, кого они считают путсендоннами, что можно примерно перевести как «человек без гордости» или «смутьян». Шепмейста, или капитан стражи, единственный профессиональный солдат, среди деревенского ополчения и отвечает только перед шультеботтом. Остальное ополчение набирается из здоровых молодых людей, которые дают присягу два года защищать деревню. Фон Аубрекеры держат с полдесятка своих личных солдат в Людендорфе и Нейфюрхтенбурге, больше для того, чтобы присматривать за шультеботтом, чем для поддержки спокойствия. Несколько доннермэнов (команда из двух человек экипированных одним мушкетоном) патрулирует границы. Один из них стреляет, а другой держит подпорку. Фраза «глух как подпорщик» стала тут пословицей. </w:t>
      </w:r>
    </w:p>
    <w:p>
      <w:pPr>
        <w:pStyle w:val="Heading3"/>
        <w:rPr/>
      </w:pPr>
      <w:r>
        <w:rPr/>
        <w:t>Экономика</w:t>
      </w:r>
    </w:p>
    <w:p>
      <w:pPr>
        <w:pStyle w:val="Normal"/>
        <w:rPr/>
      </w:pPr>
      <w:r>
        <w:rPr/>
        <w:t xml:space="preserve">Ламордия может похвастаться достаточно бурной экономикой, для ее скромных размеров, малочисленного населения и суровой среды. Ламордианцы всегда искусно вели торговлю со своими соседями, и это дало возможность накопить в этой стране солидное богатство. </w:t>
      </w:r>
    </w:p>
    <w:p>
      <w:pPr>
        <w:pStyle w:val="Normal"/>
        <w:rPr/>
      </w:pPr>
      <w:r>
        <w:rPr/>
        <w:t>Фермерское хозяйство не может сравниться с ремеслом, но все же оно позволяет выжить нескольким Ламордианцам, живущим в одиноких сельских местностях. Рожь и ячмень – это единственные злаковые, которые выращивают в Ламордии, а пшеницу приходится импортировать из Фалковнии. Местные фермеры обычно сажают одну две грядки овощей, но местные крепкие сорта капусты и картофеля выращиваются только на продажу. Рогатый скот, овцы и свиньи более распространены в сельской местности, чем засеянные поля. Когда зима уходит с этой страны, молочные фермы процветают, благодаря зеленым пастбищам у подножия Спящего Зверя. Ловлей рыбы в Море Печали, тоже можно неплохо заработать и моряки регулярно приносят полные корзины трески камбалы, сельди, макрели и мидий. Пивоварни и колбасные дома Ламордии очень ценятся местными, но иноземцы находят местное пиво противным, а местные сосиски и вовсе отвратительными.</w:t>
      </w:r>
    </w:p>
    <w:p>
      <w:pPr>
        <w:pStyle w:val="Normal"/>
        <w:rPr/>
      </w:pPr>
      <w:r>
        <w:rPr/>
        <w:t>Меха приносят значительных доход Ламордии – тут очень много различных пород млекопитающих. И землевладельцы, и охотники вместе стараются не допустить чрезмерной охоты, чтобы сохранять здоровое количество пушных зверей. Браконьерство является тяжким преступлением в Ламордии и седой охотник будет безжалостно выслеживать нарушивших границы земель его хозяина. Лес тут тоже рубят периодично, когда отмеченные стволы возле Спящего Зверя достигнут определенного возраста. Если не считать меленьких соляных шахт, располагающихся в холмах минеральные ресурсы в Ламордии редки – тут можно найти совсем немного свинца, угля, меди, серебра и алмазов.</w:t>
      </w:r>
    </w:p>
    <w:p>
      <w:pPr>
        <w:pStyle w:val="Normal"/>
        <w:rPr/>
      </w:pPr>
      <w:r>
        <w:rPr/>
        <w:t>Истинная гордость Ламордии – это ее ремесленники, их репутация получила широкую известность за границей. Местные ремесленники производят самые качественные товары на Ядре, такие как мебель, часовые механизмы, инструменты, оружие, одежду, кожные товары, кареты и корабли. Гильдии Ламордии делают особый упор на качество и стандартизацию своей продукции, но не видят необходимости в украшениях или других элементах, не влияющих на основное назначение предмета. Многие из предприятий Ламордии появились совсем недавно, привлеченные потоком сырья из других королевств. Ламордианские мастера по ружьям снаряжают элитные кавалерийские отряды Дарконийских Баронов, используя железо и селитру, импортируемую с Гор Несчастий.</w:t>
      </w:r>
    </w:p>
    <w:p>
      <w:pPr>
        <w:pStyle w:val="Normal"/>
        <w:rPr/>
      </w:pPr>
      <w:r>
        <w:rPr/>
        <w:t>Торговля в Ламордии ведется исключительно монетами, даже в сельских местностях. Бартер считается нецивилизованным. Ламордианские монеты периодично чеканят по приказу фон Аубрекеров. Одна сторона монеты носит изображение какой-либо исторической личности из фон Аубрекеров (хотя никто не знает их имен), а другая изображает местных пушных зверей. Медная монета называется Куницей, серебряная Соболем, а золотая Росомахой. Эти местные деньги совсем не являются тут превалирующей валютой, и я обратила внимание, что торговцы без вопросов принимают иностранные деньги.</w:t>
      </w:r>
    </w:p>
    <w:p>
      <w:pPr>
        <w:pStyle w:val="Heading3"/>
        <w:rPr/>
      </w:pPr>
      <w:r>
        <w:rPr/>
        <w:t xml:space="preserve">Дипломатия </w:t>
      </w:r>
    </w:p>
    <w:p>
      <w:pPr>
        <w:pStyle w:val="Normal"/>
        <w:rPr/>
      </w:pPr>
      <w:r>
        <w:rPr/>
        <w:t>Отношения Ламордии с другими королевствами можно описать как прохладные, но положительные. Шультеботты в каждой деревне не заинтересованы в союзах. Большинство шультеботтов достаточно хитры, чтобы предчувствовать, когда требуется агрессивная политика. Таким образом поселение может не иметь никаких отношений с иностранным королевством десятки лет, но когда начнется война или появятся новые торговые возможности, оперативно высылает туда своего посла.</w:t>
      </w:r>
    </w:p>
    <w:p>
      <w:pPr>
        <w:pStyle w:val="Normal"/>
        <w:rPr/>
      </w:pPr>
      <w:r>
        <w:rPr>
          <w:b/>
        </w:rPr>
        <w:t>Даркон:</w:t>
      </w:r>
      <w:r>
        <w:rPr/>
        <w:t xml:space="preserve"> Ламордианцы всегда подозрительно относились к Даркону, потому что в их глазах это королевство погрязло в суевериях и архаичных традициях. Учитывая местное отношение к магам, мой покровитель не должен удивляться, что его тут считают безумцем, который постоянно и жестоко терзает свой народ. Тем не менее, Ламордия поддерживает прохладные торговые отношения с Дарконийскими Баронами, которые уже оценили качество Ламордианских товаров. До Реквиема Ламордианские студенты считались самыми успевающими (и настойчивыми) в Университете Ил Алука. </w:t>
      </w:r>
    </w:p>
    <w:p>
      <w:pPr>
        <w:pStyle w:val="Normal"/>
        <w:rPr/>
      </w:pPr>
      <w:r>
        <w:rPr>
          <w:b/>
        </w:rPr>
        <w:t>Даймонлю:</w:t>
      </w:r>
      <w:r>
        <w:rPr/>
        <w:t xml:space="preserve"> Я быстро поняла, что Ламордианцы относятся к Даймонлю с интересом, но отзываются о нем с тем неодобрением, которое у них припасено для эксцентричных людей искусства. С другой стороны Ламордианцы восхищаются богатой культурной и гражданской жизнью которая является гордостью Даймонлю. Ламордианцы, даже со скромным доходом часто путешествуют в Порт-а-Лючин в молодости чтобы получить классическое образование или просто посмотреть. С другой стороны романтичных и щегольских жителей Даймонлю раздражает характер Ламордианцев. Поэтому отношения между этими двумя королевствами теплые, но между ними есть некоторое недоверие. </w:t>
      </w:r>
    </w:p>
    <w:p>
      <w:pPr>
        <w:pStyle w:val="Normal"/>
        <w:rPr/>
      </w:pPr>
      <w:r>
        <w:rPr>
          <w:b/>
        </w:rPr>
        <w:t>Фалковния:</w:t>
      </w:r>
      <w:r>
        <w:rPr/>
        <w:t xml:space="preserve"> Ламордия имеет уникальную позицию на Ядре, потому что пользуется уважением хозяина Фалковнии, Влада Дракова. Единственная, среди его соседей, Ламордия, кажется, находится в безопасности от вторжения Фалковнийских армий. Иноземцы долгое время предполагали, почему этот факт имеет место: возможно Дракову неинтересно это мрачное и консервативное королевство, а может торговля с Ламордией (которая проходит как зерно, на оружие, доспехи и военные принадлежности) более выгодна для его завоеваний. Сами Ламордианцы согласны, что именно из-за этого. Шультеботт Нейфюрхтенбурга, по слухам, заключил договор с Драковым прямо перед началом Кампании Мертвеца в 700 году.</w:t>
      </w:r>
    </w:p>
    <w:p>
      <w:pPr>
        <w:pStyle w:val="Normal"/>
        <w:rPr/>
      </w:pPr>
      <w:r>
        <w:rPr>
          <w:b/>
        </w:rPr>
        <w:t>Море Печали:</w:t>
      </w:r>
      <w:r>
        <w:rPr/>
        <w:t xml:space="preserve"> Хотя оно и не является суверенным королевством, его стоит отметить, потому что именно оно связывает Ламордию с другими цивилизованными королевствами западного побережья. Ламордия торгует практически со всеми населенными островами и мечтает о колонизации островов. Но эти радужные мечты об экспансии были разрушены, после первых неудач. Моряки до сих пор рассказывают о полном исчезновении Ламордианских колоний на острове Марковия в 748 году. </w:t>
      </w:r>
    </w:p>
    <w:p>
      <w:pPr>
        <w:pStyle w:val="Heading2"/>
        <w:rPr/>
      </w:pPr>
      <w:r>
        <w:rPr/>
        <w:t>Последние Мысли</w:t>
      </w:r>
    </w:p>
    <w:p>
      <w:pPr>
        <w:pStyle w:val="Normal"/>
        <w:rPr/>
      </w:pPr>
      <w:r>
        <w:rPr>
          <w:b/>
        </w:rPr>
        <w:t>Л</w:t>
      </w:r>
      <w:r>
        <w:rPr/>
        <w:t xml:space="preserve">амордия поразила меня. Она ухитряется одновременно быть и просвещенным и жалким королевством, погрязшим в мировоззрении, которое не имеет смысла в наши зловещие времена. В этой стране нет ни физических, ни политических, ни экономических, ни культурных особенностей, которые я бы назвала стратегически важными. У местных правителей нет никакого честолюбия, а малочисленное, чувствительное население легко можно покорить, поработить или просто вырезать войсками. Наверное, самое важное, что я могу сказать об этой стране, это то, что нужно присматривать за образованными людьми. Я подозреваю, что если дать им волю они перестроят цивилизованный мир по своим холодным, рациональным принципам. </w:t>
      </w:r>
    </w:p>
    <w:p>
      <w:pPr>
        <w:pStyle w:val="Normal"/>
        <w:rPr/>
      </w:pPr>
      <w:r>
        <w:rPr/>
        <w:t>С этой мыслью я покинула заснеженные леса Зверя в Феврале и двинулась по Дороге Тимори на территорию Фалковнии. Вспоминая истории, которые я слышала о королевстве Влада Дракова, я думала о нескольких следующих неделях без всякого энтузиазма. Единственное, что меня успокаивало, это то, что когда леса стали более темными и густыми, а воздух перестал быть такой ледяной, снегопад, наконец, начал прекращаться.</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Palatino Linotype" w:hAnsi="Palatino Linotype" w:eastAsia="Times New Roman" w:cs="Palatino Linotype"/>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ascii="Bookman Old Style" w:hAnsi="Bookman Old Style"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02:57:00Z</dcterms:created>
  <dc:creator>Доктор О'болтус</dc:creator>
  <dc:description/>
  <dc:language>en-US</dc:language>
  <cp:lastModifiedBy>Доктор О'болтус</cp:lastModifiedBy>
  <dcterms:modified xsi:type="dcterms:W3CDTF">2004-09-26T04:12:00Z</dcterms:modified>
  <cp:revision>11</cp:revision>
  <dc:subject/>
  <dc:title/>
</cp:coreProperties>
</file>