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аркон мирная страна, но отнюдь не спокойная. Основная проблема Даркона это незыблемая власть его Рекса («короля») Азалина. Правление Азалина незримо, но противостоять ему невозможно. Даркон – это королевство интриг и шепота, где многое подразумевается, но малое говориться. Бросающие в дрожь кошмары существуют в этих местах, но они таяться в тенях, которые их породили. Жизнь тут мирная для тех, кто знает свое место, но люди, которые ищут неприятности, обязательно находят их. </w:t>
      </w:r>
    </w:p>
    <w:p>
      <w:pPr>
        <w:pStyle w:val="Normal"/>
        <w:rPr/>
      </w:pPr>
      <w:r>
        <w:rPr/>
        <w:t xml:space="preserve">Короля-колдуна Даркона редко можно увидеть на публике, но его символ, витиеватый глаз, окруженный золотым пламенем, можно увидеть везде: на воротах, на должностных цепях и на развевающихся сине-черных знаменах. Многие Дарконийцы приписывают этому огненному глазу сверхъестественные силы. Некоторые считают, что он может служить как амулет удачи и вместе с ним Даркон защитит и их вещи. Многие моряки уверены, что корабль, на парусах которого огненный глаз всегда вернется домой, даже без команды. Но другие утверждают, что эти знаки несут зло, и что сквозь них Азалин шпионит за своими подданными. </w:t>
      </w:r>
    </w:p>
    <w:p>
      <w:pPr>
        <w:pStyle w:val="Normal"/>
        <w:rPr/>
      </w:pPr>
      <w:r>
        <w:rPr/>
        <w:t>Такой разный, Даркон все же связан воедино нитями своей культуры. Когда Азалин пал шесть лет назад эти нити порвались, и тьма опустилась на королевство. Но с возвращением Азалина страна снова стала возвращать былую славу.</w:t>
      </w:r>
    </w:p>
    <w:p>
      <w:pPr>
        <w:pStyle w:val="Normal"/>
        <w:rPr/>
      </w:pPr>
      <w:r>
        <w:rPr/>
      </w:r>
    </w:p>
    <w:p>
      <w:pPr>
        <w:pStyle w:val="Style12"/>
        <w:rPr/>
      </w:pPr>
      <w:r>
        <w:rPr/>
        <w:t>Первый взгляд на Даркон</w:t>
      </w:r>
    </w:p>
    <w:p>
      <w:pPr>
        <w:pStyle w:val="Normal"/>
        <w:pBdr>
          <w:top w:val="single" w:sz="4" w:space="1" w:color="000000"/>
          <w:left w:val="single" w:sz="4" w:space="4" w:color="000000"/>
          <w:bottom w:val="single" w:sz="4" w:space="1" w:color="000000"/>
          <w:right w:val="single" w:sz="4" w:space="4" w:color="000000"/>
        </w:pBdr>
        <w:rPr/>
      </w:pPr>
      <w:r>
        <w:rPr>
          <w:b/>
        </w:rPr>
        <w:t>Культурный Уровень:</w:t>
      </w:r>
      <w:r>
        <w:rPr/>
        <w:t xml:space="preserve"> От Темных Годов (5), до Позднего Средневековья (8). Для каждого поселения приводится культурный уровень в Интересных Местах, ниже. </w:t>
      </w:r>
    </w:p>
    <w:p>
      <w:pPr>
        <w:pStyle w:val="Normal"/>
        <w:pBdr>
          <w:top w:val="single" w:sz="4" w:space="1" w:color="000000"/>
          <w:left w:val="single" w:sz="4" w:space="4" w:color="000000"/>
          <w:bottom w:val="single" w:sz="4" w:space="1" w:color="000000"/>
          <w:right w:val="single" w:sz="4" w:space="4" w:color="000000"/>
        </w:pBdr>
        <w:rPr/>
      </w:pPr>
      <w:r>
        <w:rPr>
          <w:b/>
        </w:rPr>
        <w:t>Экология:</w:t>
      </w:r>
      <w:r>
        <w:rPr/>
        <w:t xml:space="preserve"> Полная</w:t>
      </w:r>
    </w:p>
    <w:p>
      <w:pPr>
        <w:pStyle w:val="Normal"/>
        <w:pBdr>
          <w:top w:val="single" w:sz="4" w:space="1" w:color="000000"/>
          <w:left w:val="single" w:sz="4" w:space="4" w:color="000000"/>
          <w:bottom w:val="single" w:sz="4" w:space="1" w:color="000000"/>
          <w:right w:val="single" w:sz="4" w:space="4" w:color="000000"/>
        </w:pBdr>
        <w:rPr/>
      </w:pPr>
      <w:r>
        <w:rPr>
          <w:b/>
        </w:rPr>
        <w:t>Климат/Ландшафт</w:t>
      </w:r>
      <w:r>
        <w:rPr/>
        <w:t>: Умеренные Леса, Холмы, Поля, Горы и Болота.</w:t>
      </w:r>
    </w:p>
    <w:p>
      <w:pPr>
        <w:pStyle w:val="Normal"/>
        <w:pBdr>
          <w:top w:val="single" w:sz="4" w:space="1" w:color="000000"/>
          <w:left w:val="single" w:sz="4" w:space="4" w:color="000000"/>
          <w:bottom w:val="single" w:sz="4" w:space="1" w:color="000000"/>
          <w:right w:val="single" w:sz="4" w:space="4" w:color="000000"/>
        </w:pBdr>
        <w:rPr/>
      </w:pPr>
      <w:r>
        <w:rPr>
          <w:b/>
        </w:rPr>
        <w:t>Год Создания:</w:t>
      </w:r>
      <w:r>
        <w:rPr/>
        <w:t xml:space="preserve"> 579 </w:t>
      </w:r>
    </w:p>
    <w:p>
      <w:pPr>
        <w:pStyle w:val="Normal"/>
        <w:pBdr>
          <w:top w:val="single" w:sz="4" w:space="1" w:color="000000"/>
          <w:left w:val="single" w:sz="4" w:space="4" w:color="000000"/>
          <w:bottom w:val="single" w:sz="4" w:space="1" w:color="000000"/>
          <w:right w:val="single" w:sz="4" w:space="4" w:color="000000"/>
        </w:pBdr>
        <w:rPr/>
      </w:pPr>
      <w:r>
        <w:rPr>
          <w:b/>
        </w:rPr>
        <w:t>Население:</w:t>
      </w:r>
      <w:r>
        <w:rPr/>
        <w:t xml:space="preserve"> 117 300</w:t>
      </w:r>
    </w:p>
    <w:p>
      <w:pPr>
        <w:pStyle w:val="Normal"/>
        <w:pBdr>
          <w:top w:val="single" w:sz="4" w:space="1" w:color="000000"/>
          <w:left w:val="single" w:sz="4" w:space="4" w:color="000000"/>
          <w:bottom w:val="single" w:sz="4" w:space="1" w:color="000000"/>
          <w:right w:val="single" w:sz="4" w:space="4" w:color="000000"/>
        </w:pBdr>
        <w:rPr/>
      </w:pPr>
      <w:r>
        <w:rPr>
          <w:b/>
        </w:rPr>
        <w:t>Расы:</w:t>
      </w:r>
      <w:r>
        <w:rPr/>
        <w:t xml:space="preserve"> Люди 75%, Полурослики 14%, Гномы 5%, Эльфы 3%, Полу-Эльфы 1%, Дварфы 1%, Другие 1%.</w:t>
      </w:r>
    </w:p>
    <w:p>
      <w:pPr>
        <w:pStyle w:val="Normal"/>
        <w:pBdr>
          <w:top w:val="single" w:sz="4" w:space="1" w:color="000000"/>
          <w:left w:val="single" w:sz="4" w:space="4" w:color="000000"/>
          <w:bottom w:val="single" w:sz="4" w:space="1" w:color="000000"/>
          <w:right w:val="single" w:sz="4" w:space="4" w:color="000000"/>
        </w:pBdr>
        <w:rPr/>
      </w:pPr>
      <w:r>
        <w:rPr>
          <w:b/>
        </w:rPr>
        <w:t>Языки:</w:t>
      </w:r>
      <w:r>
        <w:rPr/>
        <w:t xml:space="preserve"> Дарконис*, язык полуросликов, гномов, эльфов, дварфов, Фалковнийский, Ламордианский, Мордентиш, Тепестани, Вааси. </w:t>
      </w:r>
    </w:p>
    <w:p>
      <w:pPr>
        <w:pStyle w:val="Normal"/>
        <w:pBdr>
          <w:top w:val="single" w:sz="4" w:space="1" w:color="000000"/>
          <w:left w:val="single" w:sz="4" w:space="4" w:color="000000"/>
          <w:bottom w:val="single" w:sz="4" w:space="1" w:color="000000"/>
          <w:right w:val="single" w:sz="4" w:space="4" w:color="000000"/>
        </w:pBdr>
        <w:rPr/>
      </w:pPr>
      <w:r>
        <w:rPr>
          <w:b/>
        </w:rPr>
        <w:t>Религии:</w:t>
      </w:r>
      <w:r>
        <w:rPr/>
        <w:t xml:space="preserve"> Вечный Орден*, Эзра, Всевышний.</w:t>
      </w:r>
    </w:p>
    <w:p>
      <w:pPr>
        <w:pStyle w:val="Normal"/>
        <w:pBdr>
          <w:top w:val="single" w:sz="4" w:space="1" w:color="000000"/>
          <w:left w:val="single" w:sz="4" w:space="4" w:color="000000"/>
          <w:bottom w:val="single" w:sz="4" w:space="1" w:color="000000"/>
          <w:right w:val="single" w:sz="4" w:space="4" w:color="000000"/>
        </w:pBdr>
        <w:rPr/>
      </w:pPr>
      <w:r>
        <w:rPr>
          <w:b/>
        </w:rPr>
        <w:t>Правительство:</w:t>
      </w:r>
      <w:r>
        <w:rPr/>
        <w:t xml:space="preserve"> Потомственная феодальная монархия</w:t>
      </w:r>
    </w:p>
    <w:p>
      <w:pPr>
        <w:pStyle w:val="Normal"/>
        <w:pBdr>
          <w:top w:val="single" w:sz="4" w:space="1" w:color="000000"/>
          <w:left w:val="single" w:sz="4" w:space="4" w:color="000000"/>
          <w:bottom w:val="single" w:sz="4" w:space="1" w:color="000000"/>
          <w:right w:val="single" w:sz="4" w:space="4" w:color="000000"/>
        </w:pBdr>
        <w:rPr/>
      </w:pPr>
      <w:r>
        <w:rPr>
          <w:b/>
        </w:rPr>
        <w:t xml:space="preserve">Правитель: </w:t>
      </w:r>
      <w:r>
        <w:rPr/>
        <w:t>Азалин Рекс</w:t>
      </w:r>
    </w:p>
    <w:p>
      <w:pPr>
        <w:pStyle w:val="Heading3"/>
        <w:rPr/>
      </w:pPr>
      <w:r>
        <w:rPr/>
        <w:t>Ландшафт</w:t>
      </w:r>
    </w:p>
    <w:p>
      <w:pPr>
        <w:pStyle w:val="Normal"/>
        <w:rPr/>
      </w:pPr>
      <w:r>
        <w:rPr/>
        <w:t xml:space="preserve">Даркон простирается по северной части Ядра от Моря Печали, до Ночного Моря. После Великого Потрясения границы Даркона расширились, поглотив горные южные земли, которые когда-то принадлежали Араку. Климат в Дарконе умеренный, зимы бывают холодные и грязные, а лето часто бывает дождливым. Весна и осень обычно приятные, но очень короткие. Прежде чем я расскажу о природе Даркона, я бы хотела рассказать об сверхъестественном. Даркон был рожден из смерти и магии, и его родители навсегда остались с ним. Жуткие силы текут сквозь Даркон. Смертные заклинатели черпают свою магию из этих незримых сил, но порой энергия Даркона проявляет себя сама в виде зловещих феноменов. В каждой деревушке есть свои рассказы о таких вещах, и крестьяне с готовностью расскажут вам о них. Но за свою жизнь я сама была свидетелем нескольких таких оккультных феноменов. Некоторые из них стали намного чаще проявляться после Реквиема. </w:t>
      </w:r>
    </w:p>
    <w:p>
      <w:pPr>
        <w:pStyle w:val="Normal"/>
        <w:rPr>
          <w:lang w:val="en-US"/>
        </w:rPr>
      </w:pPr>
      <w:r>
        <w:rPr/>
        <w:t xml:space="preserve">К счастью самый распространенный феномен Даркона является самым безобидным. Все Дарконийцы знают о «могильных огоньках». Эти тусклые фосфоресцирующие огни, которые висят над теми местам, где в земле зарыты тела. Чаще всего их можно наблюдать над большими кладбищами Даркона, но они так же встречаются на холмах и полях. Особенно их много на границе с Фалковнией. Порой могильные огоньки появляются незадолго до грозы. </w:t>
      </w:r>
    </w:p>
    <w:p>
      <w:pPr>
        <w:pStyle w:val="Normal"/>
        <w:rPr>
          <w:lang w:val="en-US"/>
        </w:rPr>
      </w:pPr>
      <w:r>
        <w:rPr>
          <w:lang w:val="en-US"/>
        </w:rPr>
      </w:r>
    </w:p>
    <w:p>
      <w:pPr>
        <w:pStyle w:val="Normal"/>
        <w:rPr/>
      </w:pPr>
      <w:r>
        <w:rPr/>
        <w:t xml:space="preserve">Ходят слухи об источниках, в которых течет ядовитая вода, грязных руинах, которые отбрасывают тени как от нетронутых особняков и о деревушках, где зеркала не отражают. </w:t>
      </w:r>
    </w:p>
    <w:p>
      <w:pPr>
        <w:pStyle w:val="Normal"/>
        <w:rPr>
          <w:lang w:val="en-US"/>
        </w:rPr>
      </w:pPr>
      <w:r>
        <w:rPr/>
        <w:t xml:space="preserve">Одна из самых известных особенностей Даркона это его непостоянная луна. Вне зависимости от фазы и в обход всех астрономических теорий луна всегда исчезает с небес Даркона во время зимнего солнцестояния. Дарконийцы называют это время Самая Темная Ночь. В эту страшную ночь Серое Королевство настолько близко приближается к царству смертных, что даже самый слабый огонек свечи способен приманить легионы нежити к дверям. </w:t>
      </w:r>
    </w:p>
    <w:p>
      <w:pPr>
        <w:pStyle w:val="Normal"/>
        <w:rPr>
          <w:lang w:val="en-US"/>
        </w:rPr>
      </w:pPr>
      <w:r>
        <w:rPr>
          <w:lang w:val="en-US"/>
        </w:rPr>
      </w:r>
    </w:p>
    <w:p>
      <w:pPr>
        <w:pStyle w:val="Normal"/>
        <w:rPr/>
      </w:pPr>
      <w:r>
        <w:rPr/>
        <w:t>Даркон состоит из множества разных экологических ниш. Обычно Дарконийцы подразделяют свое королевство на шесть больших регионов, основываясь на местной культуре и местности.</w:t>
      </w:r>
    </w:p>
    <w:p>
      <w:pPr>
        <w:pStyle w:val="Normal"/>
        <w:rPr/>
      </w:pPr>
      <w:r>
        <w:rPr/>
        <w:t xml:space="preserve">Река Вучар берет свое начало в местности известной как Регионэс Калигиносэ («Мистлэнд», Туманные Земли). Туманная Граница Даркона нестабильна, она постоянно меняется и перемещается, намного чаще, чем в любых других странах. Туман может заползти на много миль вглубь страны, что и дало название северо-восточному региону. Мистлэнд состоит из аккуратных холмов и редких лесов и из-за тусклого освещения тут растет много мхов и лишайников. Та низкая трава, которая тут растет, желтоватого цвета и кажется, что при свисте ветра она нашептывает секреты. Облака тумана постоянно ползут по низинам, скрывая гоблинские норы и входы в древние мавзолеи. </w:t>
      </w:r>
    </w:p>
    <w:p>
      <w:pPr>
        <w:pStyle w:val="Normal"/>
        <w:rPr/>
      </w:pPr>
      <w:r>
        <w:rPr/>
        <w:t>Мистлэнд служит домом для эльфов Даркона. Именно тут располагаются эльфийские поселения Неблус и Невучар Спрингс. Хотя городок Сиднар лежит немного южнее вечного тумана, считается, что он тоже находится в Мистлэнде из-за доминирующей там эльфийской культуры. В народе говорят, что когда Туманные Границы отступают можно увидеть полуразрушенные башни, явно принадлежащие когда-то эльфам, но те, кто отправлялись исследовать эти башни, никогда не возвращались назад. Эльфы Даркона стараются не покидать домов, когда на улицах слишком густой туман. Они верят, что границы между реальностями стираются, когда Туманы приближаются, и заблудившиеся путники могут покинуть эту реальность навсегда.</w:t>
      </w:r>
    </w:p>
    <w:p>
      <w:pPr>
        <w:pStyle w:val="Normal"/>
        <w:rPr>
          <w:lang w:val="en-US"/>
        </w:rPr>
      </w:pPr>
      <w:r>
        <w:rPr/>
        <w:t>Когда река Вучар покидает Мистлэнд и втекает в верхнюю Долину Реки Вучар, больше известную как Валлис Лакримарум («Долина Слез»). Эта широкая и низменная долина занимает восточную часть центра страны и густо заселена. Она похожа на стеганое одеяло, сшитое из полей, огородов и низких каменных стен. В Долине Слез располагаются такие города как Карг, Маякль и Делагия, а также множество фермерских деревушек, провинциальных особняков и одиноких коттеджей.</w:t>
      </w:r>
    </w:p>
    <w:p>
      <w:pPr>
        <w:pStyle w:val="Normal"/>
        <w:rPr>
          <w:lang w:val="en-US"/>
        </w:rPr>
      </w:pPr>
      <w:r>
        <w:rPr>
          <w:lang w:val="en-US"/>
        </w:rPr>
      </w:r>
    </w:p>
    <w:p>
      <w:pPr>
        <w:pStyle w:val="Normal"/>
        <w:rPr/>
      </w:pPr>
      <w:r>
        <w:rPr/>
        <w:t xml:space="preserve">Со времен Реквиема нежить ползет из Некрополиса вверх по реке и ловят тут свою добычу. Хотя большие поселения остаются в относительной безопасности, много маленьких поселений пусты или сожжены, а их поля пустуют. Крестьяне окружают поселения частоколом, превращая свои деревушки в фортификации. На работу они отправляются только большими группами с охраной. Азалин направил вооруженные отряды, чтобы охранять крестьян и истреблять гнезда нежити, но общественное мнение уже не изменить. </w:t>
      </w:r>
    </w:p>
    <w:p>
      <w:pPr>
        <w:pStyle w:val="Normal"/>
        <w:rPr/>
      </w:pPr>
      <w:r>
        <w:rPr/>
        <w:t xml:space="preserve">К югу от Долины Слез Даркон быстро переходит в Монтес Инфелицис («Горы Несчастья»). Весь регион покрыт покореженными вершинами северных Балинокских Гор. Два вулкана - Гора Нирка (7960 футов) и Гора Нуид (9530 футов) – заметно возвышаются над остальным горным массивом. Начиная с берегов Озера Крост местность поднимается бугристыми холмами, часто встречаются водопады, скалистые обрывы и степи которые культивируют местные дварфы. Тут располагаются города Темпе Фаллс, Майвин и Корвия. У песочных обрывов побережья Ночного Моря располагается несколько рыболовных поселков, таких как Рукхаустен и Тайдмор, но центр региона незаселен. </w:t>
      </w:r>
    </w:p>
    <w:p>
      <w:pPr>
        <w:pStyle w:val="Normal"/>
        <w:rPr/>
      </w:pPr>
      <w:r>
        <w:rPr/>
        <w:t>К югу от Горы Нирка начинается территория, когда-то бывшая страной Арак. В 588 году песчаный шторм чудовищной силы смел всю поверхность с лица земли в этом регионе. До сегодняшних дней здешняя местность представляет собой выжженную каменистую пустошь. Хваткие сорняки и кусты покрывают подножия гор, но деревьев и зерновых культур тут не растет. Со времен Бедствия Арака эта земля пустовала, за исключением убежищ бандитов и блуждающих племен гоблинов и кобольдов. Но за последнее десятилетие несколько отчаянных колонизаторов из Темпе Фаллс двинулись сюда, чтобы основать постоянные поселения и вернуть древние шахты Арака.</w:t>
      </w:r>
    </w:p>
    <w:p>
      <w:pPr>
        <w:pStyle w:val="Normal"/>
        <w:rPr/>
      </w:pPr>
      <w:r>
        <w:rPr/>
        <w:t xml:space="preserve">На поверхностях Гор Нирка и Нуид можно увидеть каналы лавы и много больших пещер. Хотя долгое время считалось, что оба вулкана неактивны, со времен Реквиема все изменилось. Подземные толчки постоянно трясут долину, а из их жерл поднимаются тонкие струи серного дыма. Если верить легендам Арака эти две горы поднялись из-под земли в одночасье, когда два принца с такими же именами убили друг друга в войне за отцовскую корону. Мудрецы говорят, что вскоре у обоих гор произойдет извержение, которое принесет страдания дварфийскому народу. </w:t>
      </w:r>
    </w:p>
    <w:p>
      <w:pPr>
        <w:pStyle w:val="Normal"/>
        <w:rPr/>
      </w:pPr>
      <w:r>
        <w:rPr/>
        <w:t xml:space="preserve">Самый знаменитый обитатель этого региона без сомнения драконица Эбб. Дарконийцы называют ее Ночным Змеем или «той чье дыхание иссушает злаки и убивает младенцев в колыбелях». Когда-то Эбб служила личным средством передвижения Азалину Рексу, но после Реквиема она переместилась сюда. Как и все драконы из легенд она замкнута и ненавидит всех. Шахтерские лагеря оставляют ей дань в виде драгоценностей, золота и рогатого скота на вершинах гор. </w:t>
      </w:r>
    </w:p>
    <w:p>
      <w:pPr>
        <w:pStyle w:val="Normal"/>
        <w:rPr/>
      </w:pPr>
      <w:r>
        <w:rPr/>
      </w:r>
    </w:p>
    <w:p>
      <w:pPr>
        <w:pStyle w:val="Normal"/>
        <w:rPr/>
      </w:pPr>
      <w:r>
        <w:rPr/>
        <w:t>Когда Река Вучар покидает Долину Слез, она проходит по широкому низменному бассейну, который называется Палудес Террэ («Болота»). Это сырые топи образованные вокруг многочисленных озер. Тут редко можно найти даже небольшой участок крепкой земли. Несмотря на близость к Ил Алуку даже до Реквиема только несколько разбросанных собирателей тростника и торфа обитали на Болотах. Единственное поселение которое стоит отметить, это Виаки.</w:t>
      </w:r>
    </w:p>
    <w:p>
      <w:pPr>
        <w:pStyle w:val="Normal"/>
        <w:rPr/>
      </w:pPr>
      <w:r>
        <w:rPr/>
        <w:t xml:space="preserve">Волны энергии, которые распространились из Убитого Города во время Реквиема, ударили по Болотам сильнее всего. Волна уже не была в то время способна убить все на своем пути, но она сумела исказить саму сущность этого региона. Медленно, но верно эта сила искажала Болота. В последние годы восточные болота высыхают и гибнут, оставляя за собой черные остовы деревьев, торчащие из соленой воды, которую уже невозможно пить. Эта местность называется Магнус Ралус Салис («Великие Соляные Топи»). По слухам трупы, которые опущены в эти топи поднимаются как нежить. Вокруг Озера Стагнус, наоборот кажется, что удвоилось количество позитивной энергии и западные болота наполнены неестественными формами жизни. Появляются странные корявые животные, в которых перемешались черты разных видов и число рождаемых тут калибанов резко увеличилось. Кроме того люди из Виаки собирают все больше и больше мандрагоры – чахлого растения, которое странным образом принимает очертания животных и растений когда растет. </w:t>
      </w:r>
    </w:p>
    <w:p>
      <w:pPr>
        <w:pStyle w:val="Normal"/>
        <w:rPr/>
      </w:pPr>
      <w:r>
        <w:rPr/>
        <w:t>Многие люди утверждают, что почва Болот проклята и отказываются есть те жалкие плоды, которые дает этот регион. Профессор Хирон Теска из Института Браутслава предложил интригующую теорию для этого явления. Он предположил, что скрытая позитивная энергия перенасытила жизненные энергии, которые отвечают за вид существа и существа сливаются друг с другом. Чем проще организм, тем больше отклонение. Это объясняет пенные заводи, которые регулярно появляются на Озере Стагнус, к которым я вернусь чуть позже, в параграфе Флора.</w:t>
      </w:r>
    </w:p>
    <w:p>
      <w:pPr>
        <w:pStyle w:val="Normal"/>
        <w:rPr/>
      </w:pPr>
      <w:r>
        <w:rPr/>
      </w:r>
    </w:p>
    <w:p>
      <w:pPr>
        <w:pStyle w:val="Normal"/>
        <w:rPr/>
      </w:pPr>
      <w:r>
        <w:rPr/>
        <w:t>Покинув Болота Вучар проходит через Некрополис, а затем постепенно сворачивает на юг в Фалковнию. Этот изгиб окружает огромный, роскошный и почти нетронутый лес известный как Сильва Умброза («Лес Теней»). Даже за столетия дровосеки не продвинулись слишком далеко в эти холмистые леса, его основные поселения – Нарток и Ривалис лежат на его границе. Внутри леса можно найти лишь несколько одиноких кабинок и поселений дровосеков. Недалеко от границы с Фалковнией Азалин Рекс приказал расположить некоторое количество рыцарских поместий, которые были дарованы тем, кто показал свою доблесть. Конечно же, при вторжении Дракова эти особняки служат первой линией обороны. Я думаю не стоит напоминать моему нанимателю, что Лес Теней также содержит в себе Замок Авернус олицетворяющей собой власть Азалина Рекса.</w:t>
      </w:r>
    </w:p>
    <w:p>
      <w:pPr>
        <w:pStyle w:val="Normal"/>
        <w:rPr/>
      </w:pPr>
      <w:r>
        <w:rPr/>
        <w:t xml:space="preserve">Лес Теней дикое место и путник может часами брести по нему, не видя никаких следов цивилизации. Когда я гуляла по нему, деревья были голые, а их ветки как вены узором закрывали бледное зимнее небо. Но в другое время года густая растительность закрывает солнечный свет. Между деревьями скользят зловещие тени, а сверкающие хищные глаза смотрят из темноты. </w:t>
      </w:r>
    </w:p>
    <w:p>
      <w:pPr>
        <w:pStyle w:val="Normal"/>
        <w:rPr/>
      </w:pPr>
      <w:r>
        <w:rPr/>
        <w:t xml:space="preserve">Тревожная атмосфера послужила пищей местному народному фольклору. Рассказывают байки о пепельно-черных единорогах, бестелесных духах бродячих деревьев и даже о ручьях которые превращают человека искупавшегося в них в страшного зверя на семь лет. Одна из таких легенд касается руин лежащих у подножий холмов недалеко от Нартока. По слухам эти камни остатки колокольной башни, которая выросла из- под земли в 693 году, затем вырвала себя из фундамента и бродила по земле, пока наконец не развалилась на части. </w:t>
      </w:r>
    </w:p>
    <w:p>
      <w:pPr>
        <w:pStyle w:val="Normal"/>
        <w:rPr/>
      </w:pPr>
      <w:r>
        <w:rPr/>
        <w:t xml:space="preserve">Но в наши дни лидер бандитов Галф Клоггин представляет собой гораздо более явную угрозу для региона. На объявлениях «разыскивается» он изображен как тощий и наглый полурослик. Клоггин и его банда проводят грабежи на дорогах региона вот уже десять лет, но получили особую славу, когда нахально пробрались в покинутый Замок Авернус незадолго до возвращения Азалина. </w:t>
      </w:r>
    </w:p>
    <w:p>
      <w:pPr>
        <w:pStyle w:val="Normal"/>
        <w:rPr/>
      </w:pPr>
      <w:r>
        <w:rPr/>
        <w:t xml:space="preserve">Взвод Гвардии Нартока сейчас патрулирует Лес Теней, имея ордер на арест Клоггина. Забавно, что Клоггин уже год избегает виселицы. Гвардейцы рассказали мне, что Клоггин сменил тактику, после того как был объявлен в розыск. Его бандиты теперь охотятся только на караваны купцов и государственные грузы. Затем он использует часть награбленного, чтобы купить молчание местных крестьян. Клоггин действительно умеет воспользоваться чужой жадностью – очень немногие из тех дровосеков, которых я спрашивала, соглашались говорить о нем. </w:t>
      </w:r>
    </w:p>
    <w:p>
      <w:pPr>
        <w:pStyle w:val="Normal"/>
        <w:rPr/>
      </w:pPr>
      <w:r>
        <w:rPr/>
      </w:r>
    </w:p>
    <w:p>
      <w:pPr>
        <w:pStyle w:val="Normal"/>
        <w:rPr/>
      </w:pPr>
      <w:r>
        <w:rPr/>
        <w:t>Наконец я прибыла на обдуваемый морскими ветрами Литус Праэруптум («Зубчатый Берег»). Местность здесь поднимается от берегов Реки Вучар крутыми, травяными холмами, заканчиваясь неровными скалами, нависающими над бушующим Морем Печали. Зубчатый Берег получил свое название из-за геологической опасности, которая на десятки миль простирается вглубь региона. Постоянное обмывание берега волнами и приливами проделали множество разломов и подводных пещер в скалах, сильно дестабилизировав регион. Куски камня часто отваливаются от прибрежных скал, а иногда в земле открываются провалы, поглощая людей и здания. По этой причине регион остается незаселенным – Мартира Бэй, это единственное значительное поселение тут.</w:t>
      </w:r>
    </w:p>
    <w:p>
      <w:pPr>
        <w:pStyle w:val="Normal"/>
        <w:rPr/>
      </w:pPr>
      <w:r>
        <w:rPr/>
        <w:t xml:space="preserve">Эти дыры намного опасней тех, которые я видела, когда была в Картакассе. В деревушке Варитх я собрала сведения об одном из таких происшествий. Без предупреждения земля разошлась под стоящим особняком коттеджем и все затопило морской водой. Пока оглушенные жертвы пытались выбраться с помощью соседей, темные похожие на угрей существа появились в мутной воде. Несколько секунд вода яростно плескалась, потом и жертвы и твари исчезли. </w:t>
      </w:r>
    </w:p>
    <w:p>
      <w:pPr>
        <w:pStyle w:val="Normal"/>
        <w:rPr/>
      </w:pPr>
      <w:r>
        <w:rPr/>
        <w:t xml:space="preserve">Из подобных случаев местные сделали выводы, что чудовищные морские создания подрывают регион, желая однажды полностью погрузить его в соленые глубины. </w:t>
      </w:r>
    </w:p>
    <w:p>
      <w:pPr>
        <w:pStyle w:val="Normal"/>
        <w:rPr/>
      </w:pPr>
      <w:r>
        <w:rPr/>
        <w:t>У Зубчатого Берега лежат многочисленные островки, превращая западное побережье Даркона настоящий лабиринт из безопасных каналов и смертельных водоворотов. Большинство этих островов представляет собой просто голые скалы, но на некоторых стоят небольшие рыбацкие деревушки или особняки ушедших в отставку моряков. Контрабандисты и пираты оседают по пещеркам и бухтам, но постоянно сохраняют бдительность, так как морские патрули не дремлют.</w:t>
      </w:r>
    </w:p>
    <w:p>
      <w:pPr>
        <w:pStyle w:val="Normal"/>
        <w:rPr/>
      </w:pPr>
      <w:r>
        <w:rPr/>
        <w:t xml:space="preserve">В Дарконе много запасов воды, но в ее чистоте не всегда можно быть уверенным. Ручьи текут из стоячих источников и трясин, которые служат рассадником насекомых в летние месяцы. Большинство Дарконийцев привыкли кипятить воду, перед тем как пить ее или мыться. </w:t>
      </w:r>
    </w:p>
    <w:p>
      <w:pPr>
        <w:pStyle w:val="Normal"/>
        <w:rPr/>
      </w:pPr>
      <w:r>
        <w:rPr/>
        <w:t>Река Вучар всегда служила основной судоходной артерией Даркона, а когда появилось Ночное Море она стала еще и чудом природы. Иноземцы, знакомые с Дарконом только по грубым картам могут удивиться, как это получается, что Вучар течет из одного моря в другое. Ответ на эту загадку лежит в Святыне Невучар, громадном и древнем дереве, которое родилось еще раньше, чем жизнь. Это великое дерево не принадлежит ни к одному из известных видов. Странные эльфийские и друидские руны покрывают его кору, они вырезали так давно, что кажутся естественными. Когда Даркон появился, Река Вучар текла прямо из Туманов, и люди говорили что ее источник лежит в Сером Королевстве. Святыня Невучар стояла на каменистом острове в середине реки, у самой Туманной Границы. Эльфы Мистлэнда охраняют это великое дерево и утверждают, что воды Вучара «наполняются жизнью» когда протекают по корням дерева.</w:t>
      </w:r>
    </w:p>
    <w:p>
      <w:pPr>
        <w:pStyle w:val="Normal"/>
        <w:rPr/>
      </w:pPr>
      <w:r>
        <w:rPr/>
        <w:t>Теперь, когда восточная Туманная Граница отступила, истоки Реки Вучар находятся в пенистом пруду на низкой каменной скале нависшей над Ночным Морем. Корни великого дерева спускаются с утеса и погружены в воду. Ил и морская вода постоянно поднимаются по этим корням, как безумная противоположность водопада. Что еще более удивительно, корни отчищают соленую воду, делая ее пресной. Невзирая на надежды многих капитанов пересечь Ядро на корабле невозможно.</w:t>
      </w:r>
    </w:p>
    <w:p>
      <w:pPr>
        <w:pStyle w:val="Normal"/>
        <w:rPr/>
      </w:pPr>
      <w:r>
        <w:rPr/>
        <w:t>Теоретически по Реке Вучар можно доплыть от Святыни Невучар, до ее конца, но на практике есть несколько вещей, которые препятствуют этому. Во-первых, это течения, которые оказывают влияние на Вучар, особенно выше того места, где в нее впадает Река Хоуркс. Второе препятствие абсолютно очевидно: Вучар проходит через центр Некрополиса. Ничто не способно пережить Саван, окутавший Убитый Город. И когда река покидает его, вода в ней кисловатая и застоявшаяся, лишенная жизни почти до самого своего конца.</w:t>
      </w:r>
    </w:p>
    <w:p>
      <w:pPr>
        <w:pStyle w:val="Normal"/>
        <w:rPr/>
      </w:pPr>
      <w:r>
        <w:rPr/>
        <w:t xml:space="preserve">Река Хоуркс первый из основных притоков Вучара. Она берет свое начало в горных ручьях у подножий Горы Нуид и течет по глубоким расщелинам пока, наконец, не проходит возле Сиднара и не впадает в Озеро Корст. Тут она встречается со вторым основным притоком Вучара, Пенистой Рекой. Она названа так из-за вулканических газов, которые бурлят по всему ее руслу. Пенистая Река берет свое начало из горячих вулканических источников и остается теплой на протяжении всего своего пути. При приближении к Озеру Корст реки проходят через многочисленные водопады и судоходство по ним невозможно. </w:t>
      </w:r>
    </w:p>
    <w:p>
      <w:pPr>
        <w:pStyle w:val="Normal"/>
        <w:rPr/>
      </w:pPr>
      <w:r>
        <w:rPr/>
        <w:t>Из-за Пенистой Реки воды Озера Корст остаются достаточно теплыми круглый год, что безмерно радует полуросликов из Делагии. Воды озера относительно чистые, но имеют странный серный привкус, который местные, правда, уже давно не замечают. Из этого озера, сильно увеличившаяся, но намного более спокойная Река Хоуркс продолжает свой путь, к Реке Вучар и вскоре сливается с ней.</w:t>
      </w:r>
    </w:p>
    <w:p>
      <w:pPr>
        <w:pStyle w:val="Normal"/>
        <w:rPr/>
      </w:pPr>
      <w:r>
        <w:rPr/>
        <w:t>Далее следует Река Сомулус. Она берет свое начало в самом большом водоеме Мистлэнда – Озере Потерянных Снов. Воды озера холодные и чистые, возможно самые чистые в Дарконе. Говорят, что это озеро служит вратами, ведущими за Вуаль Сна. Говорят, что тех, кто выпьют воды из этого озера, вскоре посетит кошмарный сон.</w:t>
      </w:r>
    </w:p>
    <w:p>
      <w:pPr>
        <w:pStyle w:val="Normal"/>
        <w:rPr/>
      </w:pPr>
      <w:r>
        <w:rPr/>
        <w:t xml:space="preserve">Чуть западней в Вучар вливается Река Темпе. Она вытекает из Озера Темпроус, высоко в Горах Страданий. Поселенцы в тех местах утверждают, что вокруг каменистого берега озера стоят неподвижные животные. Люди утверждают, что они удалены из времени. Никакого средства от этого не известно, но к счастью вода теряет эти свойства, когда удаляется от озера. Пройдя водопады Темпе Фаллс и названый в честь них город река становится судоходной и, минуя Карг, достигает Вучара. </w:t>
      </w:r>
    </w:p>
    <w:p>
      <w:pPr>
        <w:pStyle w:val="Normal"/>
        <w:rPr/>
      </w:pPr>
      <w:r>
        <w:rPr/>
        <w:t xml:space="preserve">Далее стоит упомянуть Реку Незрон. Она вытекает прямо из Туманов и, миновав Неблус, сворачивает на запад к Вучару. </w:t>
      </w:r>
    </w:p>
    <w:p>
      <w:pPr>
        <w:pStyle w:val="Normal"/>
        <w:rPr/>
      </w:pPr>
      <w:r>
        <w:rPr/>
        <w:t>Последний из основных притоков Вучара, это Река Корвус. Она спускается с подножий Гор Страданий и спокойно протекает мимо Майвина и Корвии. Затем, пройдя через Болота, она впадает в Вучар. Ее небольшой приток Амнис Лакримарум («Река Слез») тоже стекает с Горы Нирка. Она протекает по Тепесту и Кинингу, а затем вновь попадает в Даркон. Река названа так за солоноватый привкус ее воды. Люди говорят, что это из-за слез легендарной баньши Тристессы.</w:t>
      </w:r>
    </w:p>
    <w:p>
      <w:pPr>
        <w:pStyle w:val="Normal"/>
        <w:rPr/>
      </w:pPr>
      <w:r>
        <w:rPr/>
        <w:t xml:space="preserve">Далеко на западе Безмятежное Озеро и Озеро Красных Листьев располагаются по обе стороны от Вучара, чуть южнее Ривалиса. Озера выглядят очень зрелищно поздней весной, когда цветы с окрестных садов падают на воду. Загородные особняки, принадлежащие богатым людям, окружают берега этих озер. Земля между озерами болотистая и заросла камышом, говорят, что именно там живет Голем Топей. Его редко видели, но по рассказам он слеплен из живой речной грязи. </w:t>
      </w:r>
    </w:p>
    <w:p>
      <w:pPr>
        <w:pStyle w:val="Normal"/>
        <w:rPr/>
      </w:pPr>
      <w:r>
        <w:rPr/>
        <w:t>В Дарконе есть большая сеть из покрытых булыжником трактов. За этими дорогами не следили во время аристократических разборок в Годы Савана, но сейчас Азалин сделал их починку одним из основных приоритетов. Путешествовать по основным маршрутам относительно комфортно и профессиональные извозчики регулярно развозят пассажиров и почту. По основным маршрутам также разбросаны комфортные придорожные гостиницы, наследие далекого прошлого, когда Азалин вводил официальный комендантский час.</w:t>
      </w:r>
    </w:p>
    <w:p>
      <w:pPr>
        <w:pStyle w:val="Normal"/>
        <w:rPr/>
      </w:pPr>
      <w:r>
        <w:rPr/>
        <w:t xml:space="preserve">Самая значительная дорога Даркона – это Виа Регис или «Королевский Тракт». Он идет параллельно Реке Вучар из Маякля и до самой Фалковнии. К сожалению, как и река Вучар Королевский Тракт проходит через Фалковнию и посему разрезан на две части. </w:t>
      </w:r>
    </w:p>
    <w:p>
      <w:pPr>
        <w:pStyle w:val="Normal"/>
        <w:rPr/>
      </w:pPr>
      <w:r>
        <w:rPr/>
        <w:t xml:space="preserve">Дорога Корвус и Дорога Темпе следуют по направлениям соответствующих рек, связывая города Темпе Фаллс, Корвию и Майвин с Королевским Трактом. Дорога Аргентус идет из Темпе Фаллс в Майвин по ней часто перевозится руда и слитки. </w:t>
      </w:r>
    </w:p>
    <w:p>
      <w:pPr>
        <w:pStyle w:val="Normal"/>
        <w:rPr/>
      </w:pPr>
      <w:r>
        <w:rPr/>
        <w:t xml:space="preserve">К северу Дорога Небула соединяет Виаки с Неблусом. На западе Тракт Мартира соединял Ил Алук с Мартира Бэй, но по понятным причинам сейчас движение по ней прекратилось. Путники с побережья избегают восточного конца тракта, предпочитая идти в обход по многочисленным менее надежным проселочным дорогам. И, наконец, Дорога Ваунтмаа начинается в Ламордии и, проходя через Ривалис, доходит до Королевского Тракта. </w:t>
      </w:r>
    </w:p>
    <w:p>
      <w:pPr>
        <w:pStyle w:val="Normal"/>
        <w:rPr/>
      </w:pPr>
      <w:r>
        <w:rPr/>
        <w:t>Понимая необходимость в новых торговых путях, в обход Некрополиса, Азалин Рекс приказал начать строительство двух новых больших дорог. Эти проекты предположительно займут несколько лет. Дорога Трансумбра будет идти по южной границе Леса Теней и соединять Майвин с Королевским Трактом в местечке, известном как Криана. Когда-то Криана была процветающей деревней, но была оставлена жителями в 580 году, когда яростная тварь по имени Свистящий Дьявол бродила по ней, вырезая своей косой всех, кого встречала на своем пути. Почти 180 лет Криана оставалась городом призраком, по которому путники проходили, дрожа от страха. Недавняя дорожная реформа превратила Криану в рабочий лагерь и штаб для патрулей Нартока, которые охотятся за Галфом Клоггиным.</w:t>
      </w:r>
    </w:p>
    <w:p>
      <w:pPr>
        <w:pStyle w:val="Normal"/>
        <w:rPr/>
      </w:pPr>
      <w:r>
        <w:rPr/>
      </w:r>
    </w:p>
    <w:p>
      <w:pPr>
        <w:pStyle w:val="Normal"/>
        <w:rPr/>
      </w:pPr>
      <w:r>
        <w:rPr/>
        <w:t xml:space="preserve">Также начато восстановление дороги, когда-то проходящей по долинам Арака, соединяя Темпе Фаллс с западной частью Старой Дороги Зваличей. Старый путь был уничтожен во время Бедствия Арака и на новой Дороге Стригос будет несколько мостов и туннелей. По завершению эта дорога будет служить нуждам местных шахтерских поселений, и заканчиваться у Лиары в Нова Вааса. </w:t>
      </w:r>
    </w:p>
    <w:p>
      <w:pPr>
        <w:pStyle w:val="Normal"/>
        <w:rPr/>
      </w:pPr>
      <w:r>
        <w:rPr/>
        <w:t xml:space="preserve">Поселения Даркона отличаются изумительной смесью древнего и нового. Коттеджи нового общества окружают темные цитадели, построенные в ранние годы Даркона. Не считая частоколов в Долине Слез, большинство городов Даркона без крепостных стен, а те, на которых они есть, построены столетия назад. Каждое поселение в Дарконе имеет большое и роскошное кладбище. Учитывая власть Азалина над мертвыми, эти кладбища также заменяют городами укрепления. </w:t>
      </w:r>
    </w:p>
    <w:p>
      <w:pPr>
        <w:pStyle w:val="Normal"/>
        <w:rPr/>
      </w:pPr>
      <w:r>
        <w:rPr/>
        <w:t xml:space="preserve">Не считая вышесказанного, поселения в Дарконе очень отличаются по своей архитектуре. В разделе Интересные Места города Даркона рассмотрены более подробно. </w:t>
      </w:r>
    </w:p>
    <w:p>
      <w:pPr>
        <w:pStyle w:val="Heading3"/>
        <w:rPr/>
      </w:pPr>
      <w:r>
        <w:rPr/>
        <w:t>Флора</w:t>
      </w:r>
    </w:p>
    <w:p>
      <w:pPr>
        <w:pStyle w:val="Normal"/>
        <w:rPr/>
      </w:pPr>
      <w:r>
        <w:rPr/>
        <w:t xml:space="preserve">Флора Даркона очень отличается от региона к региону. Леса тут в основном лиственные, особенно распространены ясени, буки и дубы. Черные тополи превалируют в низинах. Ивы и яблочные деревья растут в заселенных землях, последние позволяют производить недорогое, но крепкое вино. Дикие цветы растут каждую осень на зеленых холмах, а летом поля золотятся от пшеницы, ржи и ячменя. </w:t>
      </w:r>
    </w:p>
    <w:p>
      <w:pPr>
        <w:pStyle w:val="Normal"/>
        <w:rPr/>
      </w:pPr>
      <w:r>
        <w:rPr/>
        <w:t xml:space="preserve">Два растения достойны более детального изучения. Я уже упоминала нездоровые искажения в Болотах, которые особенно проявляются в пенящихся лужах у Озера Стагнус. Эти водоросли, которые можно в меньших объемах встретить в других источниках в регионе, настолько сильно переполнены позитивной энергией, что школяры из Института Браутслава назвали их спума витаэ. Считается, что они временно ускоряют метаболизм, ускоряя лечение и удаляя признаки старения. Но эти водоросли приносят не только пользу. Если существо слабо, то водоросли приносят только вред. Спума витаэ медленно теряют свои свойства, если их унести от Озера Стагнус, что показывает, что эти свойства присущи не самим водорослям. </w:t>
      </w:r>
    </w:p>
    <w:p>
      <w:pPr>
        <w:pStyle w:val="Normal"/>
        <w:rPr/>
      </w:pPr>
      <w:r>
        <w:rPr/>
        <w:t>Не менее загадочное растение называется сомнос, и растет в спокойных водоемах, со стоячей водой у рек Даркона. Сомнос имеет черные стебли, которые достигают трех футов в высоту. Стебли заканчиваются изящной, опущенной вниз веточкой, на которой летом и весной растет множество нефритово-зеленых ягодок. У этих ягод запоминающийся сладковатый запах и вкус, но они являются сильным наркотиком. Если их съесть, то во рту появляется покалывание, а потом улучшается аппетит и снижается чувство вины и страха. Каждую весну в поселения хотя бы один раз врывается животное, наевшееся сомноса, и устраивает хаос, пока его не прикончат.</w:t>
      </w:r>
    </w:p>
    <w:p>
      <w:pPr>
        <w:pStyle w:val="Heading3"/>
        <w:rPr/>
      </w:pPr>
      <w:r>
        <w:rPr/>
        <w:t>Фауна</w:t>
      </w:r>
    </w:p>
    <w:p>
      <w:pPr>
        <w:pStyle w:val="Normal"/>
        <w:rPr/>
      </w:pPr>
      <w:r>
        <w:rPr/>
        <w:t>Большая часть долины Реки Вучар заселена, и там нет места диким зверям. В цивилизованных местах можно встретить только птиц, оленей, барсуков и различных грызунов. Большие хищники встречаются очень редко. Волки и редкие медведи блуждают по глуши в Лесу Теней, но они редко могут сравниться размерами с тварями, которых я видела в южной части Ядра. Пресмыкающиеся встречаются не так часто в диких местах, но те несколько разновидностей, которые тут обитают, популярны как домашние любимцы и деликатесы среди богатых людей.</w:t>
      </w:r>
    </w:p>
    <w:p>
      <w:pPr>
        <w:pStyle w:val="Normal"/>
        <w:rPr/>
      </w:pPr>
      <w:r>
        <w:rPr/>
        <w:t xml:space="preserve">В пустынных Горах Страданий дикая природа состоит из стай летучих мышей и страшных пауков размером с кулак. Шахтеры утверждают, что пауки появились в этом регионе недавно и что они выбираются из трещин в земле. Арак имеет закрепившуюся репутацию земли, в которой когда-то обитали поклоняющиеся паукам темные эльфы, но Инквизиция Тепеста последние десять лет работает над тем, чтобы разоблачить подобные слухи. На сегодняшний день происхождение этих больших пауков остается загадкой. </w:t>
      </w:r>
    </w:p>
    <w:p>
      <w:pPr>
        <w:pStyle w:val="Normal"/>
        <w:rPr/>
      </w:pPr>
      <w:r>
        <w:rPr/>
        <w:t xml:space="preserve">Дарконийцы рассказывают о странных тварях, которых можно встретить в глуши и об ужасах, которые спят в забытых катакомбах. Этих существ редко можно встретить, но говорят, что эти твари - меняющиеся слизи, белые и горячие черви, ликантропы и порождения древней магии – захватили бы Даркон, если бы не постоянный надзор Азалина Рекса и его слуг. Говорят что эти «ночные ужасы» свободно бродят только звездными ночами, но большинство Дарконийцев старается избегать теней вообще. </w:t>
      </w:r>
    </w:p>
    <w:p>
      <w:pPr>
        <w:pStyle w:val="Normal"/>
        <w:rPr/>
      </w:pPr>
      <w:r>
        <w:rPr/>
        <w:t>Конечно, никакие чудища не смогут сравниться с ролью нежити в кошмарах Дарконийцев. Самые различные вурдалаки и призраки обитают на кладбищах Даркона, и даже сам Азалин знаменит как могущественный некромант. По желанию Азалина толпа шатающихся трупов может подняться их могил и отправится патрулировать границы и следить, чтобы враги государства не пересекли их. Эти живые мертвецы известны как Глаза и Уши Азалина и он может видеть и слышать через их разлагающиеся органы чувств.</w:t>
        <w:tab/>
      </w:r>
    </w:p>
    <w:p>
      <w:pPr>
        <w:pStyle w:val="Heading3"/>
        <w:rPr/>
      </w:pPr>
      <w:r>
        <w:rPr/>
        <w:t>Миф о Создании: Серое Королевство</w:t>
      </w:r>
    </w:p>
    <w:p>
      <w:pPr>
        <w:pStyle w:val="Normal"/>
        <w:rPr/>
      </w:pPr>
      <w:r>
        <w:rPr/>
        <w:t xml:space="preserve">В начале мир был мертвым. Он был Серым Королевством, лишенным красок и страсти. Время не имело значения и никаких изменений не предвиделось. Везде летали бледные духи мертвых и не рожденных, и они были единственные его жители. Они без цели перемещались по миру, влача свое бесполезное существование, а за ними наблюдали миллиарды ликов смерти, мрачных жнецов, настоящий пантеон рока. Но все эти жнецы были отражением одного единственного существа: самой Смерти, самого воплощения конца всего. Смерть правила Серым Королевством вместе с тремя своими самыми ужасными спутниками. Это были три Всадника - Болезнь, Голод и Война – три проклятия человечества. </w:t>
      </w:r>
    </w:p>
    <w:p>
      <w:pPr>
        <w:pStyle w:val="Normal"/>
        <w:rPr/>
      </w:pPr>
      <w:r>
        <w:rPr/>
        <w:t xml:space="preserve">Слова в Дарконе имеют очень четкое обозначения, но слово «магия» означает не только «сверхъестественное», но и «тайное». Тайны и мощь очень тесно связаны в разуме Дарконийца. </w:t>
      </w:r>
    </w:p>
    <w:p>
      <w:pPr>
        <w:pStyle w:val="Normal"/>
        <w:rPr/>
      </w:pPr>
      <w:r>
        <w:rPr/>
        <w:t xml:space="preserve">То, что давало Смерти власть над Серым Королевством, была тайной, которую она бережно хранила. Только Смерть знала о существовании своей противоположности – жизни. Проходили эпохи, а Смерть все так же оберегала свою маленькую тайну. Но однажды, абсолютно случайно дух Дарконос сумел украсть кусочек от пленницы Смерти. Он наслаждался им всего несколько мгновений, пока костлявая рука Смерти не отобрала назад свою игрушку. Серебряный свет кусочка жизни наполнил Дарконоса чужими для него чувствами – любопытством, самосознанием и чувством своего предназначения. Дарконос не стал живым, но он уже не был по настоящему мертвым. </w:t>
      </w:r>
    </w:p>
    <w:p>
      <w:pPr>
        <w:pStyle w:val="Normal"/>
        <w:rPr/>
      </w:pPr>
      <w:r>
        <w:rPr/>
        <w:t xml:space="preserve">Дарконос долго ждал момента, когда можно будет вернуть искру жизни. Он смотрел на Серое Королевство новыми глазами и узнавал его тайны. Благодаря ему мир увидел магию, еще до того как увидел жизнь. Дарконос не сумел открыть тайну жизни, но он сумел создать ее бледную замену: грубую силу, которая оживляет големов. </w:t>
      </w:r>
    </w:p>
    <w:p>
      <w:pPr>
        <w:pStyle w:val="Normal"/>
        <w:rPr/>
      </w:pPr>
      <w:r>
        <w:rPr/>
        <w:t>Наконец до Смерти дошли слухи о необычном духе и Дарконоса притащили к ее трону. Там он гордо объявил, что украл секрет жизни.</w:t>
      </w:r>
    </w:p>
    <w:p>
      <w:pPr>
        <w:pStyle w:val="Normal"/>
        <w:rPr/>
      </w:pPr>
      <w:r>
        <w:rPr/>
        <w:t xml:space="preserve">«Ты лжешь, бледная тварь», прошипела Смерть и потребовала, чтобы Дарконос доказал ей свои слова. Дарконос с готовностью показал ей свое творение, маленького человечка созданного из костей и сухожилий. Он поставил куклу на пол и велел ей танцевать. И она начала танцевать. </w:t>
      </w:r>
    </w:p>
    <w:p>
      <w:pPr>
        <w:pStyle w:val="Normal"/>
        <w:rPr/>
      </w:pPr>
      <w:r>
        <w:rPr/>
        <w:t xml:space="preserve">«Я передал этим костям секрет жизни. Кто теперь скажет, что я им не обладаю?», хвастливо спросил Дарконос. </w:t>
      </w:r>
    </w:p>
    <w:p>
      <w:pPr>
        <w:pStyle w:val="Normal"/>
        <w:rPr/>
      </w:pPr>
      <w:r>
        <w:rPr/>
        <w:t xml:space="preserve">«Ты лжешь», взревела Смерть. «Жизнь все еще у меня в руках!» С этими словами Смерть раскрыла свою ладонь и показала ему искорку жизни. Дарконос мгновенно прыгнул вперед и схватил ее, а затем вложил ее в себя. Он стал первым живым созданием, и жизнь заставила забиться его сердце. </w:t>
      </w:r>
    </w:p>
    <w:p>
      <w:pPr>
        <w:pStyle w:val="Normal"/>
        <w:rPr/>
      </w:pPr>
      <w:r>
        <w:rPr/>
        <w:t xml:space="preserve">Смерть приказала остановить мага, и Всадники одновременно рубанули Дарконоса, прежде чем он успел сделать шаг. Жизнь хлынула из его ран, стремительно распространяясь по Серому Королевству. Когда она проходила сквозь летающих духов те наполнялись жизнью. Сама земля пробуждалась, и в первый раз взошло солнце. Некоторые духи лишь слегка коснулись жизни и были затронуты лишь голодом и стремлением. Они стали нежитью. </w:t>
      </w:r>
    </w:p>
    <w:p>
      <w:pPr>
        <w:pStyle w:val="Normal"/>
        <w:rPr/>
      </w:pPr>
      <w:r>
        <w:rPr/>
        <w:t>Поток прекратился, когда сердце Дарконоса сжалось в последний раз и замерло. Не в силах вынести рассвета жизни, Смерть и все истинно мертвые отступили за границы мира живых. Так появились земли Даркона, украденные у Серого Королевства.</w:t>
      </w:r>
    </w:p>
    <w:p>
      <w:pPr>
        <w:pStyle w:val="Heading3"/>
        <w:rPr/>
      </w:pPr>
      <w:r>
        <w:rPr/>
        <w:t>История</w:t>
      </w:r>
    </w:p>
    <w:p>
      <w:pPr>
        <w:pStyle w:val="Normal"/>
        <w:rPr/>
      </w:pPr>
      <w:r>
        <w:rPr/>
        <w:t xml:space="preserve">Самые старые летописи Даркона насчитывают семь столетий. Эти первоначальные века назывались Сэкулум Арканэ – «Эпоха Магии» или «Эпоха Тайн». В эти дни Даркон был громадным и необжитым, можно было встретить лишь маленькие поселения и громадные цитадели магов-одиночек, которые скрывали свои имена за титулами, вроде Лунная Кровь, Сын Червей и Ночной Маг. Их интересы лежали только в их магических экспериментах, и земля за пределами их дверей была беззаконна и заброшена. </w:t>
      </w:r>
    </w:p>
    <w:p>
      <w:pPr>
        <w:pStyle w:val="Normal"/>
        <w:rPr/>
      </w:pPr>
      <w:r>
        <w:rPr/>
        <w:t xml:space="preserve">Мало что осталось от Эпохи Тайн, кроме бардовских историй и нескольких сохранившихся строений. Воздух был наполнен магией, а нелюди, которые живут в Дарконе сейчас – это то, что осталось от фантастических существ, блуждавших по лесам Даркона в те дни. Несмотря на отсутствие деталей, мы знаем, что эта эпоха окончилась в 383 году. К тому времени великие маги уже пали, некоторые от когтей их собственных созданий. Эпоха Магии официально подошла к концу, когда маг Даркалус дорвался до власти, уничтожив всех, кто ему противостоял. </w:t>
      </w:r>
    </w:p>
    <w:p>
      <w:pPr>
        <w:pStyle w:val="Normal"/>
        <w:rPr/>
      </w:pPr>
      <w:r>
        <w:rPr/>
        <w:t>Даркалус объявил себя королем и объединил Даркон, создав сильное правительство из ничего. Он назначил дворян, чтобы контролировать каждую территорию, которую раньше контролировали архимаги и создал налоговую систему. Правление Даркалуса длилось немного дольше, чем нынешнее правление Азалина.</w:t>
      </w:r>
    </w:p>
    <w:p>
      <w:pPr>
        <w:pStyle w:val="Heading3"/>
        <w:rPr/>
      </w:pPr>
      <w:r>
        <w:rPr/>
        <w:t>Азалин Рекс</w:t>
      </w:r>
    </w:p>
    <w:p>
      <w:pPr>
        <w:pStyle w:val="Normal"/>
        <w:rPr/>
      </w:pPr>
      <w:r>
        <w:rPr/>
        <w:t xml:space="preserve">Падение Даркалуса случилось в 579 году, и было относительно внезапным. Дворяне устроили заговор против Даркалуса и задумали убить его. Для этого они наняли иноземного мага Азалина, который недавно прибыл в Даркон из Баровии. С помощью заговорщиков Азалин проник в Авернус. Никто кроме самого Азалина не знает, что произошло в замке, но с тех пор Даркалуса больше не видели. </w:t>
      </w:r>
    </w:p>
    <w:p>
      <w:pPr>
        <w:pStyle w:val="Normal"/>
        <w:rPr/>
      </w:pPr>
      <w:r>
        <w:rPr/>
        <w:t xml:space="preserve">Все дворяне вскоре были приглашены на маскарад в Замок Авернус. Присутствие было обязательным. Когда все прибыли новый король вышел к ним. Азалин Рекс продемонстрировал свои магические способности, убив тех, кто отказался признать его королем. </w:t>
      </w:r>
    </w:p>
    <w:p>
      <w:pPr>
        <w:pStyle w:val="Normal"/>
        <w:rPr/>
      </w:pPr>
      <w:r>
        <w:rPr/>
        <w:t xml:space="preserve">Даркон торговал с Мордентом и Араком, который славился своими богатствами. Шахтеры Арака работали с неимоверной скоростью, хотя тяжелый труд старил их раньше времени. Говорили, что в шахтах время течет медленней, и чем глубже спускаться, тем заметней был этот феномен. Дварфы, которые сейчас населяют эти земли, утверждают, что сейчас это явление прекратилось, если оно вообще когда-либо было. </w:t>
      </w:r>
    </w:p>
    <w:p>
      <w:pPr>
        <w:pStyle w:val="Normal"/>
        <w:rPr/>
      </w:pPr>
      <w:r>
        <w:rPr/>
        <w:t xml:space="preserve">Но время Арака прошло. Весной 588 года Бедствие Арака уничтожило всю культуру за один день. Тем нескольким жителям Арака, которые остались в Дарконе, было некуда возвращаться, и они быстро слились с местным населением. Причина Бедствия до сих пор считается неизвестной, но если заниматься ее поисками, то нужно начинать в Кининге, вырванном из Арака во время шторма. Но докладу о Кининге придется еще подождать. </w:t>
      </w:r>
    </w:p>
    <w:p>
      <w:pPr>
        <w:pStyle w:val="Normal"/>
        <w:rPr/>
      </w:pPr>
      <w:r>
        <w:rPr/>
        <w:t xml:space="preserve">Люди Ядра отнеслись к Бедствию с тем же ужасом, с которым в наши дни отнеслись к Реквиему. Они избегали Арака, как землю, которая больше не принадлежит людям, и основной путь Даркона в южную часть Ядра пришел в упадок. Но даже после этого волна эмигрантов, как с юга, так и с отдаленных королевств, не прекратилась. Их влекла стабильность Даркона и его обширные пространства. Население страны быстро увеличивалось и постепенно превращалось в ту разностороннюю и развивающуюся нацию, какой оно является сейчас. Новые культуры без труда вливались в общество Даркона, по причинам о которых я упомяну ниже. </w:t>
      </w:r>
    </w:p>
    <w:p>
      <w:pPr>
        <w:pStyle w:val="Normal"/>
        <w:rPr/>
      </w:pPr>
      <w:r>
        <w:rPr/>
        <w:t xml:space="preserve">Во время этой эпохи конечно на долю Даркона порой выпадали неудачи, но ни одна из них не была настолько чудовищной угрозой для нации как чума, известная как Багровая Смерть. Багровая Смерть убивала человека за несколько дней. Это была ужасная смерть – кровь сочилась прямо из-под кожи. Записи того времени говорят, что чума появилась в 688 году, в Болотах, хотя ее источник остался загадкой. Затем чума перешла на Ил Алук, а оттуда расползлась по всему королевству. Фестивали Мертвых, проводимые в то время в стране, немало способствовали распространению болезни. Несмотря на старания лекарей, докторов и клириков, многие из которых присоединились к своим пациентам в общих могилах, чума скосила 20% населения за одну зиму. </w:t>
      </w:r>
    </w:p>
    <w:p>
      <w:pPr>
        <w:pStyle w:val="Normal"/>
        <w:rPr/>
      </w:pPr>
      <w:r>
        <w:rPr/>
        <w:t xml:space="preserve">Паника начала распространятся с огромной скоростью, когда пошел слух, что, начался Час Восхождения (таинственный апокалипсис, во время которого мертвые поднимутся, чтобы отобрать свою землю у живых). Тогда судный день не настал, но еще не раз после этого, в Дарконе думали, что он начался именно тогда. Азалин предпринял безжалостные карантинные меры, чтобы остановить развитие чумы, нарушителей карантина карали смертной казнью. Багровая Смерть так никогда и не проникла за пределы Даркона. Самая тяжелое время было весной 689 года. Азалин 30 лет поддерживал комендантский час, после того как чума исчезла. Следует отметить, что в поредевшем населении открылась возможность для женщины заниматься такими «исконно мужскими» профессиями как медицина и закон. Долгое время, в патриархальном обществе Даркона эти пути были доступны только мужчинам. </w:t>
      </w:r>
    </w:p>
    <w:p>
      <w:pPr>
        <w:pStyle w:val="Normal"/>
        <w:rPr/>
      </w:pPr>
      <w:r>
        <w:rPr/>
      </w:r>
    </w:p>
    <w:p>
      <w:pPr>
        <w:pStyle w:val="Normal"/>
        <w:rPr/>
      </w:pPr>
      <w:r>
        <w:rPr/>
        <w:t xml:space="preserve">К 700 году Дарконийцы полностью сосредоточились на своей стране. Только полномасштабное военное вторжение, было способно заставить их обратить внимание на своих соседей. Четыре раза на протяжении почти двадцати лет Фалковнийский полководец Влад Драков собирал войска и бросал их на Даркон, желая завладеть короной Азалина. Каждое вторжение заканчивалось полным разгромом Фалковнии. Армия Дракова во много раз превосходила защитников Даркона, и до сих пор превосходит и только после четырех позорных поражений Драков, наконец, понял всю мощь гнева Азалина. Когда солдаты убивали друг друга на поле боя, Азалин выходил из Авернуса и оживлял трупы убитых воинов. Каждый мертвый солдат, не важно под чьим знаменем он сражался до этого, поднимался и начинал рвать Фалковнийскую плоть. Каждое вторжение заканчивалось за считанные дни – Фалковнийские солдаты разбитые бежали к границе. До сих пор многие из Глаз и Ушей Азалина имеют клеймо Дракова на своем лбу. </w:t>
      </w:r>
    </w:p>
    <w:p>
      <w:pPr>
        <w:pStyle w:val="Normal"/>
        <w:rPr/>
      </w:pPr>
      <w:r>
        <w:rPr/>
        <w:t xml:space="preserve">Эти вторжения, происходящие соответственно в 700, 704, 711 и 722 году, стали известны как Кампания Мертвеца. До 700 года на Ядре не было ни одной войны, и поэтому Дарконийцы были в ужасе, когда увидели Фалковнийских солдат. Но к 722 году Дарконийцы боялись лишь того, что единственной кто победит в этой войне будет Смерть, забирающая в свое Серое Королевство убитых с обеих армий. </w:t>
      </w:r>
    </w:p>
    <w:p>
      <w:pPr>
        <w:pStyle w:val="Normal"/>
        <w:rPr/>
      </w:pPr>
      <w:r>
        <w:rPr/>
        <w:t xml:space="preserve">Но Кампания Мертвеца, наконец, завершилась, и Даркон наслаждался почти двумя десятилетиями относительного покоя. Это спокойствие закончилось летом 740 года бедствием, которое после называли Великое Потрясение. </w:t>
      </w:r>
    </w:p>
    <w:p>
      <w:pPr>
        <w:pStyle w:val="Normal"/>
        <w:rPr/>
      </w:pPr>
      <w:r>
        <w:rPr/>
        <w:t xml:space="preserve">Когда земля перестала дрожать и воющие бури Великого Потрясения затихли, оказалось что Даркон не сильно пострадал. Во всяком случае, он пострадал намного меньше, чем Г’Хенна вместо которой зиял громадный и бездонный Теневой Провал. Также сгинули Земли Кошмаров, хотя об этом никто не жалел. Азалин официально присоединил к Даркону земли Арака, несмотря на легкие возмущения своих новых соседей из Нова Васса. Говорят, что Азалин провел несколько недель, лично изучая свои новые владения. Следом за ним туда устремились исследователи, многих из которых в то время считали безумцами. </w:t>
      </w:r>
    </w:p>
    <w:p>
      <w:pPr>
        <w:pStyle w:val="Normal"/>
        <w:rPr/>
      </w:pPr>
      <w:r>
        <w:rPr/>
      </w:r>
    </w:p>
    <w:p>
      <w:pPr>
        <w:pStyle w:val="Style12"/>
        <w:rPr/>
      </w:pPr>
      <w:r>
        <w:rPr/>
        <w:t>Тайное Общество: Темные Копатели</w:t>
      </w:r>
    </w:p>
    <w:p>
      <w:pPr>
        <w:pStyle w:val="Normal"/>
        <w:pBdr>
          <w:top w:val="single" w:sz="4" w:space="1" w:color="000000"/>
          <w:left w:val="single" w:sz="4" w:space="4" w:color="000000"/>
          <w:bottom w:val="single" w:sz="4" w:space="1" w:color="000000"/>
          <w:right w:val="single" w:sz="4" w:space="4" w:color="000000"/>
        </w:pBdr>
        <w:rPr/>
      </w:pPr>
      <w:r>
        <w:rPr/>
        <w:t xml:space="preserve">Несмотря на то, что они существуют уже два столетия, происхождение Темных Копателей остается загадкой. По их легендам один неизвестный человек однажды увидел во сне сущность, которую он называл Ненавистная Мать. Она являлась создателем и разрушителем всех вещей и была погребена в сердце мира. В его снах Ненавистная Мать разговаривала с ним на тайном языке, и ее слова были полны настойчивости и силы. Когда тот человек проснулся, он понял что умеет говорить на этом жутком языке, который он назвал «язык матери». </w:t>
      </w:r>
    </w:p>
    <w:p>
      <w:pPr>
        <w:pStyle w:val="Normal"/>
        <w:pBdr>
          <w:top w:val="single" w:sz="4" w:space="1" w:color="000000"/>
          <w:left w:val="single" w:sz="4" w:space="4" w:color="000000"/>
          <w:bottom w:val="single" w:sz="4" w:space="1" w:color="000000"/>
          <w:right w:val="single" w:sz="4" w:space="4" w:color="000000"/>
        </w:pBdr>
        <w:rPr/>
      </w:pPr>
      <w:r>
        <w:rPr/>
        <w:t xml:space="preserve">Тот человек начал искать в горах, на которых располагался его дом, чтобы найти Ненавистную Мать и раскрыть ее тайны. Он нанимал других в помощь себе, обещая, поделится с ними силой, которую даст ему Ненавистная Мать. По легенде, этот человек нашел Ненавистную Мать, но она схватило его, и сожрала его тело и душу. Темные Копатели по сей день роют туннели под Ядром, в поисках Ненавистной Матери и, считая, что все сверхъестественные силы, текущие в наш мир, берут начало от нее, поэтому, чем глубже под землей живет существо, тем более могущественно оно будет. </w:t>
      </w:r>
    </w:p>
    <w:p>
      <w:pPr>
        <w:pStyle w:val="Normal"/>
        <w:pBdr>
          <w:top w:val="single" w:sz="4" w:space="1" w:color="000000"/>
          <w:left w:val="single" w:sz="4" w:space="4" w:color="000000"/>
          <w:bottom w:val="single" w:sz="4" w:space="1" w:color="000000"/>
          <w:right w:val="single" w:sz="4" w:space="4" w:color="000000"/>
        </w:pBdr>
        <w:rPr/>
      </w:pPr>
      <w:r>
        <w:rPr/>
        <w:t>Темные Копатели организованы как культ. Когда послушник поднимается в рангах (ниша, трещина, пропасть и бездна), он узнает все больше о Ненавистной Матери, начиная с ее языка. Чем больше знаний он получает, тем более внимательно за ним следят.</w:t>
      </w:r>
    </w:p>
    <w:p>
      <w:pPr>
        <w:pStyle w:val="Normal"/>
        <w:rPr/>
      </w:pPr>
      <w:r>
        <w:rPr/>
      </w:r>
    </w:p>
    <w:p>
      <w:pPr>
        <w:pStyle w:val="Normal"/>
        <w:rPr/>
      </w:pPr>
      <w:r>
        <w:rPr/>
        <w:t>В 750 году Азалин объявил, что он лично будет присутствовать в Ил Алуке чтобы выполнить церемонию Самой Темной Ночи, ритуал, который носит название Реквием. В указанный час тысячи людей стеклись в город, чтобы воспользоваться редким случаем увидеть своего короля. Что произошло в тот час в Ил Алуке, никто не знает.</w:t>
      </w:r>
    </w:p>
    <w:p>
      <w:pPr>
        <w:pStyle w:val="Normal"/>
        <w:rPr/>
      </w:pPr>
      <w:r>
        <w:rPr/>
        <w:t>В полночь каждый житель Даркона услышал шепот у себя в ушах: «Некрополис», что на Дарконисе означает «город мертвых». Само мироздание Даркона сменилось, и духовный упадок опустился на страну. Годы, которые последовали за этим событием, получили название Годы Савана.</w:t>
      </w:r>
    </w:p>
    <w:p>
      <w:pPr>
        <w:pStyle w:val="Normal"/>
        <w:rPr/>
      </w:pPr>
      <w:r>
        <w:rPr/>
        <w:t>Я должна отметить, что этот последний шепот заставил большинство Дарконийцев считать, что их страна уже больше не Даркон. Во время Годов Савана, Даркон обычно называли Некрополис, хотя с возвращением Азалина это прекратилось, и я отметила этот факт только для истории. В этих докладах, термин «Некрополис» относится только к Убитому Городу.</w:t>
      </w:r>
    </w:p>
    <w:p>
      <w:pPr>
        <w:pStyle w:val="Normal"/>
        <w:rPr/>
      </w:pPr>
      <w:r>
        <w:rPr/>
        <w:t xml:space="preserve">Даркон остался без короля и без наследника. Честолюбивые дворяне быстро сцепились друг с другом. Если бы Азалин не вернулся, мы бы сейчас были погружены в гражданскую войну. Духовенство государственной религии Даркона, Вечного Ордена, объявило, что Реквием был началом Часа Восхождения и обвинило во всем слабую веру народа Даркона. Народ же злился на своего короля, которому не удалось защитить их от Серого Королевства. Люди оставили Вечный Орден, и в некоторых регионах, особенно в юго-восточном Дарконе. Влад Драков не терял времени и в Марте 751 года вновь обрушил свои армии на Даркон в первый раз, со времен вторжения в 700 году его войска сумели дойти до Нартока. Уверенные что их город падет, горожане дрожали в ужасе и тогда мертвые восстали. Даже после гибели Азалина трупы выбирались из могил и сражались с войсками Дракова. Боевой дух Фалковнийцев дрогнул, и они бежали. </w:t>
      </w:r>
    </w:p>
    <w:p>
      <w:pPr>
        <w:pStyle w:val="Normal"/>
        <w:rPr/>
      </w:pPr>
      <w:r>
        <w:rPr/>
        <w:t xml:space="preserve">Слава Даркона увядала. Те, кто когда-то проклинали имя Азалина, сейчас вспоминали с жалостью дни его надежного правления. После Рокового Марша пошли легенды о Потерянном Короле. В сердцах людей зародилась надежда, что Азалин не погиб и что он вернется и остановит Час Восхождения. </w:t>
      </w:r>
    </w:p>
    <w:p>
      <w:pPr>
        <w:pStyle w:val="Heading3"/>
        <w:rPr/>
      </w:pPr>
      <w:r>
        <w:rPr/>
        <w:t xml:space="preserve">Население </w:t>
      </w:r>
    </w:p>
    <w:p>
      <w:pPr>
        <w:pStyle w:val="Normal"/>
        <w:rPr/>
      </w:pPr>
      <w:r>
        <w:rPr>
          <w:b/>
        </w:rPr>
        <w:t>Д</w:t>
      </w:r>
      <w:r>
        <w:rPr/>
        <w:t xml:space="preserve">аркон имеет самое разнообразное население на Ядре. Тут встречаются самые различные этнические группы людей и много нелюдей. Как я уже отмечала, население Даркона сильно увеличилось за последние 177 лет. К сожалению, было бы неверно утверждать, что люди приезжают жить в Даркон благодаря его культуре. </w:t>
      </w:r>
    </w:p>
    <w:p>
      <w:pPr>
        <w:pStyle w:val="Heading3"/>
        <w:rPr/>
      </w:pPr>
      <w:r>
        <w:rPr/>
        <w:t xml:space="preserve">Внешний Вид </w:t>
      </w:r>
    </w:p>
    <w:p>
      <w:pPr>
        <w:pStyle w:val="Normal"/>
        <w:rPr/>
      </w:pPr>
      <w:r>
        <w:rPr/>
        <w:t xml:space="preserve">Даркон это страна эмигрантов и тут живет столько разных этнических групп, что я не могу с уверенностью описать внешность коренного Дарконийца. Фрески и мозаики, оставшиеся еще со времен Эпохи Магии, показывают Дарконийцев с черными волосами и румяной кожей, но возможно художники изображали их так, просто чтобы отличить живых от пепельных ликов мертвых. </w:t>
      </w:r>
    </w:p>
    <w:p>
      <w:pPr>
        <w:pStyle w:val="Normal"/>
        <w:rPr/>
      </w:pPr>
      <w:r>
        <w:rPr/>
        <w:t>Сейчас население Даркона состоит из самых различных комбинаций роста, черт лица, цвета кожи, волос и глаз. В целом кожа светлая или немного загорелая. В Дарконе можно найти представителей этнических групп со всего Ядра и браки между разными группами очень часто имеют место.</w:t>
      </w:r>
    </w:p>
    <w:p>
      <w:pPr>
        <w:pStyle w:val="Normal"/>
        <w:rPr/>
      </w:pPr>
      <w:r>
        <w:rPr/>
        <w:t>Нелюдей Даркона наоборот очень легко отличить, так как у каждой расы есть свои особенные признаки. Дварфы коренастые и грубоватые, волосы, кожа и глаза землистого цвета. Эльфы гибкие и живут неестественно долго, а лица у них имеют лисьи черты. Волосы у эльфов черного цвета, а глаза зеленые, фиолетовые или серые, и они отражают свет как глаза животных, что приводит некоторых людей в дрожь. Эльфы и люди могут иметь детей, и эти дети сочетают в себе черты обоих родителей. Гномы маленькие и суетливые существа со светлыми волосами неестественно большими блестящими глазами. Их кожа очень в раннем возрасте становится загорелой и морщинистой и их настоящий возраст сложно определить. И, наконец, полурослики, являющиеся самыми маленькими жителями Даркона, напоминают худеньких человеческих детей. В Дарконе также живет очень много калибан, но эти жалкие существа не имеют между собой никаких общих черт.</w:t>
      </w:r>
    </w:p>
    <w:p>
      <w:pPr>
        <w:pStyle w:val="Normal"/>
        <w:rPr/>
      </w:pPr>
      <w:r>
        <w:rPr/>
        <w:t xml:space="preserve">Люди в Дарконе очень аккуратные. Мужчины носят короткие волосы и бреются начисто, а те, кто отращивает волосы, носят аккуратную прическу. Женщины наоборот, как правило, носят длинные волосы, но некоторые предпочитают носить локоны до плеч. Люди в поселениях, где доминирует какая-то раса нелюдей часто носят такую же прическу, как и они, чтобы не выделятся. </w:t>
      </w:r>
    </w:p>
    <w:p>
      <w:pPr>
        <w:pStyle w:val="Normal"/>
        <w:rPr/>
      </w:pPr>
      <w:r>
        <w:rPr/>
        <w:t xml:space="preserve">Многие Дарконийцы любят носить небольшую косичку в волосах или в бороде, при этом остальные волосы свободны. Это отражает любовь к цепям в обществе Даркона о которой я расскажу ниже. </w:t>
      </w:r>
    </w:p>
    <w:p>
      <w:pPr>
        <w:pStyle w:val="Heading3"/>
        <w:rPr/>
      </w:pPr>
      <w:r>
        <w:rPr/>
        <w:t xml:space="preserve">Мода </w:t>
      </w:r>
    </w:p>
    <w:p>
      <w:pPr>
        <w:pStyle w:val="Normal"/>
        <w:rPr/>
      </w:pPr>
      <w:r>
        <w:rPr/>
        <w:t xml:space="preserve">Оба пола предпочитают одеваться в практичные одежды землистых цветов. Мужчины носят простую рубашку и свободные брюки, засунутые в чулки или сапоги, а женщины носят блузку и юбку. Сейчас очень многие Дарконийцы любят украшать свою одежду манжетами и каймой. </w:t>
      </w:r>
    </w:p>
    <w:p>
      <w:pPr>
        <w:pStyle w:val="Normal"/>
        <w:rPr/>
      </w:pPr>
      <w:r>
        <w:rPr/>
        <w:t xml:space="preserve">В холодную погоду оба пола носят пальто до колен. Крестьяне шьют его из грубой ткани или кожи, а элита шьет пальто у лучших портных и делает подкладку из меха. Во всем Дарконе можно всегда узнать констебля по черным перчаткам и шерстяному пальто, которое они носят поверх доспеха круглый год. Эти пальто голубого цвета, как и знамена Даркона, воротники и подкладка у них черные, а пуговицы сделаны из меди и начищены до блеска. По моим сведениям летом в этих пальто очень душно. </w:t>
      </w:r>
    </w:p>
    <w:p>
      <w:pPr>
        <w:pStyle w:val="Normal"/>
        <w:rPr/>
      </w:pPr>
      <w:r>
        <w:rPr/>
        <w:t xml:space="preserve">Как я уже упоминала, цепи имеют особое значение в культуре Даркона, символически привязывая человека к чему-либо, например, к другому человеку или к государству. Бароны и судьи носят свои должностные печати на железных цепях на официальных мероприятиях. Тонкие медные цепи, свисающие с плеч на манер эполетов, показывают, что человек служит солдатом или констеблем. Ожерелья и браслеты заменяют обручальные кольца. Даже тот факт, что агенты Каргата не носят никаких знаков, имеет значение – они ничем «не стесненные» и свободны поступать так, как посчитают нужным. </w:t>
      </w:r>
    </w:p>
    <w:p>
      <w:pPr>
        <w:pStyle w:val="Heading3"/>
        <w:rPr/>
      </w:pPr>
      <w:r>
        <w:rPr/>
        <w:t>Язык</w:t>
      </w:r>
    </w:p>
    <w:p>
      <w:pPr>
        <w:pStyle w:val="Normal"/>
        <w:rPr/>
      </w:pPr>
      <w:r>
        <w:rPr/>
        <w:t>Дарконис это сложный и негибкий язык и каждое слово в нем имеет точное значение. Грамматика Даркониса представляет собой сложную систему словообразования и склонений. Как пример можно привести то, что в предложении можно поменять порядок слов и смысл при этом не поменяется. Когда на нем говорят правильно, Дарконис звучит резко и повелительно. Но на правильном Дарконисе говорят только при дворе, и на других официальных мероприятиях. В ежедневных разговорах Дарконийцы используют более спокойный диалект. Этот «вульгарный» Дарконис представляет собой некоторую смесь языков. Он заимствовал множество слов и фраз из языков нелюдей и десятков диалектов со всего Ядра. Многие Дарконийцы обучаются языку нелюдей, чтобы общаться со своими соседями на родном для них языке, а образованные люди изучают Мордентиш в школе. Кроме того «захваченные» приезжие сохраняют свой родной язык. За исключением этих случаев мало кто из Дарконийцев считает достойным изучать иностранные языки.</w:t>
      </w:r>
      <w:r>
        <w:br w:type="page"/>
      </w:r>
    </w:p>
    <w:p>
      <w:pPr>
        <w:pStyle w:val="Normal"/>
        <w:rPr/>
      </w:pPr>
      <w:r>
        <w:rPr/>
      </w:r>
    </w:p>
    <w:p>
      <w:pPr>
        <w:pStyle w:val="Style12"/>
        <w:rPr/>
      </w:pPr>
      <w:r>
        <w:rPr/>
        <w:t>Обзор Даркониса</w:t>
      </w:r>
    </w:p>
    <w:p>
      <w:pPr>
        <w:pStyle w:val="Normal"/>
        <w:pBdr>
          <w:top w:val="single" w:sz="4" w:space="1" w:color="000000"/>
          <w:left w:val="single" w:sz="4" w:space="4" w:color="000000"/>
          <w:bottom w:val="single" w:sz="4" w:space="1" w:color="000000"/>
          <w:right w:val="single" w:sz="4" w:space="4" w:color="000000"/>
        </w:pBdr>
        <w:rPr/>
      </w:pPr>
      <w:r>
        <w:rPr>
          <w:i/>
        </w:rPr>
        <w:t xml:space="preserve">салвэ!: </w:t>
      </w:r>
      <w:r>
        <w:rPr/>
        <w:t>приветствую!</w:t>
      </w:r>
    </w:p>
    <w:p>
      <w:pPr>
        <w:pStyle w:val="Normal"/>
        <w:pBdr>
          <w:top w:val="single" w:sz="4" w:space="1" w:color="000000"/>
          <w:left w:val="single" w:sz="4" w:space="4" w:color="000000"/>
          <w:bottom w:val="single" w:sz="4" w:space="1" w:color="000000"/>
          <w:right w:val="single" w:sz="4" w:space="4" w:color="000000"/>
        </w:pBdr>
        <w:rPr/>
      </w:pPr>
      <w:r>
        <w:rPr>
          <w:i/>
        </w:rPr>
        <w:t>валэ!:</w:t>
      </w:r>
      <w:r>
        <w:rPr/>
        <w:t xml:space="preserve"> до свидания!</w:t>
      </w:r>
    </w:p>
    <w:p>
      <w:pPr>
        <w:pStyle w:val="Normal"/>
        <w:pBdr>
          <w:top w:val="single" w:sz="4" w:space="1" w:color="000000"/>
          <w:left w:val="single" w:sz="4" w:space="4" w:color="000000"/>
          <w:bottom w:val="single" w:sz="4" w:space="1" w:color="000000"/>
          <w:right w:val="single" w:sz="4" w:space="4" w:color="000000"/>
        </w:pBdr>
        <w:rPr/>
      </w:pPr>
      <w:r>
        <w:rPr>
          <w:i/>
        </w:rPr>
        <w:t>ита:</w:t>
      </w:r>
      <w:r>
        <w:rPr/>
        <w:t xml:space="preserve"> да</w:t>
      </w:r>
    </w:p>
    <w:p>
      <w:pPr>
        <w:pStyle w:val="Normal"/>
        <w:pBdr>
          <w:top w:val="single" w:sz="4" w:space="1" w:color="000000"/>
          <w:left w:val="single" w:sz="4" w:space="4" w:color="000000"/>
          <w:bottom w:val="single" w:sz="4" w:space="1" w:color="000000"/>
          <w:right w:val="single" w:sz="4" w:space="4" w:color="000000"/>
        </w:pBdr>
        <w:rPr/>
      </w:pPr>
      <w:r>
        <w:rPr>
          <w:i/>
        </w:rPr>
        <w:t>минимэ:</w:t>
      </w:r>
      <w:r>
        <w:rPr/>
        <w:t xml:space="preserve"> нет</w:t>
      </w:r>
    </w:p>
    <w:p>
      <w:pPr>
        <w:pStyle w:val="Normal"/>
        <w:pBdr>
          <w:top w:val="single" w:sz="4" w:space="1" w:color="000000"/>
          <w:left w:val="single" w:sz="4" w:space="4" w:color="000000"/>
          <w:bottom w:val="single" w:sz="4" w:space="1" w:color="000000"/>
          <w:right w:val="single" w:sz="4" w:space="4" w:color="000000"/>
        </w:pBdr>
        <w:rPr/>
      </w:pPr>
      <w:r>
        <w:rPr>
          <w:i/>
        </w:rPr>
        <w:t>адьюва ми!:</w:t>
      </w:r>
      <w:r>
        <w:rPr/>
        <w:t xml:space="preserve"> помогите!</w:t>
      </w:r>
    </w:p>
    <w:p>
      <w:pPr>
        <w:pStyle w:val="Normal"/>
        <w:pBdr>
          <w:top w:val="single" w:sz="4" w:space="1" w:color="000000"/>
          <w:left w:val="single" w:sz="4" w:space="4" w:color="000000"/>
          <w:bottom w:val="single" w:sz="4" w:space="1" w:color="000000"/>
          <w:right w:val="single" w:sz="4" w:space="4" w:color="000000"/>
        </w:pBdr>
        <w:rPr/>
      </w:pPr>
      <w:r>
        <w:rPr>
          <w:i/>
        </w:rPr>
        <w:t>аби!:</w:t>
      </w:r>
      <w:r>
        <w:rPr/>
        <w:t xml:space="preserve"> уходите!</w:t>
      </w:r>
    </w:p>
    <w:p>
      <w:pPr>
        <w:pStyle w:val="Normal"/>
        <w:pBdr>
          <w:top w:val="single" w:sz="4" w:space="1" w:color="000000"/>
          <w:left w:val="single" w:sz="4" w:space="4" w:color="000000"/>
          <w:bottom w:val="single" w:sz="4" w:space="1" w:color="000000"/>
          <w:right w:val="single" w:sz="4" w:space="4" w:color="000000"/>
        </w:pBdr>
        <w:rPr/>
      </w:pPr>
      <w:r>
        <w:rPr>
          <w:i/>
        </w:rPr>
        <w:t>мираэ:</w:t>
      </w:r>
      <w:r>
        <w:rPr/>
        <w:t xml:space="preserve"> божественная магия, чудеса</w:t>
      </w:r>
    </w:p>
    <w:p>
      <w:pPr>
        <w:pStyle w:val="Normal"/>
        <w:pBdr>
          <w:top w:val="single" w:sz="4" w:space="1" w:color="000000"/>
          <w:left w:val="single" w:sz="4" w:space="4" w:color="000000"/>
          <w:bottom w:val="single" w:sz="4" w:space="1" w:color="000000"/>
          <w:right w:val="single" w:sz="4" w:space="4" w:color="000000"/>
        </w:pBdr>
        <w:rPr/>
      </w:pPr>
      <w:r>
        <w:rPr>
          <w:i/>
        </w:rPr>
        <w:t>морс:</w:t>
      </w:r>
      <w:r>
        <w:rPr/>
        <w:t xml:space="preserve"> смерть</w:t>
      </w:r>
    </w:p>
    <w:p>
      <w:pPr>
        <w:pStyle w:val="Normal"/>
        <w:pBdr>
          <w:top w:val="single" w:sz="4" w:space="1" w:color="000000"/>
          <w:left w:val="single" w:sz="4" w:space="4" w:color="000000"/>
          <w:bottom w:val="single" w:sz="4" w:space="1" w:color="000000"/>
          <w:right w:val="single" w:sz="4" w:space="4" w:color="000000"/>
        </w:pBdr>
        <w:rPr/>
      </w:pPr>
      <w:r>
        <w:rPr>
          <w:i/>
        </w:rPr>
        <w:t>нунтиус:</w:t>
      </w:r>
      <w:r>
        <w:rPr/>
        <w:t xml:space="preserve"> информация</w:t>
      </w:r>
    </w:p>
    <w:p>
      <w:pPr>
        <w:pStyle w:val="Heading3"/>
        <w:rPr/>
      </w:pPr>
      <w:r>
        <w:rPr/>
        <w:t>Жизнь и Образование</w:t>
      </w:r>
    </w:p>
    <w:p>
      <w:pPr>
        <w:pStyle w:val="Normal"/>
        <w:rPr/>
      </w:pPr>
      <w:r>
        <w:rPr/>
        <w:t xml:space="preserve">Общество Даркона разделено на социальную иерархию и между классами очень большие расхождения. Большинство Дарконийцев крестьяне, которые нанимаются фермерами, рабочими или слугами, чтобы добыть средства к существованию. Растущий средний класс состоит из ремесленников, купцов и землевладельцев и с расширением торговых гильдий они начинают получать солидное влияние в больших поселениях. Все эти люди существуют, чтобы служить немногочисленной аристократии, которая в свою очередь служит королю. Как уже говорилось, в Дарконе патриархальная система и каждый пол занимает традиционно отведенную ему роль. Женщины, которые пытаются сделать карьеру на «мужских» специальностях, часто получают отказ мотивированный тем, что они не подходят. Даже несмотря на то, что сейчас гораздо больше женщин врачей и констеблей чем раньше, они все равно начинают свою карьеру на неравных правах с мужчиной. </w:t>
      </w:r>
    </w:p>
    <w:p>
      <w:pPr>
        <w:pStyle w:val="Normal"/>
        <w:rPr/>
      </w:pPr>
      <w:r>
        <w:rPr/>
        <w:t>Если не считать эти ограничения, все Дарконийцы свободны и для любого возможно повышение по социальной лестнице, если у него будет достаточно таланта и честолюбия. Многие капитаны начинали свою карьеру юнгой, и даже некоторые благородные господа происходят из крестьянских семей, которые когда-то отличились перед королем.</w:t>
      </w:r>
    </w:p>
    <w:p>
      <w:pPr>
        <w:pStyle w:val="Normal"/>
        <w:rPr/>
      </w:pPr>
      <w:r>
        <w:rPr/>
        <w:t xml:space="preserve">Но ценой за это служит тот факт, что любой может потерять все, если ему не повезет. По указу Азалина даже у аристократов могут отобрать землю и титул. Для низших классов государство обеспечивает сиротские приюты и ночлежки. Хотя они живут в нищете, Даркон предоставляет им горячую похлебку и крышу над головой. На самом деле подобная благотворительность нужна только чтобы не было недовольства. Кроме того, говорят, что Каргат (тайная полиция Азалина) следит за сиротскими приютами, забирая себе детей, которые проявили таланты. </w:t>
      </w:r>
    </w:p>
    <w:p>
      <w:pPr>
        <w:pStyle w:val="Normal"/>
        <w:rPr/>
      </w:pPr>
      <w:r>
        <w:rPr/>
        <w:t xml:space="preserve">Образование считается ключом к успеху. Люди гордятся грамотностью, и даже самые бедные семьи имеют книгу, которая передается из поколения в поколение, по которой детей учат читать. Высшие классы часто посылают своих детей учиться в частные академии. При этом школы-интернаты Нартока пользуются наибольшей популярностью. Если человек желает получить высшее образование, он направляется учиться в один из университетов Даркона. До Реквиема Университет Ил Алука бесспорно служил центром образования Даркона, но с его разрушением школяры обосновались в менее крупных и более специализированных школах. Приют Клангора в Маякле учредил большой медицинский колледж при содействии западных докторов, а Колледжиум Целестис в Сиднаре специализируется на естественных науках. Институт Браутслава, является штабом для Братства Теней, тайного собрания академиков и арканистов которые хотят прокинуть в тайны нашего мира. </w:t>
      </w:r>
    </w:p>
    <w:p>
      <w:pPr>
        <w:pStyle w:val="Normal"/>
        <w:rPr>
          <w:b/>
          <w:b/>
          <w:i/>
          <w:i/>
        </w:rPr>
      </w:pPr>
      <w:r>
        <w:rPr>
          <w:b/>
          <w:i/>
        </w:rPr>
      </w:r>
    </w:p>
    <w:p>
      <w:pPr>
        <w:pStyle w:val="Style12"/>
        <w:rPr/>
      </w:pPr>
      <w:r>
        <w:rPr/>
        <w:t>Тайное Общество: Братство Теней</w:t>
      </w:r>
    </w:p>
    <w:p>
      <w:pPr>
        <w:pStyle w:val="Normal"/>
        <w:pBdr>
          <w:top w:val="single" w:sz="4" w:space="1" w:color="000000"/>
          <w:left w:val="single" w:sz="4" w:space="4" w:color="000000"/>
          <w:bottom w:val="single" w:sz="4" w:space="1" w:color="000000"/>
          <w:right w:val="single" w:sz="4" w:space="4" w:color="000000"/>
        </w:pBdr>
        <w:rPr/>
      </w:pPr>
      <w:r>
        <w:rPr/>
        <w:t xml:space="preserve">Братство Теней – это распространенная секта не божественных заклинателей специализирующихся на магии иллюзий. Братство посвящено сбору жутких знаний, которые помогут открыть тайны Царства Страха и однажды сделают их хозяевами Равенлофта. </w:t>
      </w:r>
    </w:p>
    <w:p>
      <w:pPr>
        <w:pStyle w:val="Normal"/>
        <w:rPr/>
      </w:pPr>
      <w:r>
        <w:rPr/>
      </w:r>
    </w:p>
    <w:p>
      <w:pPr>
        <w:pStyle w:val="Normal"/>
        <w:rPr/>
      </w:pPr>
      <w:r>
        <w:rPr/>
        <w:t xml:space="preserve">Высокая цена частного образования делает его недоступным для крестьян. Большинство Дарконийцев изучают свое ремесло, работая подмастерьями. Это относится даже к среднему классу. Магии, как правило, обучаются, прислуживая опытному заклинателю. Даже Азалин порой берет себе учеников, хотя его методы обучения, если можно так выразиться, весьма жестоки. </w:t>
      </w:r>
    </w:p>
    <w:p>
      <w:pPr>
        <w:pStyle w:val="Normal"/>
        <w:rPr/>
      </w:pPr>
      <w:r>
        <w:rPr/>
        <w:t xml:space="preserve">Возможно, из-за постоянных беспокойств Дарконийцы очень серьезно относятся к браку, социальным контактам и семейным генеалогиям. Считается, что женщина должна выходить замуж в 20 лет, а мужчина до 30 лет. В зависимости от их поведения и положения в обществе, люди которые не состоят в браке до этого времени считаются либо легкомысленными, либо влюбленными в свою работу. Женится по любви это привилегия бедных, чем большими ресурсами семья располагает, тем больше шансов, что дети будут использованы в браке по договоренности. </w:t>
      </w:r>
    </w:p>
    <w:p>
      <w:pPr>
        <w:pStyle w:val="Normal"/>
        <w:rPr/>
      </w:pPr>
      <w:r>
        <w:rPr/>
        <w:t xml:space="preserve">Разводы считаются незаконными, но повторный брак после смерти супруга часто имеет место. Разумеется существуют и исключения. Эльфы например вступают в «жизненный союз», который по закону приравнивается к браку, но каждые десять лет должен быть заключен вновь. Мало кто из эльфов оставался, привязан к одному супругу больше чем сто лет. Дварфы наоборот считают как развод, так и повторный брак отвратительными. </w:t>
      </w:r>
    </w:p>
    <w:p>
      <w:pPr>
        <w:pStyle w:val="Normal"/>
        <w:rPr/>
      </w:pPr>
      <w:r>
        <w:rPr/>
        <w:t xml:space="preserve">Ремесленные традиции Даркона очень богатые. Ремесленники работают в многочисленных мастерских по всему королевству. Но в смысле искусства вкусы Дарконийцев весьма недалеки и они предпочитают зрелища философскому содержанию. Самая популярная форма развлечения в Дарконе это комиссатио («пирушка»). Труппы менестрелей бродят по Даркону, рассказывая о событиях, которые никогда не видели своими глазами. Люди любят драматизм или комедийность, а точность событий им вовсе не важна и поэтому некоторые труппы рассказывают полностью вымышленные истории, чтобы позабавить толпу. Цирки уродов и бродячие ярмарки тоже пользуются популярностью. Для полной картины следует отметить, что великие романы, драмы и оперы западного Ядра редко можно увидеть где-либо, за исключением крупных городов. </w:t>
      </w:r>
    </w:p>
    <w:p>
      <w:pPr>
        <w:pStyle w:val="Normal"/>
        <w:rPr/>
      </w:pPr>
      <w:r>
        <w:rPr/>
        <w:t xml:space="preserve">Причина этой недалекости лежит в том, что большинство людей искусства работает под покровительством знати, и их работа отражает интересны нанимателей. Оставшиеся могут прокормить себя, только подчиняясь интересам широкой аудитории. Разнообразие культур в Дарконе делает невозможным признание гениальности одного конкретного человека. </w:t>
      </w:r>
    </w:p>
    <w:p>
      <w:pPr>
        <w:pStyle w:val="Normal"/>
        <w:rPr/>
      </w:pPr>
      <w:r>
        <w:rPr/>
        <w:t xml:space="preserve">Разумеется, многие люди предпочитают развлекаться, предаваясь порокам, будь это нюхательный табак, сомнос, плотские забавы или еще более извращенные вещи. Большинство Дарконийцев снисходительно относятся к подобным вещам, пока они не выносятся на публику. </w:t>
      </w:r>
    </w:p>
    <w:p>
      <w:pPr>
        <w:pStyle w:val="Normal"/>
        <w:rPr/>
      </w:pPr>
      <w:r>
        <w:rPr/>
        <w:t xml:space="preserve">Почти любое блюдо, которое готовится на Ядре можно найти в Дарконе, приложив соответствующие усилия. Большинство Дарконийцев питается хлебом, овощной похлебкой или овсяной кашей, порой добавляя в меню курицу или утку. Высшие классы могут позволить себе иметь самые разнообразные яства. </w:t>
      </w:r>
    </w:p>
    <w:p>
      <w:pPr>
        <w:pStyle w:val="Normal"/>
        <w:rPr/>
      </w:pPr>
      <w:r>
        <w:rPr/>
        <w:t xml:space="preserve">Популярное местное блюдо называется крусто каронис и представляет себя рассыпчатые выпеченные рулеты, наполненные рубленым мясом с приправами. Подается это блюдо нарезанным на ломтики. Чаще всего крусто делается из мяса, рыбы или домашней птицы, но чем более изысканная кухня, тем экзотичней начинка. Моряк из Мордента как-то раз сказал «Дарконийцы способны есть все, что можно запихать в пирог». Хотя это и не правда, но за свою жизнь я попробовала крусто с кальмаром, акулой, различными ящерицами и даже с чем-то, что было, как клялся хозяин, магической шестиногой пантерой. Эльфы любят наполнять крусто фруктами или овощами, а дварфы мясистыми грибами которые выращивают в своих подземных огородах. </w:t>
      </w:r>
    </w:p>
    <w:p>
      <w:pPr>
        <w:pStyle w:val="Normal"/>
        <w:rPr/>
      </w:pPr>
      <w:r>
        <w:rPr/>
        <w:t xml:space="preserve">Те, кто путешествует по Даркону длительное время, должны обращать внимание на то, что они пьют. Выпивка в большинстве поселений делается в местных пивоварнях, а вкусы везде очень различаются. Народ Мистлэнда предпочитает изготавливать сладкий, но слабый как вода мед. А эль в Горах Страданий способен повалить большинство мужчин под стол с первой кружки. </w:t>
      </w:r>
    </w:p>
    <w:p>
      <w:pPr>
        <w:pStyle w:val="Heading3"/>
        <w:rPr/>
      </w:pPr>
      <w:r>
        <w:rPr/>
        <w:t xml:space="preserve">Отношение к Магии </w:t>
      </w:r>
    </w:p>
    <w:p>
      <w:pPr>
        <w:pStyle w:val="Normal"/>
        <w:rPr/>
      </w:pPr>
      <w:r>
        <w:rPr/>
        <w:t xml:space="preserve">Дарконийцы не имеют суеверного страха перед магией, который наполняет многие другие земли. Магия считается изначальной силой, которая не является смертным ни другом, ни врагом. Магия способна принести выгоду, если ее использовать правильно – именно она освободила искру жизни и сдерживает Серое Королевство, но она способна так же легко уничтожить то, что охраняет. </w:t>
      </w:r>
    </w:p>
    <w:p>
      <w:pPr>
        <w:pStyle w:val="Normal"/>
        <w:rPr/>
      </w:pPr>
      <w:r>
        <w:rPr/>
        <w:t xml:space="preserve">Но, несмотря на это, мало кто из Дарконийцев видел магию в действии, если не считать простых фокусов. Как я уже говорила, магия в сознании Дарконийцев ассоциируется с тайнами, и чем больше людей знает про эту тайну, тем меньше власти она приносит. Заклинатели Даркона ревностно охраняют свои тайны, открывая свое могущество, только если для этого есть причина – обычно для того, чтобы допросить, захватить разум или уничтожить кого-либо. В Дарконе есть пословица: «День, в который ты увидишь магию, станет для тебя последним». </w:t>
      </w:r>
    </w:p>
    <w:p>
      <w:pPr>
        <w:pStyle w:val="Heading3"/>
        <w:rPr/>
      </w:pPr>
      <w:r>
        <w:rPr/>
        <w:t>Религия</w:t>
      </w:r>
    </w:p>
    <w:p>
      <w:pPr>
        <w:pStyle w:val="Normal"/>
        <w:rPr/>
      </w:pPr>
      <w:r>
        <w:rPr/>
        <w:t>Дарконийцы верят в многочисленные фольклорные истории о Сером Королевстве и мифы о происхождении Даркона, и это сближает людей Даркона как ничто иное. Как я уже упоминала, считается, что мир смертных был украден у Серого Королевства и однажды мертвые вернутся, и заберут то, что принадлежит им. Искра жизни дает людям и смертность, и все живые существа в мире когда-то умирают. Неизбежный апокалипсис начался, когда Дарконос украл у Смерти ее драгоценность, а Час Восхождения просто завершит его.</w:t>
      </w:r>
    </w:p>
    <w:p>
      <w:pPr>
        <w:pStyle w:val="Normal"/>
        <w:rPr/>
      </w:pPr>
      <w:r>
        <w:rPr/>
        <w:t xml:space="preserve">Я должна отметить, что Серое Королевство не обещает ничего хорошего в посмертии. Когда искра жизни у смертного погаснет вся радость, которую она приносила, исчезнет. Неважно был ли он добродетельным или порочным его душа присоединяется к остальным безликим мертвым. В Сером Королевстве нет места ненависти, любви, красоте или отвращению. Единственное что остается с мертвым это память о том, что они потеряли. Мертвые и не рожденные тени Серого Королевства жаждут получить назад тот мир, которые живые забрали у них. </w:t>
      </w:r>
    </w:p>
    <w:p>
      <w:pPr>
        <w:pStyle w:val="Normal"/>
        <w:rPr/>
      </w:pPr>
      <w:r>
        <w:rPr/>
        <w:t>Дарконийцы уважают мертвых и хоронят их на больших кладбищах, наполненных каменными памятниками. Это уважение, правда, идет не от любви к павшим, а от желания ублажить их. Символично кладбища отданы Серому Королевству и надгробные камни украшены так богато, чтобы мертвые не желали дома живых. Границы кладбища всегда четко обозначены и говорят, что первый труп, похороненный на нем становится гримом – духом который охраняет границу между жизнью и смертью. В большинстве случаев для этой цели приносят в жертву собаку.</w:t>
      </w:r>
    </w:p>
    <w:p>
      <w:pPr>
        <w:pStyle w:val="Normal"/>
        <w:rPr/>
      </w:pPr>
      <w:r>
        <w:rPr/>
        <w:t xml:space="preserve">Эти верования не дают духовного успокоения душам Дарконийцев, но произвол церкви Вечного Ордена внушают им сильные подозрения к организованной религии. Поэтому всего несколько религий нашли себе верующих в Дарконе. </w:t>
      </w:r>
    </w:p>
    <w:p>
      <w:pPr>
        <w:pStyle w:val="Normal"/>
        <w:rPr/>
      </w:pPr>
      <w:r>
        <w:rPr>
          <w:b/>
        </w:rPr>
        <w:t>Вечный Орден:</w:t>
      </w:r>
      <w:r>
        <w:rPr/>
        <w:t xml:space="preserve"> Ее жрецы (которых называли стражи), как и Каргат находились вне законов баронов и вскоре они осознали какие возможности это дает. Дарконийцы до сих пор придерживаются основных учений Ордена, но они с самого начала не доверяли самой церкви. </w:t>
      </w:r>
    </w:p>
    <w:p>
      <w:pPr>
        <w:pStyle w:val="Normal"/>
        <w:rPr/>
      </w:pPr>
      <w:r>
        <w:rPr/>
        <w:t xml:space="preserve">Церковь подчинялась строгой иерархии, и все духовные лица должны были полностью подчинятся тем, кто был старше их по званию. Стражи подчинялись первосвященнику, так называемому, Хранителю Ворот, а тот в свою очередь подчинялся Азалину. Но последний первосвященник Ордена был убит во время Реквиема и вся иерархия разрушилась в борьбе за власть. Оставшиеся клирики так и не смогли найти подходящего первосвященника, и теперь каждый из немногих действующих храмов полностью автономен. </w:t>
      </w:r>
    </w:p>
    <w:p>
      <w:pPr>
        <w:pStyle w:val="Normal"/>
        <w:rPr/>
      </w:pPr>
      <w:r>
        <w:rPr/>
        <w:t xml:space="preserve">Вечный Орден имеет много праздников, но только два из них значительные. В ноябре проводится Фестиваль Мертвых. Это красочный праздник, который проводится в честь торжества жизни. Ряженые идут парадом по улицам в жутких костюмах, изображая отступление мертвых. Второй праздник – то печально известная Самая Темная Ночь, но ее никто не веселится в эту ночь. Стражи от заката до рассвета проводят ритуал под названием Реквием, чтобы сдержать мертвых и любые, даже самые слабые огни следует погасить. Несмотря на падение церкви, эти два праздника до сих пор соблюдаются. </w:t>
      </w:r>
    </w:p>
    <w:p>
      <w:pPr>
        <w:pStyle w:val="Normal"/>
        <w:rPr/>
      </w:pPr>
      <w:r>
        <w:rPr>
          <w:b/>
        </w:rPr>
        <w:t xml:space="preserve">Догма: </w:t>
      </w:r>
      <w:r>
        <w:rPr/>
        <w:t xml:space="preserve">Мертвым нужно выказывать уважение, иначе они разозлятся. Однажды произойдет событие, которое называют Час Восхождения, и духи мертвых ворвутся в Даркон, чтобы пожрать искорку жизни. Только строгое следование ритуалам Вечного Ордена способно ублажить мертвых. Отсутствие веры ослабляет духовную защиту смертных и позволяет Серому Королевству приближаться. Кровавые жертвоприношения тоже способны отстрочить Час Восхождения, на какое-то время, но однажды он все равно настанет. Во время Реквиема произошла первая подобная попытка вторжения. Но Смерть осталась непоколебимой и настоящий апокалипсис еще настанет. </w:t>
      </w:r>
    </w:p>
    <w:p>
      <w:pPr>
        <w:pStyle w:val="Normal"/>
        <w:rPr/>
      </w:pPr>
      <w:r>
        <w:rPr/>
      </w:r>
    </w:p>
    <w:p>
      <w:pPr>
        <w:pStyle w:val="14pt05"/>
        <w:rPr/>
      </w:pPr>
      <w:r>
        <w:rPr/>
        <w:t>Пересмотренный Вечный Орден</w:t>
      </w:r>
    </w:p>
    <w:p>
      <w:pPr>
        <w:pStyle w:val="Normal"/>
        <w:pBdr>
          <w:top w:val="single" w:sz="4" w:space="1" w:color="000000"/>
          <w:left w:val="single" w:sz="4" w:space="1" w:color="000000"/>
          <w:bottom w:val="single" w:sz="4" w:space="1" w:color="000000"/>
          <w:right w:val="single" w:sz="4" w:space="1" w:color="000000"/>
        </w:pBdr>
        <w:rPr>
          <w:b/>
          <w:b/>
        </w:rPr>
      </w:pPr>
      <w:r>
        <w:rPr/>
        <w:t xml:space="preserve">Эта сноска заменяет собой информацию, которую можно найти в </w:t>
      </w:r>
      <w:r>
        <w:rPr>
          <w:b/>
        </w:rPr>
        <w:t xml:space="preserve">Сеттинге Равенлофт. </w:t>
      </w:r>
    </w:p>
    <w:p>
      <w:pPr>
        <w:pStyle w:val="Normal"/>
        <w:pBdr>
          <w:top w:val="single" w:sz="4" w:space="1" w:color="000000"/>
          <w:left w:val="single" w:sz="4" w:space="1" w:color="000000"/>
          <w:bottom w:val="single" w:sz="4" w:space="1" w:color="000000"/>
          <w:right w:val="single" w:sz="4" w:space="1" w:color="000000"/>
        </w:pBdr>
        <w:rPr>
          <w:b/>
          <w:b/>
        </w:rPr>
      </w:pPr>
      <w:r>
        <w:rPr>
          <w:b/>
        </w:rPr>
        <w:t>Вечный Орден</w:t>
      </w:r>
    </w:p>
    <w:p>
      <w:pPr>
        <w:pStyle w:val="Normal"/>
        <w:pBdr>
          <w:top w:val="single" w:sz="4" w:space="1" w:color="000000"/>
          <w:left w:val="single" w:sz="4" w:space="1" w:color="000000"/>
          <w:bottom w:val="single" w:sz="4" w:space="1" w:color="000000"/>
          <w:right w:val="single" w:sz="4" w:space="1" w:color="000000"/>
        </w:pBdr>
        <w:rPr/>
      </w:pPr>
      <w:r>
        <w:rPr>
          <w:b/>
        </w:rPr>
        <w:t xml:space="preserve">Символ: </w:t>
      </w:r>
      <w:r>
        <w:rPr/>
        <w:t>Человеческий череп в капюшоне.</w:t>
      </w:r>
    </w:p>
    <w:p>
      <w:pPr>
        <w:pStyle w:val="Normal"/>
        <w:pBdr>
          <w:top w:val="single" w:sz="4" w:space="1" w:color="000000"/>
          <w:left w:val="single" w:sz="4" w:space="1" w:color="000000"/>
          <w:bottom w:val="single" w:sz="4" w:space="1" w:color="000000"/>
          <w:right w:val="single" w:sz="4" w:space="1" w:color="000000"/>
        </w:pBdr>
        <w:rPr/>
      </w:pPr>
      <w:r>
        <w:rPr>
          <w:b/>
        </w:rPr>
        <w:t xml:space="preserve">Мировоззрение: </w:t>
      </w:r>
      <w:r>
        <w:rPr/>
        <w:t>Законопослушно злой.</w:t>
      </w:r>
    </w:p>
    <w:p>
      <w:pPr>
        <w:pStyle w:val="Normal"/>
        <w:pBdr>
          <w:top w:val="single" w:sz="4" w:space="1" w:color="000000"/>
          <w:left w:val="single" w:sz="4" w:space="1" w:color="000000"/>
          <w:bottom w:val="single" w:sz="4" w:space="1" w:color="000000"/>
          <w:right w:val="single" w:sz="4" w:space="1" w:color="000000"/>
        </w:pBdr>
        <w:rPr/>
      </w:pPr>
      <w:r>
        <w:rPr>
          <w:b/>
        </w:rPr>
        <w:t xml:space="preserve">Домены: </w:t>
      </w:r>
      <w:r>
        <w:rPr/>
        <w:t xml:space="preserve">Смерть, Зло, Знание, Покой (смотри </w:t>
      </w:r>
      <w:r>
        <w:rPr>
          <w:b/>
        </w:rPr>
        <w:t>Сеттинг Равенлофт</w:t>
      </w:r>
      <w:r>
        <w:rPr/>
        <w:t xml:space="preserve">). </w:t>
      </w:r>
      <w:r>
        <w:rPr>
          <w:b/>
        </w:rPr>
        <w:br/>
        <w:t xml:space="preserve"> Любимое Оружие: </w:t>
      </w:r>
      <w:r>
        <w:rPr/>
        <w:t xml:space="preserve">Инструмент жнеца (коса). </w:t>
      </w:r>
    </w:p>
    <w:p>
      <w:pPr>
        <w:pStyle w:val="Normal"/>
        <w:pBdr>
          <w:top w:val="single" w:sz="4" w:space="1" w:color="000000"/>
          <w:left w:val="single" w:sz="4" w:space="1" w:color="000000"/>
          <w:bottom w:val="single" w:sz="4" w:space="1" w:color="000000"/>
          <w:right w:val="single" w:sz="4" w:space="1" w:color="000000"/>
        </w:pBdr>
        <w:rPr/>
      </w:pPr>
      <w:r>
        <w:rPr/>
        <w:t xml:space="preserve">Клирики Вечного Ордена молятся, чтобы получить заклинания в полночь. Служба в храме проходит каждый день на закате и до сих пор в нескольких сообществах на ней нужно быть обязательно. Служба состоит из хвалебных песнопений обращенных к мертвым, сбора десятины и жертвоприношения животного. </w:t>
      </w:r>
    </w:p>
    <w:p>
      <w:pPr>
        <w:pStyle w:val="Normal"/>
        <w:rPr/>
      </w:pPr>
      <w:r>
        <w:rPr/>
      </w:r>
    </w:p>
    <w:p>
      <w:pPr>
        <w:pStyle w:val="Normal"/>
        <w:rPr/>
      </w:pPr>
      <w:r>
        <w:rPr>
          <w:b/>
        </w:rPr>
        <w:t xml:space="preserve">Эзра: </w:t>
      </w:r>
      <w:r>
        <w:rPr/>
        <w:t>Упадок Вечного Ордена дал возможность иностранным религиям занять место в сердцах верующих. Самой популярной из этих новых религий стала Церковь Эзры. В этой Церкви поклонялись смертной женщине, по имени Эзра, которая по их убеждению получила божественную силу. Церковь разделена на четыре основных секты, и каждая секта по-разному толкует ее учения. Святое писание этой религии называется Книги Эзры. Всего их четыре, и каждую из них написал Бастион, основавший соответствующую секту. Каждая секта выполняет указы Домашней Веры в Борке, но во всех других вопросах они действуют независимо друг от друга. Каждая секта считает, что играет свою роль в Великом Плане Эзры, и они редко находят общий язык.</w:t>
      </w:r>
    </w:p>
    <w:p>
      <w:pPr>
        <w:pStyle w:val="Normal"/>
        <w:rPr/>
      </w:pPr>
      <w:r>
        <w:rPr/>
        <w:t>Церковь долгое время пыталась пробраться в Даркон, но до недавнего времени проповедующие анахореты сумели обратить всего несколько душ. Одним из таких анахоретов был Теодорус Рэйнс. Рейнс изучал религию в Борке когда произошло Великое Потрясение. Он решил, что Великое Потрясение – это была попытка Туманов исторгнуть Эзру из себя, первый знак того, что вскоре силы зла уничтожат все в этом мире. Рейнс вернулся в Даркон и стал распространять слухи о грядущем апокалипсисе, который он называл Время Невиданной Тьмы. Вечный Орден, на территорию которого он вторгся сопротивлялся изо всех сил. Губы Рейнса до сих пор украшает уродливый шрам, который он получил, когда был в их руках.</w:t>
      </w:r>
    </w:p>
    <w:p>
      <w:pPr>
        <w:pStyle w:val="Normal"/>
        <w:rPr/>
      </w:pPr>
      <w:r>
        <w:rPr/>
        <w:t xml:space="preserve">Рейнс утверждал, что Эзра даровала ему видения, но его проповеди не приносили особого результата до наступления Реквиема. В то время все поняли: то, что он предвещал – это суровая реальность. Рейнс написал новую книгу Эзры и Домашняя Вера дала ему добро на основание новой секты. </w:t>
      </w:r>
    </w:p>
    <w:p>
      <w:pPr>
        <w:pStyle w:val="Normal"/>
        <w:rPr/>
      </w:pPr>
      <w:r>
        <w:rPr/>
        <w:t xml:space="preserve">Учения Бастиона Рейнса стремительно распространились по восточному Даркону. Церковь предрекла апокалипсис в пределах поколения, и сейчас активно мучает злых существ и ставит над ними эксперименты, чтобы узнать их слабости, чтобы быть готовыми, когда придет последний час. Несмотря на то, что другие секты считают Рейнса параноиком, иметь с ним дело приятно. Что бы там ни было, но вера Рейнса весьма сильна. </w:t>
      </w:r>
    </w:p>
    <w:p>
      <w:pPr>
        <w:pStyle w:val="Normal"/>
        <w:rPr/>
      </w:pPr>
      <w:r>
        <w:rPr/>
        <w:t xml:space="preserve">У Церкви есть несколько общих церемоний, но отдельные храмы часто впитывают в себя местные традиции. Главный праздник Эзры это Пир Первого Богоявления, который каждый храм отмечает во время первого богослужения в Мае. Дарконийская секта кроме него отмечает еще все праздники Вечного Ордена. </w:t>
      </w:r>
    </w:p>
    <w:p>
      <w:pPr>
        <w:pStyle w:val="Normal"/>
        <w:rPr/>
      </w:pPr>
      <w:r>
        <w:rPr>
          <w:b/>
        </w:rPr>
        <w:t xml:space="preserve">Догма: </w:t>
      </w:r>
      <w:r>
        <w:rPr/>
        <w:t xml:space="preserve">Смертная Эзра была лекарем и защитницей. Она с верой в сердце защищала свой народ от Легионов Ночи, наполнявших мир. Не в силах найти достойного последователя, Эзра слилась с Туманами Смерти, чтобы охранять верующих. Во время Первого Богоявления она появилась перед Яковом Дилиснией, который стал первым анахоретом и попросила его распространять ее слова. Туманы сильно ограничили силы Эзры, и она не может защищать тех, кто не открыл ей свое сердце. Великое потрясение, это была попытка Туманов Смерти исторгнуть Эзру, первый знак того, что вскоре настанет время, когда Легионы Ночи нападут на эти земли. Туманы Смерти пытают отвращение к этому порочному миру и вскоре они отчистят его. Время Невиданной Тьмы наступит менее чем через 20 лет, но не все еще потеряно. Эзра защитит тех, кто истинно верил в нее, но во время конца света Легионы Ночи будут пытаться утащить в бездну ее избранников. Чтобы защитить ее невинных детей, монстров нужно безжалостно уничтожать. </w:t>
      </w:r>
    </w:p>
    <w:p>
      <w:pPr>
        <w:pStyle w:val="Normal"/>
        <w:rPr/>
      </w:pPr>
      <w:r>
        <w:rPr/>
      </w:r>
    </w:p>
    <w:p>
      <w:pPr>
        <w:pStyle w:val="Style12"/>
        <w:rPr/>
      </w:pPr>
      <w:r>
        <w:rPr/>
        <w:t>Пересмотренная Церковь Эзры</w:t>
      </w:r>
    </w:p>
    <w:p>
      <w:pPr>
        <w:pStyle w:val="Normal"/>
        <w:pBdr>
          <w:top w:val="single" w:sz="4" w:space="1" w:color="000000"/>
          <w:left w:val="single" w:sz="4" w:space="4" w:color="000000"/>
          <w:bottom w:val="single" w:sz="4" w:space="1" w:color="000000"/>
          <w:right w:val="single" w:sz="4" w:space="4" w:color="000000"/>
        </w:pBdr>
        <w:rPr>
          <w:b/>
          <w:b/>
        </w:rPr>
      </w:pPr>
      <w:r>
        <w:rPr/>
        <w:t xml:space="preserve">Эта сноска заменяет собой информацию, которую можно найти в </w:t>
      </w:r>
      <w:r>
        <w:rPr>
          <w:b/>
        </w:rPr>
        <w:t xml:space="preserve">Сеттинге Равенлофт. </w:t>
      </w:r>
    </w:p>
    <w:p>
      <w:pPr>
        <w:pStyle w:val="Normal"/>
        <w:pBdr>
          <w:top w:val="single" w:sz="4" w:space="1" w:color="000000"/>
          <w:left w:val="single" w:sz="4" w:space="4" w:color="000000"/>
          <w:bottom w:val="single" w:sz="4" w:space="1" w:color="000000"/>
          <w:right w:val="single" w:sz="4" w:space="4" w:color="000000"/>
        </w:pBdr>
        <w:rPr>
          <w:b/>
          <w:b/>
        </w:rPr>
      </w:pPr>
      <w:r>
        <w:rPr>
          <w:b/>
        </w:rPr>
        <w:t>Эзра</w:t>
      </w:r>
    </w:p>
    <w:p>
      <w:pPr>
        <w:pStyle w:val="Normal"/>
        <w:pBdr>
          <w:top w:val="single" w:sz="4" w:space="1" w:color="000000"/>
          <w:left w:val="single" w:sz="4" w:space="4" w:color="000000"/>
          <w:bottom w:val="single" w:sz="4" w:space="1" w:color="000000"/>
          <w:right w:val="single" w:sz="4" w:space="4" w:color="000000"/>
        </w:pBdr>
        <w:rPr/>
      </w:pPr>
      <w:r>
        <w:rPr>
          <w:b/>
        </w:rPr>
        <w:t>Символ:</w:t>
      </w:r>
      <w:r>
        <w:rPr/>
        <w:t xml:space="preserve"> Серебряный длинный меч на алебастровом рыцарском щите, украшенный веточкой белладонны. </w:t>
      </w:r>
    </w:p>
    <w:p>
      <w:pPr>
        <w:pStyle w:val="Normal"/>
        <w:pBdr>
          <w:top w:val="single" w:sz="4" w:space="1" w:color="000000"/>
          <w:left w:val="single" w:sz="4" w:space="4" w:color="000000"/>
          <w:bottom w:val="single" w:sz="4" w:space="1" w:color="000000"/>
          <w:right w:val="single" w:sz="4" w:space="4" w:color="000000"/>
        </w:pBdr>
        <w:rPr/>
      </w:pPr>
      <w:r>
        <w:rPr>
          <w:b/>
        </w:rPr>
        <w:t xml:space="preserve">Мировоззрение: </w:t>
      </w:r>
      <w:r>
        <w:rPr/>
        <w:t>Законопослушно Нейтральный (смотри ниже).</w:t>
      </w:r>
    </w:p>
    <w:p>
      <w:pPr>
        <w:pStyle w:val="Normal"/>
        <w:pBdr>
          <w:top w:val="single" w:sz="4" w:space="1" w:color="000000"/>
          <w:left w:val="single" w:sz="4" w:space="4" w:color="000000"/>
          <w:bottom w:val="single" w:sz="4" w:space="1" w:color="000000"/>
          <w:right w:val="single" w:sz="4" w:space="4" w:color="000000"/>
        </w:pBdr>
        <w:rPr/>
      </w:pPr>
      <w:r>
        <w:rPr>
          <w:b/>
        </w:rPr>
        <w:t xml:space="preserve">Домены: </w:t>
      </w:r>
      <w:r>
        <w:rPr/>
        <w:t xml:space="preserve">Разрушение, Лечение, Закон, Туманы, Защита. Домен Туманов уникален для анахоретов, смотри Главу 2 </w:t>
      </w:r>
      <w:r>
        <w:rPr>
          <w:b/>
        </w:rPr>
        <w:t>Сеттинга Равенлофт</w:t>
      </w:r>
      <w:r>
        <w:rPr/>
        <w:t xml:space="preserve">. Последователи Бастиона Рэйнса обычно выбирают клерикальные домены Разрушения и Туманов. </w:t>
      </w:r>
    </w:p>
    <w:p>
      <w:pPr>
        <w:pStyle w:val="Normal"/>
        <w:pBdr>
          <w:top w:val="single" w:sz="4" w:space="1" w:color="000000"/>
          <w:left w:val="single" w:sz="4" w:space="4" w:color="000000"/>
          <w:bottom w:val="single" w:sz="4" w:space="1" w:color="000000"/>
          <w:right w:val="single" w:sz="4" w:space="4" w:color="000000"/>
        </w:pBdr>
        <w:rPr/>
      </w:pPr>
      <w:r>
        <w:rPr>
          <w:b/>
        </w:rPr>
        <w:t>Любимое Оружие:</w:t>
      </w:r>
      <w:r>
        <w:rPr/>
        <w:t xml:space="preserve"> Клинок Эзры (длинный меч).</w:t>
      </w:r>
    </w:p>
    <w:p>
      <w:pPr>
        <w:pStyle w:val="Normal"/>
        <w:pBdr>
          <w:top w:val="single" w:sz="4" w:space="1" w:color="000000"/>
          <w:left w:val="single" w:sz="4" w:space="4" w:color="000000"/>
          <w:bottom w:val="single" w:sz="4" w:space="1" w:color="000000"/>
          <w:right w:val="single" w:sz="4" w:space="4" w:color="000000"/>
        </w:pBdr>
        <w:rPr/>
      </w:pPr>
      <w:r>
        <w:rPr/>
        <w:t xml:space="preserve">Клирики Церкви Эзры служат в роли защитников и лекарей и одновременно играют роль эмиссаров Эзры. Анахорет – это общий термин, означающий любого священника Эзры. В Церкви Эзры есть иерархия, и каждый несет ответственность перед кем-то и перед самим собой. Хранители – это странствующие клирики, которые пожертвовали своими силами, чтобы нести в мир слово Эзры. Тореты – это анахореты, которые установили маленькие храмы, а Сентиром называют лидера солидного храма. Каждой основной сектой управляет один Бастион. Все эти звания могут сочетаться в одном человеке, например Бастион Теодорус Рейнс одновременно является Сентиром храма в Невучар Спрингс. </w:t>
      </w:r>
    </w:p>
    <w:p>
      <w:pPr>
        <w:pStyle w:val="Normal"/>
        <w:pBdr>
          <w:top w:val="single" w:sz="4" w:space="1" w:color="000000"/>
          <w:left w:val="single" w:sz="4" w:space="4" w:color="000000"/>
          <w:bottom w:val="single" w:sz="4" w:space="1" w:color="000000"/>
          <w:right w:val="single" w:sz="4" w:space="4" w:color="000000"/>
        </w:pBdr>
        <w:rPr/>
      </w:pPr>
      <w:r>
        <w:rPr/>
        <w:t>Анахореты молятся, чтобы получить заклинания, на рассвете. Богослужения, состоящие из гимнов и проповедей, проходят в полдень, один раз в пять дней. Светские люди, которые не посещают эти богослужения регулярно, рискуют впасть в немилость Эзры. Секта Рэйнса также отмечает все праздники Вечного Ордена. Дарконийские анахореты верят в предназначение и считают себя солдатами в грядущей войне, поэтому они часто берут классы в уровнях предсказателя, бойца или жулика. В храме так же служат обыватели, эксперты и воины.</w:t>
      </w:r>
    </w:p>
    <w:p>
      <w:pPr>
        <w:pStyle w:val="Normal"/>
        <w:rPr/>
      </w:pPr>
      <w:r>
        <w:rPr/>
      </w:r>
    </w:p>
    <w:p>
      <w:pPr>
        <w:pStyle w:val="Normal"/>
        <w:rPr/>
      </w:pPr>
      <w:r>
        <w:rPr>
          <w:b/>
        </w:rPr>
        <w:t xml:space="preserve">Всевышний: </w:t>
      </w:r>
      <w:r>
        <w:rPr/>
        <w:t xml:space="preserve">Вера во Всевышнего появилась в Мартира Бэй всего столетие назад. Религия делала упор на общество и давала надежду на божественное правосудие. Духовенство не имело никакой официальной власти, и пускало все пожертвования на благотворительность (детские дома и дешевые гостиницы). Но, тем не менее, его духовники (которые называются свидетели), заняли важное место в сердцах многих жителей Мартира Бэй, и даже начало распространятся в соседние поселения. </w:t>
      </w:r>
    </w:p>
    <w:p>
      <w:pPr>
        <w:pStyle w:val="Normal"/>
        <w:rPr>
          <w:b/>
          <w:b/>
        </w:rPr>
      </w:pPr>
      <w:r>
        <w:rPr/>
        <w:t>Вера была сосредоточена в Храме Вечного Баланса в сердце Мартира Бэй. Стареющий Верховный Клирик Деракот уже тридцать лет стоит во главе церкви,</w:t>
      </w:r>
      <w:r>
        <w:rPr>
          <w:b/>
        </w:rPr>
        <w:t xml:space="preserve"> </w:t>
      </w:r>
      <w:r>
        <w:rPr/>
        <w:t xml:space="preserve">и его глубоко уважают, за доброту и терпение. </w:t>
      </w:r>
    </w:p>
    <w:p>
      <w:pPr>
        <w:pStyle w:val="Normal"/>
        <w:rPr>
          <w:b/>
          <w:b/>
        </w:rPr>
      </w:pPr>
      <w:r>
        <w:rPr>
          <w:b/>
        </w:rPr>
        <w:t xml:space="preserve">Догма: </w:t>
      </w:r>
      <w:r>
        <w:rPr/>
        <w:t xml:space="preserve">Всевышний не дает божественных сил, ибо это служит показом силы, а не веры. Но он видит все и за все неправедные дела нам воздастся после смерти. В этой жизни смертные должны помогать друг другу. В этой религии мало строгих догм, но верующие должны исповедоваться перед своим духовным наставником. Религия запрещает идолопоклонничество, которое отвлекает от настоящей веры и никаких изображений Всевышнего или его духовенства не существует.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Всевышний</w:t>
      </w:r>
    </w:p>
    <w:p>
      <w:pPr>
        <w:pStyle w:val="Normal"/>
        <w:pBdr>
          <w:top w:val="single" w:sz="4" w:space="1" w:color="000000"/>
          <w:left w:val="single" w:sz="4" w:space="4" w:color="000000"/>
          <w:bottom w:val="single" w:sz="4" w:space="1" w:color="000000"/>
          <w:right w:val="single" w:sz="4" w:space="4" w:color="000000"/>
        </w:pBdr>
        <w:rPr/>
      </w:pPr>
      <w:r>
        <w:rPr>
          <w:b/>
        </w:rPr>
        <w:t>Символ</w:t>
      </w:r>
      <w:r>
        <w:rPr/>
        <w:t>: Два круга в двух квадратах, которые формируют абстрактное солнце.</w:t>
      </w:r>
    </w:p>
    <w:p>
      <w:pPr>
        <w:pStyle w:val="Normal"/>
        <w:pBdr>
          <w:top w:val="single" w:sz="4" w:space="1" w:color="000000"/>
          <w:left w:val="single" w:sz="4" w:space="4" w:color="000000"/>
          <w:bottom w:val="single" w:sz="4" w:space="1" w:color="000000"/>
          <w:right w:val="single" w:sz="4" w:space="4" w:color="000000"/>
        </w:pBdr>
        <w:rPr/>
      </w:pPr>
      <w:r>
        <w:rPr>
          <w:b/>
        </w:rPr>
        <w:t>Мировоззрение:</w:t>
      </w:r>
      <w:r>
        <w:rPr/>
        <w:t xml:space="preserve"> Законопослушно Доброе </w:t>
      </w:r>
    </w:p>
    <w:p>
      <w:pPr>
        <w:pStyle w:val="Normal"/>
        <w:pBdr>
          <w:top w:val="single" w:sz="4" w:space="1" w:color="000000"/>
          <w:left w:val="single" w:sz="4" w:space="4" w:color="000000"/>
          <w:bottom w:val="single" w:sz="4" w:space="1" w:color="000000"/>
          <w:right w:val="single" w:sz="4" w:space="4" w:color="000000"/>
        </w:pBdr>
        <w:rPr/>
      </w:pPr>
      <w:r>
        <w:rPr>
          <w:b/>
        </w:rPr>
        <w:t>Домены:</w:t>
      </w:r>
      <w:r>
        <w:rPr/>
        <w:t xml:space="preserve"> Добро, Закон, Защита</w:t>
      </w:r>
    </w:p>
    <w:p>
      <w:pPr>
        <w:pStyle w:val="Normal"/>
        <w:pBdr>
          <w:top w:val="single" w:sz="4" w:space="1" w:color="000000"/>
          <w:left w:val="single" w:sz="4" w:space="4" w:color="000000"/>
          <w:bottom w:val="single" w:sz="4" w:space="1" w:color="000000"/>
          <w:right w:val="single" w:sz="4" w:space="4" w:color="000000"/>
        </w:pBdr>
        <w:rPr/>
      </w:pPr>
      <w:r>
        <w:rPr>
          <w:b/>
        </w:rPr>
        <w:t>Любимое Оружие:</w:t>
      </w:r>
      <w:r>
        <w:rPr/>
        <w:t xml:space="preserve"> Длинный Меч</w:t>
      </w:r>
    </w:p>
    <w:p>
      <w:pPr>
        <w:pStyle w:val="Normal"/>
        <w:rPr/>
      </w:pPr>
      <w:r>
        <w:rPr/>
      </w:r>
    </w:p>
    <w:p>
      <w:pPr>
        <w:pStyle w:val="Normal"/>
        <w:rPr/>
      </w:pPr>
      <w:r>
        <w:rPr/>
        <w:t>Эти три религии самые значительные в Дарконе, но вряд ли их можно назвать единственными. Большинство нелюдей поклоняется основному богу своей расы и в сети Даркона попали многие из чужеземных клириков. В большинстве городов есть одна или две небольшие часовни, посвященные иноземным богам, но их прихожан можно посчитать по пальцам одной руки.</w:t>
      </w:r>
    </w:p>
    <w:p>
      <w:pPr>
        <w:pStyle w:val="Normal"/>
        <w:rPr/>
      </w:pPr>
      <w:r>
        <w:rPr/>
      </w:r>
    </w:p>
    <w:p>
      <w:pPr>
        <w:pStyle w:val="Style12"/>
        <w:rPr/>
      </w:pPr>
      <w:r>
        <w:rPr/>
        <w:t>Дарконийский Герой</w:t>
      </w:r>
    </w:p>
    <w:p>
      <w:pPr>
        <w:pStyle w:val="Normal"/>
        <w:pBdr>
          <w:top w:val="single" w:sz="4" w:space="1" w:color="000000"/>
          <w:left w:val="single" w:sz="4" w:space="4" w:color="000000"/>
          <w:bottom w:val="single" w:sz="4" w:space="1" w:color="000000"/>
          <w:right w:val="single" w:sz="4" w:space="4" w:color="000000"/>
        </w:pBdr>
        <w:rPr/>
      </w:pPr>
      <w:r>
        <w:rPr/>
        <w:t>Это раздел представляет информацию, которая может иметь потенциальную пользу при создании игровых персонажей из Даркона.</w:t>
      </w:r>
    </w:p>
    <w:p>
      <w:pPr>
        <w:pStyle w:val="Normal"/>
        <w:pBdr>
          <w:top w:val="single" w:sz="4" w:space="1" w:color="000000"/>
          <w:left w:val="single" w:sz="4" w:space="4" w:color="000000"/>
          <w:bottom w:val="single" w:sz="4" w:space="1" w:color="000000"/>
          <w:right w:val="single" w:sz="4" w:space="4" w:color="000000"/>
        </w:pBdr>
        <w:rPr/>
      </w:pPr>
      <w:r>
        <w:rPr>
          <w:b/>
        </w:rPr>
        <w:t>Расы:</w:t>
      </w:r>
      <w:r>
        <w:rPr/>
        <w:t xml:space="preserve"> Самая распространенная раса в Баровии это люди, но и нелюди встречаются тут достаточно часто. Эльфы и полу-эльфы чаще всего встречаются в Мистлэнде, а большинство дварфов родом с Гор Страданий. Майвин – это сердце культуры гномов, а полурослики обитают в Ривалисе и Делагии. Калибаны тут тоже встречаются, хотя собственных поселений у них нет, большинство из них занимают такие «малоприятные» должности как, например, гробокопатели.</w:t>
      </w:r>
    </w:p>
    <w:p>
      <w:pPr>
        <w:pStyle w:val="Normal"/>
        <w:pBdr>
          <w:top w:val="single" w:sz="4" w:space="1" w:color="000000"/>
          <w:left w:val="single" w:sz="4" w:space="4" w:color="000000"/>
          <w:bottom w:val="single" w:sz="4" w:space="1" w:color="000000"/>
          <w:right w:val="single" w:sz="4" w:space="4" w:color="000000"/>
        </w:pBdr>
        <w:rPr/>
      </w:pPr>
      <w:r>
        <w:rPr>
          <w:b/>
        </w:rPr>
        <w:t>Классы:</w:t>
      </w:r>
      <w:r>
        <w:rPr/>
        <w:t xml:space="preserve"> Барды, клирики, бойцы, жулики и маги это классы, встречающиеся в Дарконе чаще всего, но тут можно найти представителей всех классов. Барды играют очень важную роль в обществе, разнося свои истории по всему большому королевству. Клирики должны охранять людей от мертвых, и любая их ошибка жестоко наказывается. Бойцов тут уважают, особенно если они служат на официальной должности, неважно в роли рыцаря-помещика или простого констебля. Скрытность и предательство ассоциируется с Каргатом, и поэтому многие люди подозрительно относятся к жуликам. Чародеев и магов одинаково уважают и справедливо боятся за их силы. Все другие классы, как правило, путники, захваченные Дарконом. </w:t>
      </w:r>
    </w:p>
    <w:p>
      <w:pPr>
        <w:pStyle w:val="Normal"/>
        <w:pBdr>
          <w:top w:val="single" w:sz="4" w:space="1" w:color="000000"/>
          <w:left w:val="single" w:sz="4" w:space="4" w:color="000000"/>
          <w:bottom w:val="single" w:sz="4" w:space="1" w:color="000000"/>
          <w:right w:val="single" w:sz="4" w:space="4" w:color="000000"/>
        </w:pBdr>
        <w:rPr/>
      </w:pPr>
      <w:r>
        <w:rPr>
          <w:b/>
        </w:rPr>
        <w:t>Рекомендованные Навыки:</w:t>
      </w:r>
      <w:r>
        <w:rPr/>
        <w:t xml:space="preserve"> Алхимия, Блеф, Ремесло (доспешник, кузнец, лучник, часовщик, ювелир, слесарь, корабельщик, каменщик, оружейник), Дипломатия, Собирать Информацию, Знание (магии, констрактов, нежити), Искусство (шутовство, торжественное пение, арфа, лютня, гобой), Профессия (фермер, рыбак, трактирщик, шахтер, моряк, писарь).</w:t>
      </w:r>
    </w:p>
    <w:p>
      <w:pPr>
        <w:pStyle w:val="Normal"/>
        <w:pBdr>
          <w:top w:val="single" w:sz="4" w:space="1" w:color="000000"/>
          <w:left w:val="single" w:sz="4" w:space="4" w:color="000000"/>
          <w:bottom w:val="single" w:sz="4" w:space="1" w:color="000000"/>
          <w:right w:val="single" w:sz="4" w:space="4" w:color="000000"/>
        </w:pBdr>
        <w:rPr>
          <w:b/>
          <w:b/>
        </w:rPr>
      </w:pPr>
      <w:r>
        <w:rPr>
          <w:b/>
        </w:rPr>
        <w:t xml:space="preserve">Рекомендованные Фиты: </w:t>
      </w:r>
      <w:r>
        <w:rPr/>
        <w:t>Древнее Наследие, Бой Вслепую, Холодный, Экзотическое Оружие (огнестрельное), Видеть Призраков, Призрак, Разрушитель Черной Магии, Бег, Запах Могилы, Фокусировка на Навыке (Знание [монстров]).</w:t>
      </w:r>
    </w:p>
    <w:p>
      <w:pPr>
        <w:pStyle w:val="Normal"/>
        <w:pBdr>
          <w:top w:val="single" w:sz="4" w:space="1" w:color="000000"/>
          <w:left w:val="single" w:sz="4" w:space="4" w:color="000000"/>
          <w:bottom w:val="single" w:sz="4" w:space="1" w:color="000000"/>
          <w:right w:val="single" w:sz="4" w:space="4" w:color="000000"/>
        </w:pBdr>
        <w:rPr/>
      </w:pPr>
      <w:r>
        <w:rPr>
          <w:b/>
        </w:rPr>
        <w:t>Дарконийские Мужские Имена (для Людей):</w:t>
      </w:r>
      <w:r>
        <w:rPr/>
        <w:t xml:space="preserve"> Ардмор, Бойс, Эстрин, Гилос, Джаком, Рагнол, Туллус, Вариан, Ват, Ксантус.</w:t>
      </w:r>
    </w:p>
    <w:p>
      <w:pPr>
        <w:pStyle w:val="Normal"/>
        <w:pBdr>
          <w:top w:val="single" w:sz="4" w:space="1" w:color="000000"/>
          <w:left w:val="single" w:sz="4" w:space="4" w:color="000000"/>
          <w:bottom w:val="single" w:sz="4" w:space="1" w:color="000000"/>
          <w:right w:val="single" w:sz="4" w:space="4" w:color="000000"/>
        </w:pBdr>
        <w:rPr/>
      </w:pPr>
      <w:r>
        <w:rPr>
          <w:b/>
        </w:rPr>
        <w:t xml:space="preserve">Дарконийские Женские Имена (для Людей): </w:t>
      </w:r>
      <w:r>
        <w:rPr/>
        <w:t xml:space="preserve">Алдея, Катален, Франческа, Жизель, Имоген, Маргарита, Ондина, Серильда, Вердиция, Сесилия. </w:t>
      </w:r>
    </w:p>
    <w:p>
      <w:pPr>
        <w:pStyle w:val="Normal"/>
        <w:pBdr>
          <w:top w:val="single" w:sz="4" w:space="1" w:color="000000"/>
          <w:left w:val="single" w:sz="4" w:space="4" w:color="000000"/>
          <w:bottom w:val="single" w:sz="4" w:space="1" w:color="000000"/>
          <w:right w:val="single" w:sz="4" w:space="4" w:color="000000"/>
        </w:pBdr>
        <w:rPr/>
      </w:pPr>
      <w:r>
        <w:rPr/>
        <w:t xml:space="preserve">Подходящие имена для нелюдей Даркона можно посмотреть в </w:t>
      </w:r>
      <w:r>
        <w:rPr>
          <w:i/>
        </w:rPr>
        <w:t>Книге Игрока.</w:t>
      </w:r>
    </w:p>
    <w:p>
      <w:pPr>
        <w:pStyle w:val="Normal"/>
        <w:pBdr>
          <w:top w:val="single" w:sz="4" w:space="1" w:color="000000"/>
          <w:left w:val="single" w:sz="4" w:space="4" w:color="000000"/>
          <w:bottom w:val="single" w:sz="4" w:space="1" w:color="000000"/>
          <w:right w:val="single" w:sz="4" w:space="4" w:color="000000"/>
        </w:pBdr>
        <w:rPr/>
      </w:pPr>
      <w:r>
        <w:rPr/>
      </w:r>
    </w:p>
    <w:p>
      <w:pPr>
        <w:pStyle w:val="Style12"/>
        <w:rPr/>
      </w:pPr>
      <w:r>
        <w:rPr/>
        <w:t>Рейтинг Отверженности в Дарконе</w:t>
      </w:r>
    </w:p>
    <w:p>
      <w:pPr>
        <w:pStyle w:val="Normal"/>
        <w:pBdr>
          <w:top w:val="single" w:sz="4" w:space="1" w:color="000000"/>
          <w:left w:val="single" w:sz="4" w:space="4" w:color="000000"/>
          <w:bottom w:val="single" w:sz="4" w:space="1" w:color="000000"/>
          <w:right w:val="single" w:sz="4" w:space="4" w:color="000000"/>
        </w:pBdr>
        <w:rPr/>
      </w:pPr>
      <w:r>
        <w:rPr/>
        <w:t xml:space="preserve">Дарконийцы привыкли видеть нелюдей чаще чем большинство других народов Равенлофта. Поэтому они не обращают внимания на первые 3 очка Базового Рейтинга Отверженности персонажа. Таким образом считается, что у дварфа </w:t>
      </w:r>
      <w:r>
        <w:rPr>
          <w:lang w:val="en-US"/>
        </w:rPr>
        <w:t>OR</w:t>
      </w:r>
      <w:r>
        <w:rPr/>
        <w:t xml:space="preserve"> 0, а у калибанов </w:t>
      </w:r>
      <w:r>
        <w:rPr>
          <w:lang w:val="en-US"/>
        </w:rPr>
        <w:t>OR</w:t>
      </w:r>
      <w:r>
        <w:rPr/>
        <w:t xml:space="preserve"> 2. Фалковнийцы же наоборот добавляют +1 к своему </w:t>
      </w:r>
      <w:r>
        <w:rPr>
          <w:lang w:val="en-US"/>
        </w:rPr>
        <w:t>OR</w:t>
      </w:r>
      <w:r>
        <w:rPr/>
        <w:t>, когда Дарконийцы видят их клеймо.</w:t>
      </w:r>
    </w:p>
    <w:p>
      <w:pPr>
        <w:pStyle w:val="Heading3"/>
        <w:rPr/>
      </w:pPr>
      <w:r>
        <w:rPr/>
        <w:t>Королевство</w:t>
      </w:r>
    </w:p>
    <w:p>
      <w:pPr>
        <w:pStyle w:val="Normal"/>
        <w:rPr/>
      </w:pPr>
      <w:r>
        <w:rPr>
          <w:b/>
        </w:rPr>
        <w:t>В</w:t>
      </w:r>
      <w:r>
        <w:rPr/>
        <w:t xml:space="preserve">ся власть в королевстве находится в руках Азалина Рекса. Он правит страной уже две сотни лет и бесспорно является страшным владыкой королевства в метафизическом смысле. </w:t>
      </w:r>
    </w:p>
    <w:p>
      <w:pPr>
        <w:pStyle w:val="Normal"/>
        <w:rPr/>
      </w:pPr>
      <w:r>
        <w:rPr/>
        <w:t>Очень долгий срок жизни Азалина не беспокоит его подданных, считается, что он выпытал тайну долгожительства у Даркалуса во время их роковой встречи. Дарконийцы не верят, что Азалин бессмертен (смертны все, по их мнению), но они верят, что он будет жить еще не одно столетие. Дарконийцам известны слухи о том, что Азалин нежить, но за поколения они привыкли считать их паранойей. Общественное мнение об Азалине за последние десятилетия часто менялось, но сейчас он очень популярен, так как только он сможет восстановить былую славу Даркона. Дарконийцы считают, что только Азалин сможет защитить их от прислужников Смерти.</w:t>
      </w:r>
    </w:p>
    <w:p>
      <w:pPr>
        <w:pStyle w:val="Normal"/>
        <w:rPr/>
      </w:pPr>
      <w:r>
        <w:rPr/>
        <w:t>Азалин редко появляется на публике и отдален даже от аристократии, но его влияние тенью лежит на стране. Мягко, но беспрекословно он командует баронами, наблюдает за жителями, присылая указы, когда требуется вмешаться и наказывает их, с помощью своей тайной полиции Каргата.</w:t>
      </w:r>
    </w:p>
    <w:p>
      <w:pPr>
        <w:pStyle w:val="Normal"/>
        <w:rPr/>
      </w:pPr>
      <w:r>
        <w:rPr/>
        <w:t xml:space="preserve">Порой Азалина называют «Король Паук», хотя голова назвавшего его так уже, как правило, уже лежит на эшафоте. Что ж, если сравнивать Даркон с паутиной, в которую как мухи попадают жители других стран, то Азалин и впрямь является пауком, сидящим в ее центре и управляющий каждой ее нитью. </w:t>
      </w:r>
    </w:p>
    <w:p>
      <w:pPr>
        <w:pStyle w:val="Heading3"/>
        <w:rPr/>
      </w:pPr>
      <w:r>
        <w:rPr/>
        <w:t>Правительство</w:t>
      </w:r>
    </w:p>
    <w:p>
      <w:pPr>
        <w:pStyle w:val="Normal"/>
        <w:rPr/>
      </w:pPr>
      <w:r>
        <w:rPr/>
        <w:t xml:space="preserve">Даркон построен на древней системе вассальной зависимости. Подданные на каждой ступеньке общества должны поклясться в верности тем, кто старше их по званию и следить за теми, кто младше их по званию. Налоги проходят по той же самой системе подчинения. Азалин требует регулярной выплаты налогов со своих дворян, те требуют налоги с землевладельцев, а они в свою очередь собирают ренту с крестьян. </w:t>
      </w:r>
    </w:p>
    <w:p>
      <w:pPr>
        <w:pStyle w:val="Normal"/>
        <w:rPr/>
      </w:pPr>
      <w:r>
        <w:rPr/>
        <w:t xml:space="preserve">Каждый сезон Азалин устраивает бал-маскарад для знати в Авернусе, где он выслушивает недовольных и тех, кто желает улучшить свое положение. Но из- за вина сомнос эти мероприятия превращаются в порочные и безнравственные оргии. Гости Азалина всегда возвращаются домой слегка поддавленные, стыдясь своих действий, которых они толком и не помнят. </w:t>
      </w:r>
    </w:p>
    <w:p>
      <w:pPr>
        <w:pStyle w:val="Normal"/>
        <w:rPr/>
      </w:pPr>
      <w:r>
        <w:rPr/>
        <w:t xml:space="preserve">Могущественный барон присматривает за каждым из тринадцати больших поселений Даркона и окрестными землями. Оставшиеся девять баронов правят сельскими местностями, включая тех трех, на чью участь выпало править Горами Страданий. </w:t>
      </w:r>
    </w:p>
    <w:p>
      <w:pPr>
        <w:pStyle w:val="Normal"/>
        <w:rPr/>
      </w:pPr>
      <w:r>
        <w:rPr/>
        <w:t xml:space="preserve">Бароны правят относительно автономно и свободны устанавливать свои баронские законы в своих землях. Они также назначают собственных вассалов, в частности старост, которые управляют маленькими и незначительными поселениями в их вотчине и веспилло (человека следящего за похоронами), который ведет похоронные записи, руководит погребением и следит, чтобы не было грабителей могил. </w:t>
      </w:r>
    </w:p>
    <w:p>
      <w:pPr>
        <w:pStyle w:val="Normal"/>
        <w:rPr/>
      </w:pPr>
      <w:r>
        <w:rPr/>
        <w:t xml:space="preserve">Рыцари-помещики стоят на ступень ниже баронов, но их титулы не являются наследственными. Не принадлежащие к знати землевладельцы и крестьяне стоят в самом низу пирамиды. </w:t>
      </w:r>
    </w:p>
    <w:p>
      <w:pPr>
        <w:pStyle w:val="Normal"/>
        <w:rPr/>
      </w:pPr>
      <w:r>
        <w:rPr/>
        <w:t>Законодательство в Дарконе делится на королевское и баронское. Граждане Даркона отвечают как по баронским законам, так и по королевским, а бароны отвечают только по королевским законам. Власть Азалина абсолютная. Граждане не имеют права спорить с решением тех, кто выше их по званию, но барон может отменить решение рыцаря или старосты и любой из них может отменить решение судьи. Разумеется, никто не может отменить решение Азалина.</w:t>
      </w:r>
    </w:p>
    <w:p>
      <w:pPr>
        <w:pStyle w:val="Normal"/>
        <w:rPr/>
      </w:pPr>
      <w:r>
        <w:rPr/>
        <w:t xml:space="preserve">За соблюдением баронских законов на местном уровне следят констебли, под руководством старшего констебля, которого назначает местный правитель. Бароны самолично разбирают крупные преступления в своих землях, а мелкие гражданские и уголовные дела рассматриваются на открытых судебных заседаниях мировым судьей. Преступления наказываются жестко, основная цель – дать другим пример, что бывает с теми, кто нарушает законы. Мелкие нарушения наказываются исправительной работой, а серьезные долгим сроком заключения или публичной казнью. </w:t>
      </w:r>
    </w:p>
    <w:p>
      <w:pPr>
        <w:pStyle w:val="Normal"/>
        <w:rPr/>
      </w:pPr>
      <w:r>
        <w:rPr/>
        <w:t xml:space="preserve">Зав исполнением королевских законов следит сам Азалин. Его личные правоохранительные органы – Каргат - освобождены от выполнения баронских законов и отвечают только перед своими непосредственными начальниками и Азалином. Преступления против короля, как правило, решаются не на открытом судебном заседании, а стуком в дверь в полночь. </w:t>
      </w:r>
    </w:p>
    <w:p>
      <w:pPr>
        <w:pStyle w:val="Normal"/>
        <w:rPr/>
      </w:pPr>
      <w:r>
        <w:rPr/>
        <w:t>В Дарконе есть небольшая армия, размещенная большей частью в Нартоке и флот, который следит за побережьями. Бароны обычно содержат личную гвардию для защиты. В отличии от констеблей у солдат нет права арестовывать за нарушение законов, если у них не будет особого ордера.</w:t>
      </w:r>
    </w:p>
    <w:p>
      <w:pPr>
        <w:pStyle w:val="Normal"/>
        <w:rPr/>
      </w:pPr>
      <w:r>
        <w:rPr/>
      </w:r>
    </w:p>
    <w:p>
      <w:pPr>
        <w:pStyle w:val="Style12"/>
        <w:rPr/>
      </w:pPr>
      <w:r>
        <w:rPr/>
        <w:t>Вооруженные Силы</w:t>
      </w:r>
    </w:p>
    <w:p>
      <w:pPr>
        <w:pStyle w:val="Normal"/>
        <w:pBdr>
          <w:top w:val="single" w:sz="4" w:space="1" w:color="000000"/>
          <w:left w:val="single" w:sz="4" w:space="4" w:color="000000"/>
          <w:bottom w:val="single" w:sz="4" w:space="1" w:color="000000"/>
          <w:right w:val="single" w:sz="4" w:space="4" w:color="000000"/>
        </w:pBdr>
        <w:rPr/>
      </w:pPr>
      <w:r>
        <w:rPr/>
        <w:t xml:space="preserve">Констебль, описанный ниже, может представлять любого из стражей порядка в Дарконе, будь это настоящий констебль или охранник каравана в Долине Слез или в Горах Страданий. Солдат может представлять боевую единицу армии Даркона или гвардейца барона. Следует отметить, что обычно стражи порядка в каждой местности состоят из представителей доминирующей там расы. </w:t>
      </w:r>
    </w:p>
    <w:p>
      <w:pPr>
        <w:pStyle w:val="Normal"/>
        <w:rPr/>
      </w:pPr>
      <w:r>
        <w:rPr/>
      </w:r>
    </w:p>
    <w:p>
      <w:pPr>
        <w:pStyle w:val="Normal"/>
        <w:rPr/>
      </w:pPr>
      <w:r>
        <w:rPr>
          <w:b/>
        </w:rPr>
        <w:t xml:space="preserve">Каргат: </w:t>
      </w:r>
      <w:r>
        <w:rPr/>
        <w:t xml:space="preserve">Тайную полицию Даркона стоит рассмотреть поближе. В больших городах Каргат управляет сырыми тюрьмами, где содержатся те кто нарушил королевские законы. Заключенных, вошедших в эти цитадели боли никогда больше не видели. Каргат незримо присутствует в обществе, присматривая за диссидентами и врагами государства. Многие Дарконийцы считают, что они научились различать агентов. </w:t>
      </w:r>
    </w:p>
    <w:p>
      <w:pPr>
        <w:pStyle w:val="Heading3"/>
        <w:rPr/>
      </w:pPr>
      <w:r>
        <w:rPr/>
        <w:t>Экономика</w:t>
      </w:r>
    </w:p>
    <w:p>
      <w:pPr>
        <w:pStyle w:val="Normal"/>
        <w:rPr/>
      </w:pPr>
      <w:r>
        <w:rPr/>
        <w:t>До Реквиема Даркон был экономическим титаном, поддерживая торговые отношения со всем Ядром. Порой богатство Даркона даже использовалось, чтобы оказывать давление на иностранные правительства. Несмотря на то, что Дарконийцы с безразличием относятся к чужим культурам и философиям, они любят экзотические товары и деликатесы. Изделия индустрии Даркона в свою очередь всегда находили своего покупателя за границами страны. Даркон является миниатюрной копией Ядра, в некоторых его регионах не хватает какого-то ресурса, зато в другом он в избытке. Благодаря внутренней торговле королевство стало самодостаточным. Во всех поселениях, кроме самых мелких, стали появляться ремесленные и купеческие гильдии. Сразу за ними последовали и криминальные гильдии.</w:t>
      </w:r>
    </w:p>
    <w:p>
      <w:pPr>
        <w:pStyle w:val="Normal"/>
        <w:rPr/>
      </w:pPr>
      <w:r>
        <w:rPr/>
        <w:t xml:space="preserve">Экономика Даркона оказалось настолько крепкой, что сумела пережить даже невзгоды во время Годов Савана. Но из-за того, что Некрополис разорвал основные торговые пути Даркона, препятствуя внутренней торговле, многие западные поселения теперь сильно зависят от импортных товаров. Но даже в таком состоянии Даркон наверняка восстановиться, как только будут закончены новые дороги. </w:t>
      </w:r>
    </w:p>
    <w:p>
      <w:pPr>
        <w:pStyle w:val="Normal"/>
        <w:rPr/>
      </w:pPr>
      <w:r>
        <w:rPr/>
        <w:t xml:space="preserve">В стране до сих пор много природных ресурсов. Фермы Долины Слез и Зубчатого Берега производят все виды злаков и живого хозяйства: пшеницу, ячмень, рожь, овес, хмель, картофель, морковь, капусту, куриц, уток, свиней, овец и крупный рогатый скот. На Озере Крост и у морей рыбаки вытаскивают полные сети сельди, трески, камбалы и других даров моря. Виноград в Дарконе очень сочный и тут производится бессчетное количество элей, вин и крепких напитков. Лучшие из них однозначно делают в Карге. Лес Теней обеспечивает страну древесиной, а Болота служат неограниченным источником торфа. Шахты в Горах Страданий обеспечивают страну золотом, серебром, медью, железом, свинцом, солью и драгоценными камнями. </w:t>
      </w:r>
    </w:p>
    <w:p>
      <w:pPr>
        <w:pStyle w:val="Normal"/>
        <w:rPr/>
      </w:pPr>
      <w:r>
        <w:rPr/>
        <w:t xml:space="preserve">Ремесленники Даркона производят всевозможные товары: ткани, одежду, косметику, корабли, ювелирные украшения, витражное стекло, керамические изделия, оружие и доспехи, все, в чем нуждается страна, даже больше. На некоторых рынках можно даже найти такие экзотические товары, как игрушки гномов и «живую» мебель эльфов, которую выращивают как живое дерево. Алхимики и маги порой даже изготавливают магические сокровища для богатых покупателей. </w:t>
      </w:r>
    </w:p>
    <w:p>
      <w:pPr>
        <w:pStyle w:val="Normal"/>
        <w:rPr/>
      </w:pPr>
      <w:r>
        <w:rPr/>
        <w:t xml:space="preserve">Крестьяне платят ренту землевладельцу, работая на него или отдавая ежегодный процент с урожая, но за исключением этих двух случаев Дарконийцы не пользуются бартером, считая его слишком неточным. Валюта Даркона показывает его победу над силами Серого Королевства. Медная монета называется Ассула («Медяк»), серебряная Оссис («Кость»), а золотая Краниум («Череп»). В Дарконе также печатают и платиновые монеты, которые называются Инсигнэ («Корона»), но эти деньги используются, как правило, при крупных сделках между благородными или гильдиями. С одной стороны монеты изображен череп, и чем выше достоинство монеты, тем более целым он изображен. В отличие от большинства монет, на Дарконийской валюте портрет Азалина изображен в анфас. Ходят слухи, что если монета украдена из казны Азалина, портрет становится жутким черепом. Ни один Дарконийский торговец не примет такие «мертвые деньги», но государство принимает их в качестве налогов. Торговцы, как правило, принимают иностранную валюту, но в больших городах без проблем можно найти менялу. </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Garamond">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aramond" w:hAnsi="Garamond" w:cs="Arial"/>
      <w:b/>
      <w:bCs/>
      <w:color w:val="FF6600"/>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в рамке"/>
    <w:basedOn w:val="Normal"/>
    <w:qFormat/>
    <w:pPr>
      <w:pBdr>
        <w:top w:val="single" w:sz="4" w:space="1" w:color="000000"/>
        <w:left w:val="single" w:sz="4" w:space="4" w:color="000000"/>
        <w:bottom w:val="single" w:sz="4" w:space="1" w:color="000000"/>
        <w:right w:val="single" w:sz="4" w:space="4" w:color="000000"/>
      </w:pBdr>
    </w:pPr>
    <w:rPr>
      <w:b/>
      <w:bCs/>
      <w:sz w:val="20"/>
      <w:szCs w:val="20"/>
    </w:rPr>
  </w:style>
  <w:style w:type="paragraph" w:styleId="14pt05">
    <w:name w:val="Стиль 14 pt полужирный сверху: (одинарная Авто  05 пт линия) ..."/>
    <w:basedOn w:val="Normal"/>
    <w:qFormat/>
    <w:pPr>
      <w:pBdr>
        <w:top w:val="single" w:sz="4" w:space="1" w:color="000000"/>
        <w:left w:val="single" w:sz="4" w:space="1" w:color="000000"/>
        <w:bottom w:val="single" w:sz="4" w:space="1" w:color="000000"/>
        <w:right w:val="single" w:sz="4" w:space="1" w:color="000000"/>
      </w:pBdr>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22:00Z</dcterms:created>
  <dc:creator>lordik</dc:creator>
  <dc:description/>
  <dc:language>en-US</dc:language>
  <cp:lastModifiedBy>SF</cp:lastModifiedBy>
  <cp:lastPrinted>2004-02-09T08:34:00Z</cp:lastPrinted>
  <dcterms:modified xsi:type="dcterms:W3CDTF">2004-11-01T19:43:00Z</dcterms:modified>
  <cp:revision>8</cp:revision>
  <dc:subject/>
  <dc:title>Отчет Первый: Даркон</dc:title>
</cp:coreProperties>
</file>