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Доминион Миров.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Цивилизация Сварталь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 несколько планет (Дамп, Твердь, Октавиан, Свартальфа Новая, Таотан и другие). Общим числом проживают на более 50 планетах (мирах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 пятьдесят тысяч техногномов проживают в мирах Ветви, очень распространены в мирах Ветви. На некоторых планетах правят безраздельно, на некоторых находятся в резервациях, кое-где на положении рабов. Произошли с планеты Свартальфа. Единства расы не наблюд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 слабый </w:t>
      </w:r>
      <w:r>
        <w:rPr>
          <w:b/>
        </w:rPr>
        <w:t>четвёртый</w:t>
      </w:r>
      <w:r>
        <w:rPr/>
        <w:t xml:space="preserve"> (Лазеры и Космические корабли). Когда техногномы жили на родной планете, то достигли космических путешествий, но после конфликта с расой Серых знания были утрачены. Техногномы перенимают науку Доминиона Миров (есть немного миров в Доминионе, которые пошли по пути технопрогресса). Владеют огнестрельным и лазерным оружием. Производят флаеры и синтетическую пищ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-  </w:t>
      </w:r>
      <w:r>
        <w:rPr>
          <w:b/>
        </w:rPr>
        <w:t>первый</w:t>
      </w:r>
      <w:r>
        <w:rPr/>
        <w:t>. (Шаманы и Камлание). Магией не владеют. Священники культа Арахнид (с примесью крови людей) совершают обряды, незначительно влияющие на течение реа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-  природа, как Вы понимаете, варьируется в зависимости от мира обитания. Дамп – болото, со всех сторон окружённое морем, Твердь – большие города-полисы, среди густых хвойных лесов, Октавиан – мир с отравленным воздухом, Новая Свартальфа – свалка металлолома, Таотан – жаркий мир, населённый ор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 Выходцы из мира Свартальфахейм, гномы заняли планету Свартальфа, переместившись туда с помощью магических порталов. Развившись до космических путешествий, техногномы были разбиты расой Серых. Уцелевшим удалось спастись путём тех же порталов в миры Ветви, которые были открыты в результате Смещения. Гномы расселились по многим мирам Ветв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Армия (Военное Дело), технологии и искус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-  Получение незанятого мира для того, чтобы гномы образовали там свою Империю и смогли бы выступать в политике Доминиона на равных с остальными, а не на положении «бездомных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highlight w:val="yellow"/>
        </w:rPr>
        <w:t>Имя персонажа</w:t>
      </w:r>
      <w:r>
        <w:rPr/>
        <w:t xml:space="preserve"> – Де Инфинити Спэй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Мужчина, 35 лет, религия Великого Космо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любой, подходящий для высокопоставленного техногнома. (церемониальный мундир с нашивка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магией не владеет, </w:t>
      </w:r>
      <w:r>
        <w:rPr>
          <w:b/>
        </w:rPr>
        <w:t>имплантирован</w:t>
      </w:r>
      <w:r>
        <w:rPr/>
        <w:t xml:space="preserve"> компьютер (для расчётов), усилены силовые способности (силён), дыхательные фильтры (дышит любым воздухо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</w:t>
      </w:r>
      <w:r>
        <w:rPr>
          <w:b/>
        </w:rPr>
        <w:t>устойчивость</w:t>
      </w:r>
      <w:r>
        <w:rPr/>
        <w:t xml:space="preserve"> к радиации, магии (не психовоздействиям) и яд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устойчивая, характер целенаправленный, миролюбивый, к наукам склон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Портальный корабль сообщения Сати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Люди, Орки и Аль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предполагается наличие доклада (описательный рассказ о мирах, где живут техногномы, а также выражение тезисов, ведущих к Цел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highlight w:val="yellow"/>
        </w:rPr>
        <w:t>Личная Цель</w:t>
      </w:r>
      <w:r>
        <w:rPr/>
        <w:t xml:space="preserve"> – получить мир для создания Империи. (лучше нескольк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8:59:00Z</dcterms:created>
  <dc:creator>Геральт</dc:creator>
  <dc:description/>
  <dc:language>en-US</dc:language>
  <cp:lastModifiedBy>Геральт</cp:lastModifiedBy>
  <dcterms:modified xsi:type="dcterms:W3CDTF">2004-08-20T19:30:00Z</dcterms:modified>
  <cp:revision>14</cp:revision>
  <dc:subject/>
  <dc:title>АНКЕТА МИРА:</dc:title>
</cp:coreProperties>
</file>