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99"/>
          <w:highlight w:val="red"/>
        </w:rPr>
      </w:pPr>
      <w:r>
        <w:rPr>
          <w:color w:val="FFFF99"/>
          <w:highlight w:val="red"/>
        </w:rPr>
        <w:t>ИГРОТЕХНИК ВАЛЕНТИН</w:t>
      </w:r>
    </w:p>
    <w:p>
      <w:pPr>
        <w:pStyle w:val="Normal"/>
        <w:jc w:val="both"/>
        <w:rPr>
          <w:color w:val="FFFF99"/>
          <w:highlight w:val="red"/>
        </w:rPr>
      </w:pPr>
      <w:r>
        <w:rPr>
          <w:color w:val="FFFF99"/>
          <w:highlight w:val="red"/>
        </w:rPr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Ваал Повелитель Бо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полсотни лет, мужской, Бог, верит в себ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Одет в шипастые со всех сторон доспехи. Отовсюду торчат острые ши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ей не владеет, Имплантами не оборудов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Телепортация мгновенная, оружию, магии, ПСИ- и расовым воздействиям не подвержен. Вселяет страх. Очень силё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Характер истерический. К наукам не склонен, любит экспериментировать над жертвами. Не разговарива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Неизвесте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Ненавидит все существующие гуманоидные расы, кроме своих покло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Невозможен по техническим причин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Убивать неверных (пришёл причинять добро и наносить ласк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6:17:00Z</dcterms:created>
  <dc:creator>Геральт</dc:creator>
  <dc:description/>
  <dc:language>en-US</dc:language>
  <cp:lastModifiedBy>Геральт</cp:lastModifiedBy>
  <cp:lastPrinted>2004-09-19T19:24:00Z</cp:lastPrinted>
  <dcterms:modified xsi:type="dcterms:W3CDTF">2004-09-19T16:25:00Z</dcterms:modified>
  <cp:revision>7</cp:revision>
  <dc:subject/>
  <dc:title>АНКЕТА МИРА:</dc:title>
</cp:coreProperties>
</file>