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Доминион Миров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Маги Ветви (оно же Долина Маг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Убежище Магов (это не планета, а мир, подобный закрытому, туда невозможно попасть физическим способ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Сплошь великие маги из разных миров, разные расы, которые мирно сосуществуют друг с друг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только </w:t>
      </w:r>
      <w:r>
        <w:rPr>
          <w:b/>
        </w:rPr>
        <w:t>второй</w:t>
      </w:r>
      <w:r>
        <w:rPr/>
        <w:t xml:space="preserve"> (Мечи и катапульты). Со всем остальным справляется маг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– саамы разнообразный от </w:t>
      </w:r>
      <w:r>
        <w:rPr>
          <w:b/>
        </w:rPr>
        <w:t>первого</w:t>
      </w:r>
      <w:r>
        <w:rPr/>
        <w:t xml:space="preserve"> до </w:t>
      </w:r>
      <w:r>
        <w:rPr>
          <w:b/>
        </w:rPr>
        <w:t>пятого</w:t>
      </w:r>
      <w:r>
        <w:rPr/>
        <w:t xml:space="preserve">. Даже самые великие маги этого мира не гнушаются использовать простую магию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В основном это леса и горы, где почти нет диких зверей, только высокие и величественные деревья. Между лесами и горами находится долина, где можно отыскать дворцы, в которых маги обитаю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Великие маги Ветви создали этот мир для того, чтобы защитить себя от агрессоров из космических глубин. Здесь обитают лучшие маги Ветви, родиной которых стали эти прекрасные ме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 Магическая нау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Попытка помириться с Галактической Лигой. Нахождение точек консенс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Тайлис Аэп Наг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Женщина, 120 лет, раса Артак (гуманоидная), не религиоз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Любой на Ваш выбор. Только достойный для ма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Умеет управляться с астральной магией, магией призыва и магией управления, знает стихийную магию. В принципе, всесиль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раса Артак способна чувствовать опасность для их жизни. Видимо поэтому Тайлис удалось странствовать по многим мирам и дожить до 120 л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Характер покладистый, хотя бывают вспышки необъяснимой жесто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Личный порт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енавидит сверхъестественных существ, которых принято называть бог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Придумать доклад о перспективах развития магической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Уничтожить всех б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0:57:00Z</dcterms:created>
  <dc:creator>Геральт</dc:creator>
  <dc:description/>
  <dc:language>en-US</dc:language>
  <cp:lastModifiedBy>Геральт</cp:lastModifiedBy>
  <dcterms:modified xsi:type="dcterms:W3CDTF">2004-09-19T11:21:00Z</dcterms:modified>
  <cp:revision>15</cp:revision>
  <dc:subject/>
  <dc:title>АНКЕТА МИРА:</dc:title>
</cp:coreProperties>
</file>