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Вне организаций (Закрытые миры).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Преисподняя (самоназва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 планеты, как таковой не имеется. Есть только определённый слой реальности, в которую помещена глобула Преиспо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 Миллионы нефизических существ. Основные расы – черти и бесы (они же демоны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 </w:t>
      </w:r>
      <w:r>
        <w:rPr>
          <w:b/>
        </w:rPr>
        <w:t>второй</w:t>
      </w:r>
      <w:r>
        <w:rPr/>
        <w:t xml:space="preserve"> полный (Мечи и Катапульты). То есть имеется некое подобие технического прогрес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-  </w:t>
      </w:r>
      <w:r>
        <w:rPr>
          <w:b/>
        </w:rPr>
        <w:t xml:space="preserve">второй </w:t>
      </w:r>
      <w:r>
        <w:rPr/>
        <w:t>инстинктивный (Заклинатели и Зелья). То бишь все заклинания обусловлены сугубо расовыми способностями обитателей Преиспо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– Огромное количество вулканов, огненных рек и бесплодных полей. Пребывает в постоянном природно-магическом Катаклизме. Населяют Преисподнюю как разумные и полуразумные расы, так и неразумные животные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 Как таковой истории Мира нет – это отражение представления Ада во многих религиях многих рас. Здесь до Закрытия этого мира мучились «души» грешников. В Мире Преисподней есть несколько Великих – таких как Князь Люцифер, Владыка Теней Янь-ло и многие друг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Никакой, вред один, потому и изолиров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–По возможности сделать мир Преисподней, для того, чтобы грешники опять вернулись в Преисподню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highlight w:val="yellow"/>
        </w:rPr>
        <w:t>Имя персонажа</w:t>
      </w:r>
      <w:r>
        <w:rPr/>
        <w:t xml:space="preserve"> – Демонесса Арр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Девушка, демон, 19 лет, верит в Люциф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красный плащ, рожки, красная пелерина и характерный трезубе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магия сплошь расов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</w:t>
      </w:r>
      <w:r>
        <w:rPr>
          <w:b/>
        </w:rPr>
        <w:t>иммунитет</w:t>
      </w:r>
      <w:r>
        <w:rPr/>
        <w:t xml:space="preserve"> к психовоздействиям, не ранится, негативная реакция на магию, очень подвержена магии управления. </w:t>
      </w:r>
      <w:r>
        <w:rPr>
          <w:b/>
        </w:rPr>
        <w:t xml:space="preserve">Магия </w:t>
      </w:r>
      <w:r>
        <w:rPr/>
        <w:t>прокл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неустойчивая, истерична, дрессировке не поддаётся, к наукам не склон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энергетическая клетка одного из магов Домини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к расе Анге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доклад устный, в нецензурной форме. Описывает недостатки поимщ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 Вернуться домой, как можно быстрей вернуться до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9:39:00Z</dcterms:created>
  <dc:creator>Геральт</dc:creator>
  <dc:description/>
  <dc:language>en-US</dc:language>
  <cp:lastModifiedBy>Геральт</cp:lastModifiedBy>
  <dcterms:modified xsi:type="dcterms:W3CDTF">2004-08-20T19:58:00Z</dcterms:modified>
  <cp:revision>5</cp:revision>
  <dc:subject/>
  <dc:title>АНКЕТА МИРА:</dc:title>
</cp:coreProperties>
</file>