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CFFCC"/>
        </w:rPr>
      </w:pPr>
      <w:r>
        <w:rPr>
          <w:color w:val="CCFFCC"/>
          <w:highlight w:val="red"/>
        </w:rPr>
        <w:t>АНКЕТА МИРА:</w:t>
      </w:r>
    </w:p>
    <w:p>
      <w:pPr>
        <w:pStyle w:val="Normal"/>
        <w:numPr>
          <w:ilvl w:val="0"/>
          <w:numId w:val="1"/>
        </w:numPr>
        <w:rPr/>
      </w:pPr>
      <w:r>
        <w:rPr>
          <w:highlight w:val="lightGray"/>
        </w:rPr>
        <w:t>Организация</w:t>
      </w:r>
      <w:r>
        <w:rPr/>
        <w:t xml:space="preserve"> – Галактическая Лига.</w:t>
      </w:r>
    </w:p>
    <w:p>
      <w:pPr>
        <w:pStyle w:val="Normal"/>
        <w:numPr>
          <w:ilvl w:val="0"/>
          <w:numId w:val="1"/>
        </w:numPr>
        <w:rPr/>
      </w:pPr>
      <w:r>
        <w:rPr>
          <w:highlight w:val="lightGray"/>
        </w:rPr>
        <w:t>Название</w:t>
      </w:r>
      <w:r>
        <w:rPr/>
        <w:t xml:space="preserve"> – Орки Йор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Название планеты</w:t>
      </w:r>
      <w:r>
        <w:rPr/>
        <w:t xml:space="preserve"> – населяют разные планеты Галактической Ли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Население</w:t>
      </w:r>
      <w:r>
        <w:rPr/>
        <w:t xml:space="preserve"> – Орки, гоблины, тролли. А также несколько других оркоподобных рас, когда-то обитавших на планете Йорд, а потом переместившихся в космос после стремительного технического разви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Уровень технического прогресса</w:t>
      </w:r>
      <w:r>
        <w:rPr/>
        <w:t xml:space="preserve"> – в основном </w:t>
      </w:r>
      <w:r>
        <w:rPr>
          <w:b/>
        </w:rPr>
        <w:t>четвёртый</w:t>
      </w:r>
      <w:r>
        <w:rPr/>
        <w:t xml:space="preserve"> (Лазеры и Космические Корабли). Заимствовали все технические изобретения разумных рас, а некоторые использовали не по назначению, что ещё больше усилило их эффективность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Уровень магического прогресса</w:t>
      </w:r>
      <w:r>
        <w:rPr/>
        <w:t xml:space="preserve"> -  в среднем </w:t>
      </w:r>
      <w:r>
        <w:rPr>
          <w:b/>
        </w:rPr>
        <w:t xml:space="preserve">третий </w:t>
      </w:r>
      <w:r>
        <w:rPr/>
        <w:t xml:space="preserve">(Волшебники и Артефакты). Орки используют артефакты, аккумулирующие магическую энергию. Пользоваться этими артефактами могут только посвящённые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Природа мира</w:t>
      </w:r>
      <w:r>
        <w:rPr/>
        <w:t xml:space="preserve"> – Космические станции с искусственной гравитацией, а также климат тех планет, где Орки «служа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История мира</w:t>
      </w:r>
      <w:r>
        <w:rPr/>
        <w:t xml:space="preserve"> – Орки стремительно развились технически, заимствовав технологии у Йоруба, а также у тех рас, что оказались на их планете в результате первой фазы Великого Смещения. Выйдя в космос, способные к различного рода профессиям, размножились и стали наёмниками в галактическом масштабе. Орки стоят у истоков образования Лиги, как института, способного сдерживать агрессоров (в частности Серых и Скопище). Орки встречались с другими расами ещё до Смещения (инцидент на планете Сириус-8, более известной, как Айсмер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Полезность для организации</w:t>
      </w:r>
      <w:r>
        <w:rPr/>
        <w:t xml:space="preserve"> – Лучшая наёмная армия и гоблины-учёны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Цель на конгрессе</w:t>
      </w:r>
      <w:r>
        <w:rPr/>
        <w:t xml:space="preserve"> – Охрана членов Конгр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99"/>
        </w:rPr>
      </w:pPr>
      <w:r>
        <w:rPr>
          <w:color w:val="FFFF99"/>
          <w:highlight w:val="red"/>
        </w:rPr>
        <w:t>АНКЕТА ПЕРСОНАЖА (РУКОВОДИТЕЛЯ КОМАНДЫ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Имя персонажа</w:t>
      </w:r>
      <w:r>
        <w:rPr/>
        <w:t xml:space="preserve"> – Ург Вург Загадочны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Характеристики</w:t>
      </w:r>
      <w:r>
        <w:rPr/>
        <w:t xml:space="preserve"> –  Орк, мужчина 26 лет, верит в Йорда, Йотуна и Зак-Зака. (Триумвират Богов Йорда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Костюм</w:t>
      </w:r>
      <w:r>
        <w:rPr/>
        <w:t xml:space="preserve"> – Орочий профессиональный (форма четвёртого напамолазерного батальона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Магия, импланты</w:t>
      </w:r>
      <w:r>
        <w:rPr/>
        <w:t xml:space="preserve"> – Магия только артефактная. Имплантирован компьютер и радиопункт сообщ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Расовые способности</w:t>
      </w:r>
      <w:r>
        <w:rPr/>
        <w:t xml:space="preserve"> – Быстрая реакция, запредельная сила, способность впадать в состояние боевого безумия. В общем, стандартный набор бравого ор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Психика</w:t>
      </w:r>
      <w:r>
        <w:rPr/>
        <w:t xml:space="preserve"> – Неустойчивая, подвержен вспышкам необоснованной агрессии. Хорош, но в мер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Транспорт</w:t>
      </w:r>
      <w:r>
        <w:rPr/>
        <w:t xml:space="preserve"> – Космический катер «За счастливое детство орчат!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Ненависть</w:t>
      </w:r>
      <w:r>
        <w:rPr/>
        <w:t xml:space="preserve"> – Хомячки Чу, Зер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Доклад</w:t>
      </w:r>
      <w:r>
        <w:rPr/>
        <w:t xml:space="preserve"> – Доклад о хомячках Чу, которые уничтожают планеты ради развлечение. Требование остановить агрессию Чу, которую они скрывают от цивилизованного общ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Личная Цель</w:t>
      </w:r>
      <w:r>
        <w:rPr/>
        <w:t xml:space="preserve"> – Расследование проделок хомячков Ч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20:14:00Z</dcterms:created>
  <dc:creator>Геральт</dc:creator>
  <dc:description/>
  <dc:language>en-US</dc:language>
  <cp:lastModifiedBy>Геральт</cp:lastModifiedBy>
  <dcterms:modified xsi:type="dcterms:W3CDTF">2004-08-27T20:30:00Z</dcterms:modified>
  <cp:revision>8</cp:revision>
  <dc:subject/>
  <dc:title>АНКЕТА МИРА:</dc:title>
</cp:coreProperties>
</file>