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Доминион Миров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Сумат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Земля Альтернати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Разнорасовые (люди, сарассы, юты и юкко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начало </w:t>
      </w:r>
      <w:r>
        <w:rPr>
          <w:b/>
        </w:rPr>
        <w:t>4</w:t>
      </w:r>
      <w:r>
        <w:rPr/>
        <w:t xml:space="preserve"> (Синтез М-поля через человека), электротес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узкоспециализированный </w:t>
      </w:r>
      <w:r>
        <w:rPr>
          <w:b/>
        </w:rPr>
        <w:t>3</w:t>
      </w:r>
      <w:r>
        <w:rPr/>
        <w:t xml:space="preserve">  (Превращение человека в артефакт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Терраподобный климат, мифические существа: единороги, драконы и т.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магпараллель Земли; мутации от радиации и магических экспери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Военная поддержка, работоргов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 свести конфликты на Конгрессе к миниму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Север фон Вуль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Север фон Вульф по прозвищу «Зак-Зак», на вид 30 лет, религия – пассивный силотеиз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есть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стоическое игнорирование ма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Человек-артефакт: способен копировать чужие способности и переделывать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Неустойчив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Мыс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на время Конгресса – все, кто пытается его сорв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Общий представитель Домини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сохранить независимость Доминион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6:29:00Z</dcterms:created>
  <dc:creator>Геральт</dc:creator>
  <dc:description/>
  <dc:language>en-US</dc:language>
  <cp:lastModifiedBy>Геральт</cp:lastModifiedBy>
  <dcterms:modified xsi:type="dcterms:W3CDTF">2004-09-19T16:36:00Z</dcterms:modified>
  <cp:revision>7</cp:revision>
  <dc:subject/>
  <dc:title>АНКЕТА МИРА:</dc:title>
</cp:coreProperties>
</file>