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FFCC"/>
        </w:rPr>
      </w:pPr>
      <w:r>
        <w:rPr>
          <w:color w:val="CCFFCC"/>
          <w:highlight w:val="red"/>
        </w:rPr>
        <w:t>АНКЕТА МИРА: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Организация</w:t>
      </w:r>
      <w:r>
        <w:rPr/>
        <w:t xml:space="preserve"> – Галактическая Лига.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Название</w:t>
      </w:r>
      <w:r>
        <w:rPr/>
        <w:t xml:space="preserve"> – Логово Ч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звание планеты</w:t>
      </w:r>
      <w:r>
        <w:rPr/>
        <w:t xml:space="preserve"> – Оригато (+ несколько космических станций в глубоком космос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селение</w:t>
      </w:r>
      <w:r>
        <w:rPr/>
        <w:t xml:space="preserve"> – Сплошь хомячки (рост до 10 см). Есть множество расовых подвидов (крысы, свинки морские, шиншиллы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технического прогресса</w:t>
      </w:r>
      <w:r>
        <w:rPr/>
        <w:t xml:space="preserve"> – достигают </w:t>
      </w:r>
      <w:r>
        <w:rPr>
          <w:b/>
        </w:rPr>
        <w:t>пятого</w:t>
      </w:r>
      <w:r>
        <w:rPr/>
        <w:t xml:space="preserve"> уровня (Космическая Экспансия и Путешествия во Времени). Огромные космические корабли, терраформирование, добыча энергии со звёзд, </w:t>
      </w:r>
      <w:r>
        <w:rPr>
          <w:i/>
        </w:rPr>
        <w:t>голографические</w:t>
      </w:r>
      <w:r>
        <w:rPr/>
        <w:t xml:space="preserve"> иллюзии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магического прогресса</w:t>
      </w:r>
      <w:r>
        <w:rPr/>
        <w:t xml:space="preserve"> -  магически не развиты (</w:t>
      </w:r>
      <w:r>
        <w:rPr>
          <w:b/>
        </w:rPr>
        <w:t>нулевой</w:t>
      </w:r>
      <w:r>
        <w:rPr/>
        <w:t xml:space="preserve"> уровен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рирода мира</w:t>
      </w:r>
      <w:r>
        <w:rPr/>
        <w:t xml:space="preserve"> – Климат планеты в целом умеренный. Технологии позволяют управлять климатом. Моря, леса и реки населены множеством видов, как родных для этой планеты, так и привезённых с других (адаптированных под местную среду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История мира</w:t>
      </w:r>
      <w:r>
        <w:rPr/>
        <w:t xml:space="preserve"> – Хомячки Чу выделились из окружающей среды около 3 тысяч лет до Великого Смещения. Дальнейшее развитие шло только по пути технического прогресса. Были на планете и кровопролитные войны между Кланами. В дальнейшем войны прекратились, когда Чу разделились на касты: учёных, воинов, удовольствия и т.д. Чу не занимаются политикой, их развлечение – это захват слабых планет и проведение Сафари (дикой охоты на местных жителей). Но это развлечение не придаётся широкой оглас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олезность для организации</w:t>
      </w:r>
      <w:r>
        <w:rPr/>
        <w:t xml:space="preserve"> – Чу полезны для Галактической Лиги своим военным флотом, но некоторые цивилизации Г.Л. очень агрессивно относятся к их развлечениям и хотят пресечь их любой це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Цель на конгрессе</w:t>
      </w:r>
      <w:r>
        <w:rPr/>
        <w:t xml:space="preserve"> – Добиться узаконивания Сафари на слабых планетах, не входящих ни в одну организацию. (в перспективе и на планетах Доминиона такж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99"/>
        </w:rPr>
      </w:pPr>
      <w:r>
        <w:rPr>
          <w:color w:val="FFFF99"/>
          <w:highlight w:val="red"/>
        </w:rPr>
        <w:t>АНКЕТА ПЕРСОНАЖА (РУКОВОДИТЕЛЯ КОМАНДЫ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Имя персонажа</w:t>
      </w:r>
      <w:r>
        <w:rPr/>
        <w:t xml:space="preserve"> – Сатори Чу Коничу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Характеристики</w:t>
      </w:r>
      <w:r>
        <w:rPr/>
        <w:t xml:space="preserve"> –  Хомячиха 12 лет из касты Удовольствия, верит в силу своих челю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Костюм</w:t>
      </w:r>
      <w:r>
        <w:rPr/>
        <w:t xml:space="preserve"> – Ввиду того, что хомячиха очень маленькая, она путешествует в специальном броневичке, который создаёт био-голограмму гуманоид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Магия, импланты</w:t>
      </w:r>
      <w:r>
        <w:rPr/>
        <w:t xml:space="preserve"> – Магией не владеет. Био-голограмму нельзя уничтожить. Если выбирается из броневичка, то может надеяться только на свои специальные ядовитые зуб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совые способности</w:t>
      </w:r>
      <w:r>
        <w:rPr/>
        <w:t xml:space="preserve"> – Физические возможности, как у обычного земного хомяка, только интеллект зашкаливает (шибко умная). Иммунитет к ядам (кушает всё). Быстро обучае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Психика</w:t>
      </w:r>
      <w:r>
        <w:rPr/>
        <w:t xml:space="preserve"> – Психика, как и у всех Чу, крайне неустойчива. По этому поводу на био-голограмму в самом начале Конгресса будут установлены ограничители. Но считается крайне уравновешенной и спокойной среди особей своего ви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анспорт</w:t>
      </w:r>
      <w:r>
        <w:rPr/>
        <w:t xml:space="preserve"> – Прибывает на огромном космическом корабле под названием Коничу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нависть</w:t>
      </w:r>
      <w:r>
        <w:rPr/>
        <w:t xml:space="preserve"> – ненавидит все гуманоидные расы, но сдерживает свою ненави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Доклад</w:t>
      </w:r>
      <w:r>
        <w:rPr/>
        <w:t xml:space="preserve"> – Будет небольшой доклад о культуре и военных возможностях хомякои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Личная Цель</w:t>
      </w:r>
      <w:r>
        <w:rPr/>
        <w:t xml:space="preserve"> –  Добиться цели на Конгрессе. (</w:t>
      </w:r>
      <w:r>
        <w:rPr>
          <w:b/>
        </w:rPr>
        <w:t>Подавляемая</w:t>
      </w:r>
      <w:r>
        <w:rPr/>
        <w:t xml:space="preserve"> волей цель – уничтожить всех гуманоид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01:00Z</dcterms:created>
  <dc:creator>Геральт</dc:creator>
  <dc:description/>
  <dc:language>en-US</dc:language>
  <cp:lastModifiedBy>Геральт</cp:lastModifiedBy>
  <dcterms:modified xsi:type="dcterms:W3CDTF">2004-08-24T14:30:00Z</dcterms:modified>
  <cp:revision>11</cp:revision>
  <dc:subject/>
  <dc:title>АНКЕТА МИРА:</dc:title>
</cp:coreProperties>
</file>