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420"/>
      </w:tblGrid>
      <w:tr>
        <w:trPr>
          <w:trHeight w:val="542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aron Greenber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iliti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il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ility poi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ility sco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ility thro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y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ademic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cide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counting &amp; Bookkeep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hly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hlyti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robatic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roti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t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c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dvantage Cost Summar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dvanta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dvantages &amp; Disadvanta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dventur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eta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gil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g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GL-based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ir Atta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ir Comb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irplan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irplanes &amp; Helicopt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lchem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lcoho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lter Dream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ltered Mental Bal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ltru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lucina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mentoraz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mmuni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mphetamin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nalysi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ngels Of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nimal enm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nimal friendshi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ntichri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chetyp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ch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mand Mahfouz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m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mor T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senic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t of Dream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t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tifac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rtistic tal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spect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staro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strolog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thrax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ttack From Behin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ttack From The Sid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ttrac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udio-visual Equip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utomatic Fi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utomatic Succ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utomatic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waken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zghou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ackgroun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ad Ligh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ad lu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ad reput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asic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attlefield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ea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eginn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eyond the Drea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eyond Time &amp; Spa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eyond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eyond Human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eyond Mad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eyond Pass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na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nd Creatu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nd Dream Creatu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last Radiu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lo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loodthir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oa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ody aware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ody Chan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ody Snatch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orderland of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orderlan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orderlin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reak Gri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reak Weap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udo Maneuv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ugg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ugging Equip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urglar Too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urglar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urnt-Out Occulti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bbal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ir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mera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mpaig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nnibal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ptivity Of Ma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r Chas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rbon Monoxid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reful Aim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ren Birchl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rs Char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agidi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anges in Mental Bal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ao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arism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ild of the Nigh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ildren of the Underworl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ivalr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lorofor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ircle Cu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ircle Ki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itade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ity of the Dea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la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limb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cain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de of hon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b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bat Procedu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bat T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bat With Vehicl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bin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eli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manding voi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mando Train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munication Equip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puter Equip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mput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njur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nnected Adventur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nstitu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nstitution Throw Versus Infec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ntort Oth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ntrolled by external for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ntrolled by sta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ok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q Rou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rpophagu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oup de Gra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af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amped Plac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eate/Dissolve Drea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eature of Pas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eatur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ime Scen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ossbreed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ustacz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yptograph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ub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ult Cent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ul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ultural flexibil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ura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urs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urs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u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yanid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mage &amp; Wound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mage bonu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mage capac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mage Capacity For Vehicl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mage From Heavy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mage To Vehicl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nc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niel Boughli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rk Citade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rk Roa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rk Secre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rthe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-projec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ad God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ad Su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ath of T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ath wis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miur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mogorgon James Hammond Buchana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moli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monolog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pres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ride Aristi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gitali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plomac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sadvanta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sadvantage Cost Summar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sadvanta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sar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sast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saster Area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sguis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istorted Perspectiv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od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ea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eam Princ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eam Wal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eam Wander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eamed Self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eam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eams &amp; Real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ive Vehic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Drowning &amp; Suffoc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ug addic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ugs &amp; Narcotic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upont Circle Metro St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duc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ffec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ffects of Disadvanta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ffects of Limita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g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go-based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goti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lectric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lectronic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mpath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dur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durance In Comb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dure cold/he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dure hunger/thir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dure pai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dure tortu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hanced aware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nhanced sens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quip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quipment Descrip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rinya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stimate Valu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ternal you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th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therac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tiquett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va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amples Of Ac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Exorcis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orcise Creature of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orcise Creature of Mad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orcise Creature of Time &amp; Spa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orcise Dream Creatu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orc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pel Dream Creatu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perie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perience &amp; Practi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perience poi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plosiv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xposed Plac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all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lling Techniqu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alse Worl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amily Secre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anatic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ast reac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aulty Steer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erocc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Fetus Perver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ighting While Wound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ghting With the Wrong Han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ind Objec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i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irst Ai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lunked Attack Ro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lying Ki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orbidden Knowled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Forensic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orger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orgiv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orgotte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ortune Tell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riedrich Kopf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uri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Gamali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ambl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ame Mechanic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amemast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amemaster's Func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Gamichico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Gcbural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eneral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estur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ift for langua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olab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ood reput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re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rena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ri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Grou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uardia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uardian Cul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uardians of the Labyrin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uilty of Cr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ynachi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bitual lia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des Wal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llucina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Hammad al-Suf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n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ndling Boa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reb-Sera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shis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tching Chamb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aunt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eal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eavy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elicopt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ell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ero poi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eroes of the Ga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id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igh-Speed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ker: An Incarnate of Gamali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ones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orror Effec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Humanities Scholarshi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unger, Thirst, Cold &amp; He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unting Ground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unting instinc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ypnosi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aid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chthyria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lluminat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llusion Shatt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mprovised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 or Under Wat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carnat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cinerato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creased abil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fec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fern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finite endur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nfluential friend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formation Retrieva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frared vi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itiativ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itiative Bonu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ner Labyrin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sane Kill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san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terrog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toler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tui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voc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vulnerable to electric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vulnerable to fi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vulnerable to radioactiv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vulnerable to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ujits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arat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end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eth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-forc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a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ll sco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rash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rlian Aur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nockou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nocked Ba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nowledge-Seeking Cul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ton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Labyrin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Langua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arge Scale T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argess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Larva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egionnair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egions of the Damn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ens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Levit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bith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.icto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Light Roa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ghtning Atta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mita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ving C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ving Dea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ving God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ving Standar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ad capac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ad T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d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ngfeather's Purgator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re of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re of Dream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re of Mad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re of Pas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Lore of Time &amp; Spa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re rat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res of Magic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ss of Endur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S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u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chine C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dme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d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dness Wal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gic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gic Lo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gical Cooper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gical Impleme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gical intui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gi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im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Malku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n of the Worl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neuv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ni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nic-depressiv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nipulate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nipulate Pas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nipulate Sens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rtial art maneuv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rtial Ar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ss Sugges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thematical tal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ximilian, Prince of Foo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ximum Firing Spe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z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dical Ca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dical Experime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dicin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dit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eting Mele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lee &amp; Throwing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lee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ntal Abiliti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ntal bal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ntal compul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ntal constric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ntal Institu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etropoli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ckey Fi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rror Ha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rro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staken ident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dification to Ego Throw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ment of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onligh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rtal enem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Motherli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tiv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tor Mechanic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torcycl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ve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oving Targe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achtkaf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ahemo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atural Scie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atural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gative Bal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gative Mental Bal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Nepharit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rve Ga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t of Contac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tzac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w A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w Age Paga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w Disadvanta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w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colette Pasteu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ght Comb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ghtmar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kolai Makarov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rvan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nocently blam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on-player Charact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osferat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PC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umerolog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ccult Experie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Occult Tradi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Occult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ponent is in a Difficult Posi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ther Sid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wn Bod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cif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ct With Dark Pow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pa Beauchamp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rachut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radox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ranoi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rapsycholog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rr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rry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arthenogenesi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rtial Cov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as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ER-based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ercep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erfect &amp; Disastrous Throw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erfect Hits &amp; Flunked Attack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erfect thro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ersecut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erversion Cul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ervers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hobi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hotograph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hysical Abiliti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hysical Chan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ictorial Ar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ilot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lay Instru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layer charact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layer Characters Mee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lay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lo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ison Gas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isons &amp; Drag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isons &amp; Poison Ga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rta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si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sitive Bal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sitive Mental Bal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ss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ssess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ssessed Objec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sses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wer Group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ow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acti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actice of Abiliti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epara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risoners of Matt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is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rojectile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ojec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ojections of Terr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olong Lif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otective Circ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otective ski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sychosit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sychometcr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Psyphag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rgati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rgator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trefy Other's Bod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zzl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adio Communica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andom Hit T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an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ange T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ating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ationali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azi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ac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ad/Write Native Langua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al T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al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alm of Madme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animatory Drug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bir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ckless gambl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duced Chance to Hi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Reduced Endur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duced Number of Ac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gener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ligious Cul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quired Strength and Agil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quireme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sist Cold &amp; He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sist Hunger &amp; Thir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sist Pai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sistance to ill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sistant to pois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sponsible For Medical Experime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Retained Effec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hetoric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id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itua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Rituals &amp; Sacrific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ole-playing Game (delined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ui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QR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Quick Reference T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acrifi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ama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amara Nye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an And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atan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atanis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athari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cared of religious symbo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chizophreni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cuba Div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amanshi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arc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Secondary abiliti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curity System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dativ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datives and drug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duc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duc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e Through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e Through Dream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e Through Pas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e Through Time &amp; Spa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eing Through Illus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nsitive to electric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nsitive to fi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sitive to silver/copper/ir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nsitive to sunligh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rvants of Cair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exually tantaliz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hado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haman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he Who Waits Belo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hooting From the Hi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hooting While in Move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mplified Character Gener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mplified Charact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ng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xth sens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Targe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ill Descrip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ill poi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ill Thro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ills In Comb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leeping P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lum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mok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nake Pois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nea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ocial Scienc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often Atta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oul thir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a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ecial ammuni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ecial Combat Circumstanc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ecial Combat Rul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ect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el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e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irits &amp; Purgatid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iritual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lit personalit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por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tatuett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trangling Gri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treng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trength-based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trik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trychnin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mmon Creature of Dea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mmon Creature of Mad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mmon Creature of Pas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mmon Creature of Time &amp; Spa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mmon Dream Creatu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pernatural Experie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rpris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rveillance Cul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rviva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wi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ymbol bonda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antr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ar Ga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chron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lekinesi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lepath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mp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mporary Physical Chang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rms &amp; Abbreviati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rrifying Ev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error thro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Thaumi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herap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hro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hrow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hrus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ger Lea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ger Pa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me &amp; Spa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me &amp; Space Wal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me &amp; Trav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me During Comb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me In Dream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phany Reed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ipharc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 Hit With Weapo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garin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mb bonda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tal Dark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uchy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rue Vi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Two-handed Comb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narmed Comba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nconscious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ncontrolled Fi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ncontrolled shape chan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ndergroun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nhuman appearan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iversal Church of Love &amp; Fulfillmen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nshroud Illus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nwilling mediu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ppercu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ehicle Hit Loc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ehicle maneuve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ehicle Maneuv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ehicle Typ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ehicular Pursui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ctim of Crim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ctim of Medical Experiment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sualiz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oice Contro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oodoo Ritual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ortex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ante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ay of the Insan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eapon Accessori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eapon Maneuver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eapon Skil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eapon Tabl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eapons &amp; Arm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eapons at Close Ran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eapons Table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estern Occultis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hips &amp; Lasso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hirlwind Attac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ith Terr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ithout Ability Bas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Wolfs-ban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olven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orld in Darknes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ound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ritten Repor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7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Z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Zelot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color w:val="000000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29:00Z</dcterms:created>
  <dc:creator>Anoer</dc:creator>
  <dc:description/>
  <dc:language>en-US</dc:language>
  <cp:lastModifiedBy>Anoer</cp:lastModifiedBy>
  <dcterms:modified xsi:type="dcterms:W3CDTF">2004-01-11T11:35:00Z</dcterms:modified>
  <cp:revision>1</cp:revision>
  <dc:subject/>
  <dc:title>A</dc:title>
</cp:coreProperties>
</file>