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 w:before="0" w:after="0"/>
        <w:jc w:val="center"/>
        <w:rPr>
          <w:rFonts w:ascii="Tahoma" w:hAnsi="Tahoma" w:eastAsia="Times New Roman" w:cs="Tahoma"/>
          <w:b/>
          <w:b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b/>
          <w:color w:val="000000"/>
          <w:sz w:val="11"/>
          <w:szCs w:val="11"/>
          <w:lang w:val="ru-RU" w:eastAsia="be-BY"/>
        </w:rPr>
        <w:t>ИГРОВЫЕ ПРАВИЛА</w:t>
      </w:r>
    </w:p>
    <w:p>
      <w:pPr>
        <w:pStyle w:val="Normal"/>
        <w:spacing w:lineRule="atLeast" w:line="160" w:before="0" w:after="0"/>
        <w:jc w:val="center"/>
        <w:rPr>
          <w:rFonts w:ascii="Tahoma" w:hAnsi="Tahoma" w:eastAsia="Times New Roman" w:cs="Tahoma"/>
          <w:b/>
          <w:b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b/>
          <w:color w:val="000000"/>
          <w:sz w:val="11"/>
          <w:szCs w:val="11"/>
          <w:lang w:val="ru-RU" w:eastAsia="be-BY"/>
        </w:rPr>
      </w:r>
    </w:p>
    <w:p>
      <w:pPr>
        <w:pStyle w:val="Normal"/>
        <w:spacing w:lineRule="atLeast" w:line="160" w:before="0" w:after="0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b/>
          <w:color w:val="000000"/>
          <w:sz w:val="11"/>
          <w:szCs w:val="11"/>
          <w:lang w:eastAsia="be-BY"/>
        </w:rPr>
        <w:t>Правила по боевке</w:t>
        <w:br/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br/>
        <w:t>Забудьте про запас крови - крови вокруг завались, вся она свежая, горячая и хорошо упакована. Забудьте про силу воли - вы бессмертные вампиры, у вас силы воли хватит на троих. Забудьте про маркеры безумия и необходимость следить за Зверем даже в боевой ситуации - пока вы не оказались на волосок от смерти, потеря контроля вам не грозит. Забудьте про телефонные дисциплины - оставим разговоры с мастером тем, кто занимается ритуальной магией. Все, что нам нужно - это знать, кто тут сильнее и страшнее.</w:t>
        <w:br/>
        <w:br/>
        <w:t>У каждого персонажа есть хиты. По умолчанию у вампира три хита, бывает меньше. Больше бывает только при наличии дисциплин. Хиты восстанавливаются ТОЛЬКО питанием из живых людей и собратьев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(подробнее смотрите раздел «Кровь»)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.</w:t>
        <w:br/>
        <w:t>В ближнем бою используются латексное и резиновое оружие. Удар оружием снимает один хит при попадании в корпус (грудь, живот, спина, поясница, ключицы; таз не считается).</w:t>
        <w:br/>
        <w:t>В качестве огнестрельного оружия используются только нерфы и их полные аналоги. Все огнестрельное оружие на игре мы считаем крупнокалиберным. Пуля снимает все хиты при попадании в голову (да, все так непросто; не бойтесь, они НАСТОЛЬКО безопасны).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>ВАЖНО! Помните – любое применение огнестрельного оружия привлекает внимание полиции, что может поставить под угрозу маскарад (применив огнестрел – отзвонитесь мастеру).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>Деревянные колья парализуют вампира находящегося в торпоре или под воздействием маркера «замри». Не действуют на некоторых Сетитов и Извергов.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b/>
          <w:color w:val="000000"/>
          <w:sz w:val="11"/>
          <w:szCs w:val="11"/>
          <w:lang w:eastAsia="be-BY"/>
        </w:rPr>
        <w:t>Френзи и торпор: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В момент, когда с вампира сбивается последний хит, он может решить - падать или идти до конца. Тогда он либо падает либо впадает в ярость.</w:t>
        <w:br/>
        <w:t>Упавший вампир находится в торпоре. Убить вампира в торпоре можно, только оставив ждать рассвета - убить безащитного собрата ни у кого не поднимется рука, Человечность не позволит.</w:t>
        <w:br/>
        <w:t>Вампир в торпоре придет в себя он к началу следующей игровой ночи, если найдется, кому его спасти (товарищи по котерии, покровители, должники и добрые самаритяне). Если не найдется, вампир погибнет с рассветом.</w:t>
        <w:br/>
        <w:t>Над вампиром в торпоре можно совершить дьяблери. Если вы решились на это, позвоните мастеру - исход этого поступка совсем не очевиден.</w:t>
        <w:br/>
        <w:t>Если вампир решил идти до конца, то он не падает, а страшно кричит и впадает во френзи. Френзи добавляет еще три хита, но в нем нельзя пользоваться дисциплинами, использовать огнестрельное оружие и разговаривать - только драться. Френзи спадает, когда противников больше нет или через 15 минут. Если вампир во френзи потерял все три хита, это Окончательная Смерть.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>ВАЖНО! Перекинувшись во френзи вы нарушаете маскарад (сообщите об этом по завершении сцены мастеру).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br/>
        <w:t>Таким образом, вы всегда можете рискнуть - если проиграете, покинете игру. Но если вы не станете рисковать, вас никто не сможет вывести из игры насовсем - только временно убрать с дороги.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u w:val="single"/>
          <w:lang w:val="ru-RU" w:eastAsia="be-BY"/>
        </w:rPr>
      </w:pPr>
      <w:r>
        <w:rPr>
          <w:rFonts w:eastAsia="Times New Roman" w:cs="Tahoma" w:ascii="Tahoma" w:hAnsi="Tahoma"/>
          <w:b/>
          <w:color w:val="000000"/>
          <w:sz w:val="11"/>
          <w:szCs w:val="11"/>
          <w:lang w:eastAsia="be-BY"/>
        </w:rPr>
        <w:t>Боевые дисциплины:</w:t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eastAsia="be-BY"/>
        </w:rPr>
        <w:t>Не требующие отыгрыша: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br/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Стремительность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- у вас нельзя снимать хиты со спины в ближнем бою, только с груди и живота.</w:t>
        <w:br/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 xml:space="preserve">Прорицание 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- (вы всегда заметите, что в вас целятся, за мгновение до выстрела) вам не наносят урона попадания из огнестрельного оружия.</w:t>
        <w:br/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Стойкость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- +2 хита (при генерации можно купить несколько раз, если клановая, и только один раз, если неклановая).</w:t>
        <w:br/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Затемнени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- на вас не действуют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дистанционные 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маркеры </w:t>
      </w:r>
      <w:r>
        <w:rPr>
          <w:rFonts w:eastAsia="Times New Roman" w:cs="Tahoma" w:ascii="Tahoma" w:hAnsi="Tahoma"/>
          <w:b/>
          <w:color w:val="000000"/>
          <w:sz w:val="11"/>
          <w:szCs w:val="11"/>
          <w:lang w:eastAsia="be-BY"/>
        </w:rPr>
        <w:t>"замри"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и </w:t>
      </w:r>
      <w:r>
        <w:rPr>
          <w:rFonts w:eastAsia="Times New Roman" w:cs="Tahoma" w:ascii="Tahoma" w:hAnsi="Tahoma"/>
          <w:b/>
          <w:color w:val="000000"/>
          <w:sz w:val="11"/>
          <w:szCs w:val="11"/>
          <w:lang w:eastAsia="be-BY"/>
        </w:rPr>
        <w:t>"пустой"</w:t>
      </w:r>
      <w:r>
        <w:rPr>
          <w:rFonts w:eastAsia="Times New Roman" w:cs="Tahoma" w:ascii="Tahoma" w:hAnsi="Tahoma"/>
          <w:b/>
          <w:color w:val="000000"/>
          <w:sz w:val="11"/>
          <w:szCs w:val="11"/>
          <w:lang w:val="ru-RU"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 xml:space="preserve">(маркер </w:t>
      </w:r>
      <w:r>
        <w:rPr>
          <w:rFonts w:eastAsia="Times New Roman" w:cs="Tahoma" w:ascii="Tahoma" w:hAnsi="Tahoma"/>
          <w:b/>
          <w:color w:val="000000"/>
          <w:sz w:val="11"/>
          <w:szCs w:val="11"/>
          <w:highlight w:val="yellow"/>
          <w:lang w:val="ru-RU" w:eastAsia="be-BY"/>
        </w:rPr>
        <w:t>«замри»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 xml:space="preserve"> + удержание рукой все равно действует)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.</w:t>
        <w:br/>
        <w:br/>
      </w:r>
      <w:r>
        <w:rPr>
          <w:rFonts w:eastAsia="Times New Roman" w:cs="Tahoma" w:ascii="Tahoma" w:hAnsi="Tahoma"/>
          <w:color w:val="000000"/>
          <w:sz w:val="11"/>
          <w:szCs w:val="11"/>
          <w:u w:val="single"/>
          <w:lang w:eastAsia="be-BY"/>
        </w:rPr>
        <w:t>С маркерами: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br/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Могущество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- маркер</w:t>
      </w:r>
      <w:r>
        <w:rPr>
          <w:rFonts w:eastAsia="Times New Roman" w:cs="Tahoma" w:ascii="Tahoma" w:hAnsi="Tahoma"/>
          <w:b/>
          <w:color w:val="000000"/>
          <w:sz w:val="11"/>
          <w:szCs w:val="11"/>
          <w:lang w:eastAsia="be-BY"/>
        </w:rPr>
        <w:t xml:space="preserve"> "замри"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и касание - цель не может двигаться, пока вы ее касаетесь; рекомендуется хватать за руку или плечо.</w:t>
        <w:br/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Анимализм и Доминировани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- маркер </w:t>
      </w:r>
      <w:r>
        <w:rPr>
          <w:rFonts w:eastAsia="Times New Roman" w:cs="Tahoma" w:ascii="Tahoma" w:hAnsi="Tahoma"/>
          <w:b/>
          <w:color w:val="000000"/>
          <w:sz w:val="11"/>
          <w:szCs w:val="11"/>
          <w:lang w:eastAsia="be-BY"/>
        </w:rPr>
        <w:t>"замри"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и открытая ладонь - ладонь показывается цели, и пока вы не убрали ладонь, цель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не может двигаться и застывает. Поскольку рук у игрока две, таким образом можно удерживать две цели одновременно. Эффект спадает, когда рука опущена, и его тут же можно налагать повторно.</w:t>
        <w:br/>
        <w:t>(те, кто используют Анимализм и Доминирование, добиваются одного и того же эффекта разными способами)</w:t>
        <w:br/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Очаровани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- поза "руки в боки", маркер не требуется - персонажа, стоящего в такой позе, нельзя атаковать в ближнем бою (только стрелять и колдовать). Маркер "замри" не прекращает действие дисциплины.</w:t>
        <w:br/>
        <w:br/>
      </w:r>
      <w:r>
        <w:rPr>
          <w:rFonts w:eastAsia="Times New Roman" w:cs="Tahoma" w:ascii="Tahoma" w:hAnsi="Tahoma"/>
          <w:color w:val="000000"/>
          <w:sz w:val="11"/>
          <w:szCs w:val="11"/>
          <w:u w:val="single"/>
          <w:lang w:eastAsia="be-BY"/>
        </w:rPr>
        <w:t>Редкие дисциплины: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br/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Протей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- позволяет пользоваться голыми руками, как оружием ближнего боя.</w:t>
        <w:br/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Тауматургия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- маркер </w:t>
      </w:r>
      <w:r>
        <w:rPr>
          <w:rFonts w:eastAsia="Times New Roman" w:cs="Tahoma" w:ascii="Tahoma" w:hAnsi="Tahoma"/>
          <w:b/>
          <w:color w:val="000000"/>
          <w:sz w:val="11"/>
          <w:szCs w:val="11"/>
          <w:lang w:eastAsia="be-BY"/>
        </w:rPr>
        <w:t>"пустой"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и целеуказание - страшные и могущественные тауматурги могут немедленно испарить всю кровь в противнике. Цель маркера теряет все хиты до нуля и может либо падать, либо френзеть. На вампиров во френзи тоже действует (то есть двумя применениями можно убить).</w:t>
        <w:br/>
        <w:t>(способность только для ОЧЕНЬ страшных и могущественных тауматургов; "заряжается" ритуалами в ходе недели)</w:t>
        <w:br/>
        <w:t>Также у тауматургов есть ритуалы, позволяющие им дублировать эффекты других дисциплин.</w:t>
        <w:br/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Серпентис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- маркер </w:t>
      </w:r>
      <w:r>
        <w:rPr>
          <w:rFonts w:eastAsia="Times New Roman" w:cs="Tahoma" w:ascii="Tahoma" w:hAnsi="Tahoma"/>
          <w:b/>
          <w:color w:val="000000"/>
          <w:sz w:val="11"/>
          <w:szCs w:val="11"/>
          <w:lang w:eastAsia="be-BY"/>
        </w:rPr>
        <w:t>"вывернулся"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- освобождает от удержания с помощью Могущества</w:t>
        <w:br/>
        <w:t>(также у владеющих Серпентисом сердце обычно не в груди, а в Египте)</w:t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sz w:val="11"/>
          <w:szCs w:val="11"/>
          <w:highlight w:val="yellow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highlight w:val="yellow"/>
          <w:lang w:val="ru-RU" w:eastAsia="be-BY"/>
        </w:rPr>
        <w:t xml:space="preserve">Смертоносность  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 xml:space="preserve">- маркер </w:t>
      </w:r>
      <w:r>
        <w:rPr>
          <w:rFonts w:eastAsia="Times New Roman" w:cs="Tahoma" w:ascii="Tahoma" w:hAnsi="Tahoma"/>
          <w:b/>
          <w:color w:val="000000"/>
          <w:sz w:val="11"/>
          <w:szCs w:val="11"/>
          <w:highlight w:val="yellow"/>
          <w:lang w:val="ru-RU" w:eastAsia="be-BY"/>
        </w:rPr>
        <w:t>«пустой»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 xml:space="preserve"> и касание. Ассамит владеющий смертоносностью тратит за каждое использование дисциплины собственные хиты.</w:t>
      </w:r>
    </w:p>
    <w:p>
      <w:pPr>
        <w:pStyle w:val="Normal"/>
        <w:rPr/>
      </w:pPr>
      <w:r>
        <w:rPr>
          <w:rFonts w:eastAsia="Times New Roman" w:cs="Tahoma" w:ascii="Tahoma" w:hAnsi="Tahoma"/>
          <w:i/>
          <w:color w:val="000000"/>
          <w:sz w:val="11"/>
          <w:szCs w:val="11"/>
          <w:highlight w:val="yellow"/>
          <w:lang w:val="ru-RU" w:eastAsia="be-BY"/>
        </w:rPr>
        <w:t>Изменчивость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 xml:space="preserve"> – добавляет 2 хита, дает защиту от атаки кольями.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highlight w:val="yellow"/>
          <w:lang w:val="ru-RU" w:eastAsia="be-BY"/>
        </w:rPr>
        <w:t>Фантасмагория, Помешательство, Власть над тенью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 xml:space="preserve"> – моделируется исключительно в данжах по «отдельным правилам»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eastAsia="be-BY"/>
        </w:rPr>
        <w:t>Комбинации: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br/>
        <w:t xml:space="preserve">Те, у кого есть </w:t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Очаровани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, могут дополнить его </w:t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Прорицанием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и не ходить в бой совсем (тореадор может позволить себе быть небоевым совсем дешево).</w:t>
        <w:br/>
        <w:t xml:space="preserve">Те, кто хочет брутальной схватки, могут использовать как </w:t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Стремительность+Могущество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, чтобы резать врагов, схватив их за руку, так и </w:t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Прорицание+Затемнени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, чтобы сосредоточиться только на рукопашном бое (у нас есть боевые малки, ура).</w:t>
        <w:br/>
        <w:t>Те, кто хочет командовать парадом (Бруджа, Вентру, Тореадор), могут находиться в самой гуще боя и не бояться испачкаться - пока не прилетит пуля.</w:t>
        <w:br/>
        <w:t>Носферату может остановить жестом одного, ухватить за шкирку другого - и бояться только пули.</w:t>
        <w:br/>
        <w:t>Тремер возвышаются над боем, игнорируя пули и удерживая бегущих к ним врагов. Старшие тремер могут легко поубивать младших, хотя те и не боятся пуль.</w:t>
        <w:br/>
        <w:t>Сеттит уходит из любого боя, даже если его пытаются схватить.</w:t>
        <w:br/>
        <w:br/>
      </w:r>
      <w:r>
        <w:rPr>
          <w:rFonts w:eastAsia="Times New Roman" w:cs="Tahoma" w:ascii="Tahoma" w:hAnsi="Tahoma"/>
          <w:color w:val="000000"/>
          <w:sz w:val="11"/>
          <w:szCs w:val="11"/>
          <w:u w:val="single"/>
          <w:lang w:eastAsia="be-BY"/>
        </w:rPr>
        <w:t>Социальные дисциплины: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br/>
        <w:t>Все, у кого в число клановых дисциплин входит одна из двух социальных (</w:t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Доминирование и Очаровани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), могут пользоваться ей, как социальной, бесплатно. У вентру есть обе, у носферату - ни одной, у остальных по одной. </w:t>
      </w:r>
    </w:p>
    <w:p>
      <w:pPr>
        <w:pStyle w:val="Normal"/>
        <w:spacing w:lineRule="atLeast" w:line="160" w:before="0" w:after="0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Кто угодно может купить себе одну социальную дисциплину за 1 очко генерации. Две сразу купить нельзя (можно докупить неклановую к клановой).</w:t>
        <w:br/>
      </w:r>
    </w:p>
    <w:p>
      <w:pPr>
        <w:pStyle w:val="Normal"/>
        <w:spacing w:lineRule="atLeast" w:line="160" w:before="0" w:after="0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Эффект социальной дисциплины можно проигнорировать на час, потратив один хит. Нельзя тратить хиты, добавляемые </w:t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Стойкостью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. Игнорирование </w:t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Доминирования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и </w:t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Очарования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- это два разных эффекта (то есть чтобы игнорировать их ОБА на час, нужно потратить два хита). Нельзя игнорировать применение дисциплин теми, на кого у вас Узы Крови.</w:t>
      </w:r>
    </w:p>
    <w:p>
      <w:pPr>
        <w:pStyle w:val="Normal"/>
        <w:spacing w:lineRule="atLeast" w:line="160" w:before="0" w:after="0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</w:r>
    </w:p>
    <w:p>
      <w:pPr>
        <w:pStyle w:val="Normal"/>
        <w:spacing w:lineRule="atLeast" w:line="160" w:before="0" w:after="0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Доминировани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позволяет отдавать приказы. Приказ не может быть длиннее восьми слов. Приказы действуют только на тех, у кого слабее кровь (выше поколение, на равных не работает), не могут быть самоубийственны и действуют до конца ночи. На одного персонажа одновременно нельзя повесить более одного приказа, приказ более сильного персонажа нейтрализует более слабый предшествующий. Вы можете отменить и заменить свой собственный приказ.</w:t>
        <w:br/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Очаровани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позволяет задавать вопросы. На вопросы, заданные применяющим </w:t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Очаровани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, нужно отвечать полную правду. </w:t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Очаровани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действует только на тех, кто младше по возрасту хотя бы на год. Применение </w:t>
      </w: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Очарования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никак не ограничено (красота - страшная сила).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highlight w:val="yellow"/>
          <w:u w:val="single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highlight w:val="yellow"/>
          <w:u w:val="single"/>
          <w:lang w:val="ru-RU" w:eastAsia="be-BY"/>
        </w:rPr>
        <w:t>Информационные дисциплины: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>Прорицание, Анимализм – моделируются через звонок мастеру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b/>
          <w:color w:val="000000"/>
          <w:sz w:val="11"/>
          <w:szCs w:val="11"/>
          <w:lang w:val="ru-RU" w:eastAsia="be-BY"/>
        </w:rPr>
        <w:t>Генерация: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Клановая дисциплина – 1 очко опыта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Неклановая дисциплина – 3 очка опыта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Возраст – 1 очко опыта за каждые 10 лет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Поколение – 1 очко опыта за каждое поколения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 xml:space="preserve">Дополнения (подробнее о том как применять большинство дополнений вы сможете прочитать в разделе </w:t>
      </w:r>
      <w:r>
        <w:rPr>
          <w:rFonts w:eastAsia="Times New Roman" w:cs="Tahoma" w:ascii="Tahoma" w:hAnsi="Tahoma"/>
          <w:b/>
          <w:color w:val="000000"/>
          <w:sz w:val="11"/>
          <w:szCs w:val="11"/>
          <w:u w:val="single"/>
          <w:lang w:val="ru-RU" w:eastAsia="be-BY"/>
        </w:rPr>
        <w:t>«Виртуальные взаимодействия»</w:t>
      </w: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):</w:t>
      </w:r>
    </w:p>
    <w:p>
      <w:pPr>
        <w:pStyle w:val="Normal"/>
        <w:rPr/>
      </w:pPr>
      <w:r>
        <w:rPr>
          <w:rFonts w:eastAsia="Times New Roman" w:cs="Tahoma" w:ascii="Tahoma" w:hAnsi="Tahoma"/>
          <w:i/>
          <w:color w:val="000000"/>
          <w:sz w:val="11"/>
          <w:szCs w:val="11"/>
          <w:lang w:val="ru-RU" w:eastAsia="be-BY"/>
        </w:rPr>
        <w:t>Ресурсы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(изначальный капитал вампира):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1 очко опыта за каждый уровень: 1 уровень – 1000, 2 уровень – 3000, 3 уровень – 5000.</w:t>
      </w:r>
    </w:p>
    <w:p>
      <w:pPr>
        <w:pStyle w:val="Normal"/>
        <w:rPr/>
      </w:pPr>
      <w:r>
        <w:rPr>
          <w:rFonts w:eastAsia="Times New Roman" w:cs="Tahoma" w:ascii="Tahoma" w:hAnsi="Tahoma"/>
          <w:i/>
          <w:color w:val="000000"/>
          <w:sz w:val="11"/>
          <w:szCs w:val="11"/>
          <w:lang w:val="ru-RU" w:eastAsia="be-BY"/>
        </w:rPr>
        <w:t>Источник дохода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(дает прибыль каждую игровую ночь, игроку необходимо объяснить откуда эта прибыль приходит):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1 очко опыта за каждый уровень: 1 уровень 200, 2 уровень – 500, 3 уровень – 1000</w:t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lang w:val="ru-RU" w:eastAsia="be-BY"/>
        </w:rPr>
        <w:t>Связи: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очко опыта за каждый контакт (для того что бы воспользоваться своим контактом по назначению обычно необходимо заплатить взятку): </w:t>
      </w:r>
    </w:p>
    <w:p>
      <w:pPr>
        <w:pStyle w:val="Normal"/>
        <w:ind w:firstLine="708"/>
        <w:rPr/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- Преступность (позволяет покупать оружие и информацию, пользоваться услугами банд).</w:t>
      </w:r>
    </w:p>
    <w:p>
      <w:pPr>
        <w:pStyle w:val="Normal"/>
        <w:ind w:left="708" w:hanging="0"/>
        <w:rPr/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- Полиция (позволяет прикрывать преступные контакты других вампиров, получать сведения из городского муниципалитета, досье преступников и информацию о совершаемые в городе преступлениях, прикрывать небольшие нарушения маскарада).</w:t>
      </w:r>
    </w:p>
    <w:p>
      <w:pPr>
        <w:pStyle w:val="Normal"/>
        <w:ind w:left="708" w:hanging="0"/>
        <w:rPr/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- Медицина (позволяет проводить анализы различных веществ, покупать донорскую кровь и некоторые мед.перепараты, в некоторых случаях прикрывать маскарад).</w:t>
      </w:r>
    </w:p>
    <w:p>
      <w:pPr>
        <w:pStyle w:val="Normal"/>
        <w:ind w:firstLine="708"/>
        <w:rPr/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- СМИ (позволяет узнавать новости и городские слухи, покупать информацию, прикрывать маскарад, подкидывать компромат на конкурентов). </w:t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lang w:val="ru-RU" w:eastAsia="be-BY"/>
        </w:rPr>
        <w:t>Познания:</w:t>
      </w:r>
    </w:p>
    <w:p>
      <w:pPr>
        <w:pStyle w:val="Normal"/>
        <w:ind w:firstLine="708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- Знание города (география, история, политическая обстановка и известные Игроки на городской арене, 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>информация о том, кому дать взятку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) – 1 очко опыта </w:t>
      </w:r>
    </w:p>
    <w:p>
      <w:pPr>
        <w:pStyle w:val="Normal"/>
        <w:ind w:left="708" w:hanging="0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- Химия (рецепты приготовлений различных веществ, ядов, наркотиков и другого)  - 1 очко опыта за каждый рецепт (для моделирования необходима доступ к виртуальной лаборатории)</w:t>
      </w:r>
    </w:p>
    <w:p>
      <w:pPr>
        <w:pStyle w:val="Normal"/>
        <w:ind w:firstLine="708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- Оккультизм (знание городских легенд, мифы и достоверные сведения о магических предметах и необычных существах, кое-что о ритуалах) – 1 очко опыта</w:t>
      </w:r>
    </w:p>
    <w:p>
      <w:pPr>
        <w:pStyle w:val="Normal"/>
        <w:ind w:firstLine="708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- Высокие технологии  (позволяет получать информацию о чужих контактах и не только) – 1 очко опыта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lang w:val="ru-RU" w:eastAsia="be-BY"/>
        </w:rPr>
        <w:t>Стадо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– позволяет начать игровую ночь с полными хитами. – 1 очко опыта.</w:t>
      </w:r>
    </w:p>
    <w:p>
      <w:pPr>
        <w:pStyle w:val="Normal"/>
        <w:rPr/>
      </w:pPr>
      <w:r>
        <w:rPr>
          <w:rFonts w:eastAsia="Times New Roman" w:cs="Tahoma" w:ascii="Tahoma" w:hAnsi="Tahoma"/>
          <w:i/>
          <w:color w:val="000000"/>
          <w:sz w:val="11"/>
          <w:szCs w:val="11"/>
          <w:lang w:val="ru-RU" w:eastAsia="be-BY"/>
        </w:rPr>
        <w:t xml:space="preserve">Слуга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– позволяет войти в боевую локацию в качестве собственного гуля (моделируется значком белого цвета). После гибели слуги основной персонаж игрока появляется на входе в любой доступной ему точке города. – 1 очко опыта за каждого слугу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u w:val="single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Штрафы (добавляют дополнительные очки опыта)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Для получения дополнительных очков опыта (+1 очко опыта за психоз или недостаток) можно взять на выбор один из психозов и один из недостатков.</w:t>
      </w:r>
      <w:r>
        <w:rPr>
          <w:rFonts w:eastAsia="Times New Roman" w:cs="Tahoma" w:ascii="Tahoma" w:hAnsi="Tahoma"/>
          <w:color w:val="000000"/>
          <w:sz w:val="11"/>
          <w:lang w:eastAsia="be-BY"/>
        </w:rPr>
        <w:t> </w:t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Психозы:</w:t>
      </w:r>
    </w:p>
    <w:p>
      <w:pPr>
        <w:pStyle w:val="Normal"/>
        <w:ind w:left="708" w:hanging="0"/>
        <w:rPr>
          <w:rFonts w:ascii="Tahoma" w:hAnsi="Tahoma" w:eastAsia="Times New Roman" w:cs="Tahoma"/>
          <w:color w:val="000000"/>
          <w:sz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- 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Навязчивая идея (определенный ритуал питания) – вампир может питаться только в определенном месте, полностью поглощая витэ своих жертв (что весьма вероятно может привести к нарушению маскарада). Кроме того вампир обычно оставляет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улику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, которая может навести на него или на других сородичей внимание полиции и охотников.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(моделируется звонком мастеру) </w:t>
      </w:r>
      <w:r>
        <w:rPr>
          <w:rFonts w:eastAsia="Times New Roman" w:cs="Tahoma" w:ascii="Tahoma" w:hAnsi="Tahoma"/>
          <w:color w:val="000000"/>
          <w:sz w:val="11"/>
          <w:lang w:eastAsia="be-BY"/>
        </w:rPr>
        <w:t> 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br/>
        <w:t>Истерия – персонаж не может сдержива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ть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в себе зверя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(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всегда когда кол-во хитов опускается до 0 персонаж обязан впасть в безуми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).</w:t>
      </w:r>
    </w:p>
    <w:p>
      <w:pPr>
        <w:pStyle w:val="Normal"/>
        <w:ind w:left="708" w:hanging="0"/>
        <w:rPr>
          <w:rFonts w:ascii="Tahoma" w:hAnsi="Tahoma" w:eastAsia="Times New Roman" w:cs="Tahoma"/>
          <w:color w:val="000000"/>
          <w:sz w:val="11"/>
          <w:lang w:val="ru-RU" w:eastAsia="be-BY"/>
        </w:rPr>
      </w:pPr>
      <w:r>
        <w:rPr>
          <w:rFonts w:eastAsia="Tahoma" w:cs="Tahoma" w:ascii="Tahoma" w:hAnsi="Tahoma"/>
          <w:color w:val="000000"/>
          <w:sz w:val="11"/>
          <w:szCs w:val="11"/>
          <w:lang w:val="ru-RU"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- Шизофрения – вы не можете сконцентрироваться для применения социальной или информационной дисциплины.</w:t>
      </w:r>
    </w:p>
    <w:p>
      <w:pPr>
        <w:pStyle w:val="Normal"/>
        <w:ind w:left="708" w:hanging="0"/>
        <w:rPr>
          <w:rFonts w:ascii="Tahoma" w:hAnsi="Tahoma" w:eastAsia="Times New Roman" w:cs="Tahoma"/>
          <w:color w:val="000000"/>
          <w:sz w:val="11"/>
          <w:lang w:val="ru-RU" w:eastAsia="be-BY"/>
        </w:rPr>
      </w:pPr>
      <w:r>
        <w:rPr>
          <w:rFonts w:eastAsia="Tahoma" w:cs="Tahoma" w:ascii="Tahoma" w:hAnsi="Tahoma"/>
          <w:color w:val="000000"/>
          <w:sz w:val="11"/>
          <w:lang w:val="ru-RU"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lang w:val="ru-RU" w:eastAsia="be-BY"/>
        </w:rPr>
        <w:t xml:space="preserve">-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Паранойя – вы постоянно опасаетесь слежки за собой, способ питания на улицах для вас не подходит.</w:t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lang w:eastAsia="be-BY"/>
        </w:rPr>
        <w:t>Недостатки:</w:t>
      </w:r>
    </w:p>
    <w:p>
      <w:pPr>
        <w:pStyle w:val="Normal"/>
        <w:ind w:left="708" w:hanging="0"/>
        <w:rPr>
          <w:rFonts w:ascii="Tahoma" w:hAnsi="Tahoma" w:eastAsia="Times New Roman" w:cs="Tahoma"/>
          <w:color w:val="000000"/>
          <w:sz w:val="11"/>
          <w:lang w:val="ru-RU" w:eastAsia="be-BY"/>
        </w:rPr>
      </w:pPr>
      <w:r>
        <w:rPr>
          <w:rFonts w:eastAsia="Tahoma" w:cs="Tahoma" w:ascii="Tahoma" w:hAnsi="Tahoma"/>
          <w:color w:val="000000"/>
          <w:sz w:val="11"/>
          <w:szCs w:val="11"/>
          <w:lang w:val="ru-RU"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- 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слабая кровь – не позволяет использовать узы крови и не дает возможности давать становление;</w:t>
      </w:r>
      <w:r>
        <w:rPr>
          <w:rFonts w:eastAsia="Times New Roman" w:cs="Tahoma" w:ascii="Tahoma" w:hAnsi="Tahoma"/>
          <w:color w:val="000000"/>
          <w:sz w:val="11"/>
          <w:lang w:eastAsia="be-BY"/>
        </w:rPr>
        <w:t> </w:t>
      </w:r>
    </w:p>
    <w:p>
      <w:pPr>
        <w:pStyle w:val="Normal"/>
        <w:ind w:left="708" w:hanging="0"/>
        <w:rPr>
          <w:rFonts w:ascii="Tahoma" w:hAnsi="Tahoma" w:eastAsia="Times New Roman" w:cs="Tahoma"/>
          <w:color w:val="000000"/>
          <w:sz w:val="11"/>
          <w:lang w:val="ru-RU" w:eastAsia="be-BY"/>
        </w:rPr>
      </w:pPr>
      <w:r>
        <w:rPr>
          <w:rFonts w:eastAsia="Tahoma" w:cs="Tahoma" w:ascii="Tahoma" w:hAnsi="Tahoma"/>
          <w:color w:val="000000"/>
          <w:sz w:val="11"/>
          <w:szCs w:val="11"/>
          <w:lang w:val="ru-RU"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- 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пагубное пристрастие – каждую ночь вам необходимо употреблять кровь в которой содержатся наркотические вещества;</w:t>
      </w:r>
      <w:r>
        <w:rPr>
          <w:rFonts w:eastAsia="Times New Roman" w:cs="Tahoma" w:ascii="Tahoma" w:hAnsi="Tahoma"/>
          <w:color w:val="000000"/>
          <w:sz w:val="11"/>
          <w:lang w:eastAsia="be-BY"/>
        </w:rPr>
        <w:t> </w:t>
      </w:r>
    </w:p>
    <w:p>
      <w:pPr>
        <w:pStyle w:val="Normal"/>
        <w:ind w:left="708" w:hanging="0"/>
        <w:rPr>
          <w:rFonts w:ascii="Tahoma" w:hAnsi="Tahoma" w:eastAsia="Times New Roman" w:cs="Tahoma"/>
          <w:color w:val="000000"/>
          <w:sz w:val="11"/>
          <w:lang w:val="ru-RU" w:eastAsia="be-BY"/>
        </w:rPr>
      </w:pPr>
      <w:r>
        <w:rPr>
          <w:rFonts w:eastAsia="Tahoma" w:cs="Tahoma" w:ascii="Tahoma" w:hAnsi="Tahoma"/>
          <w:color w:val="000000"/>
          <w:sz w:val="11"/>
          <w:szCs w:val="11"/>
          <w:lang w:val="ru-RU"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- 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фобия –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в 0 хитов вы впадаете в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безуми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е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и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 xml:space="preserve"> всегда бежите прочь от угрозы, никогда не нападая;</w:t>
      </w:r>
      <w:r>
        <w:rPr>
          <w:rFonts w:eastAsia="Times New Roman" w:cs="Tahoma" w:ascii="Tahoma" w:hAnsi="Tahoma"/>
          <w:color w:val="000000"/>
          <w:sz w:val="11"/>
          <w:lang w:eastAsia="be-BY"/>
        </w:rPr>
        <w:t> </w:t>
      </w:r>
    </w:p>
    <w:p>
      <w:pPr>
        <w:pStyle w:val="Normal"/>
        <w:ind w:left="708" w:hanging="0"/>
        <w:rPr>
          <w:rFonts w:ascii="Tahoma" w:hAnsi="Tahoma" w:eastAsia="Times New Roman" w:cs="Tahoma"/>
          <w:color w:val="000000"/>
          <w:sz w:val="11"/>
          <w:lang w:val="ru-RU" w:eastAsia="be-BY"/>
        </w:rPr>
      </w:pPr>
      <w:r>
        <w:rPr>
          <w:rFonts w:eastAsia="Tahoma" w:cs="Tahoma" w:ascii="Tahoma" w:hAnsi="Tahoma"/>
          <w:color w:val="000000"/>
          <w:sz w:val="11"/>
          <w:szCs w:val="11"/>
          <w:lang w:val="ru-RU" w:eastAsia="be-BY"/>
        </w:rPr>
        <w:t xml:space="preserve">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- </w:t>
      </w:r>
      <w:r>
        <w:rPr>
          <w:rFonts w:eastAsia="Times New Roman" w:cs="Tahoma" w:ascii="Tahoma" w:hAnsi="Tahoma"/>
          <w:color w:val="000000"/>
          <w:sz w:val="11"/>
          <w:szCs w:val="11"/>
          <w:lang w:eastAsia="be-BY"/>
        </w:rPr>
        <w:t>полное потребление – все ваши жертвы погибают от кровопотери, вы не можете контролировать себя во время поглощения витэ (ведет к нарушению маскарада)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b/>
          <w:color w:val="000000"/>
          <w:sz w:val="11"/>
          <w:szCs w:val="11"/>
          <w:lang w:val="ru-RU" w:eastAsia="be-BY"/>
        </w:rPr>
        <w:t>Кровь: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>Каждую ночь персонажи начинают, имея на один хит меньше своего номинала.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В нашей игре существуют три способа достать кровь – </w:t>
      </w: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обычная охота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, покупка </w:t>
      </w: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донорской крови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и </w:t>
      </w: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кормушки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(дополнительный способ питания </w:t>
      </w: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«Стадо»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автоматически срабатывает в начале каждой ночи для любого вампира взявшего это дополнение).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Обычная охота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происходит на городских улицах в пределах игрового полигона (карта полигона и мест для охоты будет предоставлена отдельно, 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>некоторые районы могут быть непригодны для охоты – об этом игроки узнают от своих координаторов в начале каждой ночи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). Для того что бы получить так необходимую вам кровь необходимо для начала выбрать себе потенциальную жертву (обычного человека, идущего по ночному городу), после чего проследить за ним не менее 5 минут не теряя его из виду, и в завершении узнать который сейчас час \как пройти в библиотеку \стрельнуть сигарету. Охота не засчитывается, если ваша жертва заметила вас, покинула территорию игрового полигона или отказалась выполнить вашу просьбу 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>(если охота сорвалась – отзвонитесь мастеру, вы совершили легкое нарушение маскарада)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.  </w:t>
      </w: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>Для некоторых персонажей (например вентру) подходят жертвы только определенного типа (к примеру блондинки)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.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Покупка донорской крови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доступна только персонажам имеющим на нее выход. Обычный пакет с кровью восстанавливает все хиты до номинала одному вампиру. Применить один и тот же пакет несколько раз или распить его на несколько лиц – невозможно. Стоимость донорской крови может меняться в зависимости от положения дел в городе.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Кормушка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– в нашей игре моделируется принадлежащим сеттитам клубом «Пирамида». Любой персонаж которому сеттиты это позволят, может питаться у них в клубе из «живых сосудов» - упоротых веществами смертных. Питание из таких смертных дает вампиру наркотическую зависимость до конца игровой сессии (избавиться от зависимости может только матерый и опытный вампир (чей возраст после становления как минимум старше 50 лет), остальным придется и дальше искать кровь с «добавками» для нормального питания). Вещества, содержащиеся в крови «живых сосудов», кроме всего прочего оказывают дополнительное воздействие (кроме зависимости) на самих вампиров (о воздействии сообщат сами «сосуды»).</w:t>
      </w:r>
    </w:p>
    <w:p>
      <w:pPr>
        <w:pStyle w:val="Normal"/>
        <w:ind w:left="708" w:hanging="0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highlight w:val="yellow"/>
          <w:lang w:val="ru-RU" w:eastAsia="be-BY"/>
        </w:rPr>
        <w:t>Виды наркотиков и их воздействие на вампиров: метамфетамин – до конца ночи дает вампиру способности аналогичные дисциплине стремительность; героин – до конца ночи дает вампиру способности аналогичные дисциплине стойкость, вызывает привыкание, однако нейтрализует действие дисциплины стремительность (если она есть) и не позволяет ни при каких условиях впасть во френзи, вызывает привыкание; ЛСД – до конца ночи действует аналогично боевому применению дисциплины «прорицание», однако не позволяет применять социальные и информационные эффекты дисциплин, привыкание не вызывает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b/>
          <w:color w:val="000000"/>
          <w:sz w:val="11"/>
          <w:szCs w:val="11"/>
          <w:lang w:val="ru-RU" w:eastAsia="be-BY"/>
        </w:rPr>
        <w:t>Маскарад: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Привлечение внимания полиции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– неудачная охота, стрельба в пределах города.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Оставленные следы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– убийство во время охоты (у всех джованни и вампиров взявших недостаток «полное потребление», целенаправленное нарушение маскарада), убийство охотников, массовая перестрелка (в которой было произведено более 1го выстрела), тело сородича в торпоре.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 xml:space="preserve">Информация в СМИ 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– позволяет 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b/>
          <w:color w:val="000000"/>
          <w:sz w:val="11"/>
          <w:szCs w:val="11"/>
          <w:lang w:val="ru-RU" w:eastAsia="be-BY"/>
        </w:rPr>
        <w:t>Виртуальные взаимодействия: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ВАЖНО: апгрейд (дача взятки должностному лицу которое может повысить социальный статус вашего контакта) возможен только через персонажа обладающего познанием о городе (знание города). Стоимость апгрейда – 10.000.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u w:val="single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Полиция (Даунтаун, Бэк Бэй, Ватерфронт, Кэмбридж)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Патрульный – сержант</w:t>
      </w:r>
    </w:p>
    <w:p>
      <w:pPr>
        <w:pStyle w:val="Style15"/>
        <w:numPr>
          <w:ilvl w:val="0"/>
          <w:numId w:val="4"/>
        </w:numPr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Патрульный может прикрыть нарушение маскарада. Стоимость услуги – 1.000</w:t>
      </w:r>
    </w:p>
    <w:p>
      <w:pPr>
        <w:pStyle w:val="Style15"/>
        <w:numPr>
          <w:ilvl w:val="0"/>
          <w:numId w:val="4"/>
        </w:numPr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Сержант может прикрыть любой контакт (1го уровня навсегда, 2го уровня – до следующих выходных). Стоимость услуги – 5.000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u w:val="single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СМИ (ИнтерМедиа, 4й канал)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Репортер – редактор программы новостей</w:t>
      </w:r>
    </w:p>
    <w:p>
      <w:pPr>
        <w:pStyle w:val="Style15"/>
        <w:numPr>
          <w:ilvl w:val="0"/>
          <w:numId w:val="2"/>
        </w:numPr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Репортер имеет доступ к информации о происходящем в городе (стоимость услуги – 500), публикации компромата (бесплатно)</w:t>
      </w:r>
    </w:p>
    <w:p>
      <w:pPr>
        <w:pStyle w:val="Style15"/>
        <w:numPr>
          <w:ilvl w:val="0"/>
          <w:numId w:val="2"/>
        </w:numPr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Редактор программы имеет доступ к выходящему в эфир материалу (может не пропустить компромат, прикрыть информацию о нарушении маскарада попавшую в СМИ). Стоимость услуги – 5.000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u w:val="single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 xml:space="preserve">Преступность (Контрабанда, Игорный бизнес и проституция, Рэкет и бандитизм) 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Рядовой бандит – лидер банды</w:t>
      </w:r>
    </w:p>
    <w:p>
      <w:pPr>
        <w:pStyle w:val="Style15"/>
        <w:numPr>
          <w:ilvl w:val="0"/>
          <w:numId w:val="3"/>
        </w:numPr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Имеет доступ к торговле оружием и наркотикам. Стоимость услуги (покупка ствола) – 1.000 \ букмекерам (в комбинации с источником доходов удваивает прибыль)\ силовым акциям против других контактов (1го уровня). Стоимость услуги – 1.000</w:t>
      </w:r>
    </w:p>
    <w:p>
      <w:pPr>
        <w:pStyle w:val="Style15"/>
        <w:numPr>
          <w:ilvl w:val="0"/>
          <w:numId w:val="3"/>
        </w:numPr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Имеет доступ к перевозкам редких товаров. Стоимость услуги – 1.000 + стоимость товара \ шантажу (против контактов 2го уровня). Стоимость услуги – 5.000 \контролю территории (может сделать невозможной охоту в одном из заявленных районов). Стоимость услуги – 5.000.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u w:val="single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Медицина (Госпиталь Святой Анны, Больница скорой помощи, Больница Святой Терезы)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Санитар – врач </w:t>
      </w:r>
    </w:p>
    <w:p>
      <w:pPr>
        <w:pStyle w:val="Style15"/>
        <w:numPr>
          <w:ilvl w:val="0"/>
          <w:numId w:val="1"/>
        </w:numPr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Санитар – имеет доступ к донорской крови (1 пакет в ночь). Стоимость услуги (пакета с кровью) – 500.</w:t>
      </w:r>
    </w:p>
    <w:p>
      <w:pPr>
        <w:pStyle w:val="Style15"/>
        <w:numPr>
          <w:ilvl w:val="0"/>
          <w:numId w:val="1"/>
        </w:numPr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Врач (патологоанатом \хирург \дежурный врач скорой помощи \лаборант) – имеет доступ к моргу (необходимая для джованни плоть). Стоимость услуги – 1.000 \ запасам донорской крови (5 пакетов в ночь) \картотеке (позволяет получать информацию, прикрывать маскарад). Стоимость услуги – 2.000 \лаборатории (позволяет проводить эксперименты и анализы, создавать различные препараты). Стоимость услуги (возможность поработать 1 ночь в лаборатории) – 2.000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u w:val="single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Дополнительно: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lang w:val="ru-RU" w:eastAsia="be-BY"/>
        </w:rPr>
        <w:t>Высокие технологии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– позволят получать информацию о чужих контактах (1 раз в за игровую ночь можно получить информацию о контактах 1го персонажа)</w:t>
      </w:r>
    </w:p>
    <w:p>
      <w:pPr>
        <w:pStyle w:val="Normal"/>
        <w:rPr/>
      </w:pPr>
      <w:r>
        <w:rPr>
          <w:rFonts w:eastAsia="Times New Roman" w:cs="Tahoma" w:ascii="Tahoma" w:hAnsi="Tahoma"/>
          <w:i/>
          <w:color w:val="000000"/>
          <w:sz w:val="11"/>
          <w:szCs w:val="11"/>
          <w:lang w:val="ru-RU" w:eastAsia="be-BY"/>
        </w:rPr>
        <w:t>Химия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– известные рецепты (наркотики – для вампиров, смешанные с кровью в организме смертного, дают различные положительные и отрицательные эффекты (подробнее см. раздел «кровь»); сыворотка правды – смешанная с кровью заставляет испившего препарат вампира отвечать честно в течении 1й минуты, потом действие спадает, принявший «коктейль правды» вампир осознает что находился под действием препарата; «красная ртуть» – смешанная с кровью выворачивает принявшего «коктейль» вампира наизнанку (теряет все хиты до 0)). Все хим.препараты действуют только с передачей «карточки»  с описанием эффекта. Создание нового препарата требует затрат времени, наличия доступа к лаборатории и определенных финансов. Изготовление препаратов требует времени (одна игровая ночь), доступа к лаборатории и финансов (от 1.000 и выше).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lang w:val="ru-RU" w:eastAsia="be-BY"/>
        </w:rPr>
        <w:t>Оккультизм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– столкнувшись с «необычным» вампир может покопаться в своей памяти (позвонить оператору) для того чтобы понять с чем он имеет дело.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i/>
          <w:color w:val="000000"/>
          <w:sz w:val="11"/>
          <w:szCs w:val="11"/>
          <w:lang w:val="ru-RU" w:eastAsia="be-BY"/>
        </w:rPr>
        <w:t>Знание города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– позволяет производить «апгрейд» контактов (знание, кому стоит дать взятку), кроме того, покопавшись в памяти (позвонить оператору), вампир может получить необходимую информацию о истории и географии города, а также о населяющих его сородичах.</w:t>
      </w:r>
    </w:p>
    <w:p>
      <w:pPr>
        <w:pStyle w:val="Normal"/>
        <w:rPr/>
      </w:pPr>
      <w:r>
        <w:rPr>
          <w:rFonts w:eastAsia="Times New Roman" w:cs="Tahoma" w:ascii="Tahoma" w:hAnsi="Tahoma"/>
          <w:b/>
          <w:color w:val="000000"/>
          <w:sz w:val="11"/>
          <w:szCs w:val="11"/>
          <w:lang w:val="ru-RU" w:eastAsia="be-BY"/>
        </w:rPr>
        <w:t>Ресурсы и не только: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Органы городских животных (собаки, кошки, птицы, крысы, насекомые) – необходима дисциплина анимализм (если в команде проводящего ритуал мага есть анималист, то необходимый компонент присутствует по умолчанию). 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Органы редких животных, редкие металлы и минералы, наркотики, </w:t>
      </w: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оружие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– необходим контакт среди контрабандистов. Стоимость: от 100 до 10.000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Человеческие органы, редкие химикаты и растения, </w:t>
      </w:r>
      <w:r>
        <w:rPr>
          <w:rFonts w:eastAsia="Times New Roman" w:cs="Tahoma" w:ascii="Tahoma" w:hAnsi="Tahoma"/>
          <w:color w:val="000000"/>
          <w:sz w:val="11"/>
          <w:szCs w:val="11"/>
          <w:u w:val="single"/>
          <w:lang w:val="ru-RU" w:eastAsia="be-BY"/>
        </w:rPr>
        <w:t>кровь</w:t>
      </w: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 xml:space="preserve"> – необходим контакт среди медиков (1й-2й уровень). Стоимость: 500</w:t>
      </w:r>
    </w:p>
    <w:p>
      <w:pPr>
        <w:pStyle w:val="Normal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Алхимические ингредиенты (мандрагора, философский камень и т.д.) – необходимы познания в оккультизме. Стоимость: от 100 до 10.000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1"/>
          <w:szCs w:val="11"/>
          <w:lang w:val="ru-RU" w:eastAsia="be-BY"/>
        </w:rPr>
      </w:pPr>
      <w:r>
        <w:rPr>
          <w:rFonts w:eastAsia="Times New Roman" w:cs="Tahoma" w:ascii="Tahoma" w:hAnsi="Tahoma"/>
          <w:color w:val="000000"/>
          <w:sz w:val="11"/>
          <w:szCs w:val="11"/>
          <w:lang w:val="ru-RU" w:eastAsia="be-BY"/>
        </w:rPr>
        <w:t>Артефакты обладающие необычными свойствами и манускрипты содержащие информацию о мире тьмы - ???. Стоимость: от 5.000 и выше (вместо денег продавец может попросить и что-то другое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15:00Z</dcterms:created>
  <dc:creator>Дегздер</dc:creator>
  <dc:description/>
  <dc:language>en-US</dc:language>
  <cp:lastModifiedBy>Дегздер</cp:lastModifiedBy>
  <dcterms:modified xsi:type="dcterms:W3CDTF">2013-10-14T12:15:00Z</dcterms:modified>
  <cp:revision>2</cp:revision>
  <dc:subject/>
  <dc:title/>
</cp:coreProperties>
</file>