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нежная буря 2: Смещение</w:t>
      </w:r>
      <w:r>
        <w:rPr/>
        <w:t xml:space="preserve">  - </w:t>
      </w:r>
      <w:r>
        <w:rPr>
          <w:u w:val="single"/>
        </w:rPr>
        <w:t>технические правил</w:t>
      </w:r>
      <w:r>
        <w:rPr/>
        <w:t xml:space="preserve">а (бой, экономика, магия, отыгрыш.) 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7-28 сентября. Гомель, полигон – Остров.</w:t>
      </w:r>
    </w:p>
    <w:p>
      <w:pPr>
        <w:pStyle w:val="3"/>
        <w:rPr>
          <w:sz w:val="20"/>
        </w:rPr>
      </w:pPr>
      <w:r>
        <w:rPr>
          <w:sz w:val="20"/>
        </w:rPr>
        <w:t>«Игра ставит целью моделирование отношений между существами из разных миров: психологического и языкового барьеров, личной неприязни и нахождение точек взаимодействия между ними. Вторая цель – объединить игроков Беларуси и не тольк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стер.»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 </w:t>
      </w:r>
      <w:r>
        <w:rPr>
          <w:i/>
        </w:rPr>
        <w:t>«После гонга есть одно правило – никаких правил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оёвка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Расхитовка. </w:t>
      </w:r>
      <w:r>
        <w:rPr/>
        <w:t>Каждый присутствующий на полигоне игрок получает некоторое количество хи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лая попытка хоть какой-то игровой шмотки – 1 игровой хит. (люди без одёжки вообще на игру не допускаютс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лабый» прикид– 2 игровых х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ид по отыгрышу - 3 игровых хита.</w:t>
      </w:r>
    </w:p>
    <w:p>
      <w:pPr>
        <w:pStyle w:val="Normal"/>
        <w:ind w:left="75" w:hanging="0"/>
        <w:jc w:val="both"/>
        <w:rPr/>
      </w:pPr>
      <w:r>
        <w:rPr/>
        <w:t>Есть возможность получения дополнительного:</w:t>
      </w:r>
    </w:p>
    <w:p>
      <w:pPr>
        <w:pStyle w:val="Normal"/>
        <w:ind w:left="75" w:hanging="0"/>
        <w:jc w:val="both"/>
        <w:rPr/>
      </w:pPr>
      <w:r>
        <w:rPr>
          <w:i/>
        </w:rPr>
        <w:t>Оружного хита</w:t>
      </w:r>
      <w:r>
        <w:rPr/>
        <w:t xml:space="preserve"> (хит за оружие)– дубины, топоры, пулемёт, двуручный меч.</w:t>
      </w:r>
    </w:p>
    <w:p>
      <w:pPr>
        <w:pStyle w:val="Normal"/>
        <w:ind w:left="75" w:hanging="0"/>
        <w:jc w:val="both"/>
        <w:rPr/>
      </w:pPr>
      <w:r>
        <w:rPr>
          <w:i/>
        </w:rPr>
        <w:t>Доспешного хита</w:t>
      </w:r>
      <w:r>
        <w:rPr/>
        <w:t xml:space="preserve"> (хит за доспех)– шлем, кольчуга, кевларовая броня, хауберк, поножи, наручи, поддоспешник. </w:t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  <w:t>«Моё кун-фу лучше твоего!»</w:t>
      </w:r>
    </w:p>
    <w:p>
      <w:pPr>
        <w:pStyle w:val="TextBodyIndent"/>
        <w:rPr/>
      </w:pPr>
      <w:r>
        <w:rPr/>
        <w:t>Не боевыми зонами считаются пах, голова и шея, а также руки по локоть и ноги по колено (включительно). Боевые зоны: Корпус ( - хит) и Руки от локтя до плеча, и бёдра ( - хит + «отрубание»). Отрубание – потеря дееспособности конечности. Колющие удары дюралевым оружием запрещены. Колющие оружием с резиновыми гуманизаторами разрешены.  Колющие деревянным оружием – по сертификации.( то есть по наличию скругления )  Игрок, нанесший прямой колющий удар, при фиксации оного противником теряет 1 игровой хит. Игрок, нанесший удар в пах или по голове противника получает «смертельное состояние», но с разрешения противника положение «самовынос» может быть упразднено. «Смертельное состояние» есть потеря всех игровых хитов – необходимо лежать и тихо умирать – 5 минут (КВИНТ) – состояние полной смерти. Можно ползти. Можно положиться на помощь игроков своей команды. ( Понесут на руках ). В смертельном состоянии врага можно убить, а можно принести к себе в лагерь и там вылечить, ну а потом использовать, как раба. Может совершить побег, посему за ним глаз да глаз нужен, (приставить к нему охранника – вероятность побега – 1%).Смертельное состояние излечивается лекарем своей команды, или, при наличии статуса «ветеран-лекарь», то и чужой. Игровые же хиты восстанавливаются по 1 в течение квинта вне боя. ( В смертельном состоянии хиты не восстанавливаются.) Рекомендуем быть честными. Иначе Вам хуже будет. Боец, избитый до состояния 1 хита и дерущийся смело через минуту с толпой игроков, будет жестоко превращён в какую-нибудь слизистую гадость или заболеет странными болезнями, вплоть до гриппера и простудифилиса. В ночном бою запрещены массовые схватки в темноте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«Священник, брось бластер!!!»</w:t>
      </w:r>
    </w:p>
    <w:p>
      <w:pPr>
        <w:pStyle w:val="Normal"/>
        <w:ind w:left="75" w:hanging="0"/>
        <w:jc w:val="both"/>
        <w:rPr>
          <w:i/>
          <w:i/>
        </w:rPr>
      </w:pPr>
      <w:r>
        <w:rPr>
          <w:b/>
        </w:rPr>
        <w:t xml:space="preserve">Оружие </w:t>
      </w:r>
      <w:r>
        <w:rPr/>
        <w:t xml:space="preserve">– деревянные и дюралевые мечи имеют одинаковую ценность и снимают один хит. Сталь на игрушке признаётся артефактной – т.е. небесный металл – носитель общих заклинаний. И ниже. Двуручные мечи, топоры и дубины при прямом попадании снимают 2 игровых хита. Попадание из пистолета (китайская пневматика) снимает 1 хит. Кислота (раствор марганцовки нужной консистенции в водяном пистолете) прожигает доспехи и снимает один хит с незащищённой доспехом кожи. Гранаты(петарды)(5м. – смертельное состояние)(15м. – поражение - хит)(25м. – оглушение – падение на землю с потерей сознания на 5 секунд).  Газ(дезодорант)(5м.) снимает 1 хит (в квинт). В зависимости от команды некоторые виды газа могут вызвать отравление. Деревянные и металлические щиты отражают пули (по сертификации). </w:t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  <w:t>«Бедный Йорик!»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</w:t>
      </w:r>
      <w:r>
        <w:rPr>
          <w:b/>
        </w:rPr>
        <w:t>Смерть</w:t>
      </w:r>
      <w:r>
        <w:rPr/>
        <w:t xml:space="preserve"> – пока открыт командный портал, то восстановление у него убитых своей команды, если портала нет вообще нигде, то ступайте на мертвятник для новой роли. Мёртвый по дороге в мертвятник и к порталу неприкосновенен для всяких гнусных домоганий. Отвечать на вопросы не может и нигде не задерживается ( даже по нужде).</w:t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  <w:t>«Да здравствует мыло душистое и полотенце пушистое!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гия ( отыгрыш добровольно-принудительный )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агия на полигоне присутствует. В основном словесная при некоторых магических пассах. Заклинаний будет немного и поэтому на глобальный Армагеддец не рассчитывайте! Будут заклинания личные и общие. Личные восстанавливаются через квинт (магам - часы), общие же не восстанавливаются совсем ( одноразовые свитки ) – будут отыгрываться спичками или бумажками. Не надейтесь на то, что личные заклинания будут сильными, а общие слабыми, – тут как раз всё наоборот.</w:t>
      </w:r>
    </w:p>
    <w:p>
      <w:pPr>
        <w:pStyle w:val="Normal"/>
        <w:ind w:left="75" w:hanging="0"/>
        <w:jc w:val="both"/>
        <w:rPr/>
      </w:pPr>
      <w:r>
        <w:rPr/>
        <w:t>Общие заклинания могут встретиться вам в виде артефакта, пока артефакт находится у команды, то заклинание используется, как личное.</w:t>
      </w:r>
    </w:p>
    <w:p>
      <w:pPr>
        <w:pStyle w:val="Normal"/>
        <w:ind w:left="75" w:hanging="0"/>
        <w:jc w:val="both"/>
        <w:rPr/>
      </w:pPr>
      <w:r>
        <w:rPr/>
        <w:t>Отыгрыш заклинания обязателен. Линия жест-слово-действия. ( то есть сказал слова, помахал рукой, информировал о действии врага ). При этом обязательно говорить, что за заклинание используется.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>У команды «Фэйри Скуадрон» особый вид магии – рифмованная.</w:t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  <w:t>«Вечером – деньги, утром – стулья.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ономика</w:t>
      </w:r>
    </w:p>
    <w:p>
      <w:pPr>
        <w:pStyle w:val="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В игре экономика присутствует только в виде натурального обмена артефактами, глобальными заклинаниями(свитками) и оружием. </w:t>
      </w:r>
    </w:p>
    <w:p>
      <w:pPr>
        <w:pStyle w:val="2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jc w:val="center"/>
        <w:rPr>
          <w:i/>
          <w:i/>
          <w:sz w:val="20"/>
        </w:rPr>
      </w:pPr>
      <w:r>
        <w:rPr>
          <w:i/>
          <w:sz w:val="20"/>
        </w:rPr>
        <w:t>«А ты думал!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ыгрыш ( за отличный отыгрыш обещаются личные бонусы 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обходим. Эльфы не должны долго и грязно ругаться, а орки рассуждать о красоте звёзд. Оглушение – удар тупым предметом по спине игрока – потеря сознания (на квинт). Возможна «регистрация» у Главного мастера всяческих заклинаний и способностей. За отыгрыш роли возможны не только апгрэйды, но и дигрэйды (понижение хитов и отмена способностей). Умение «владеть оружием» учится  в зависимости от типа оружия. Языковой барьер – друг друга поймут не все. Возможна дезинформация без ссылки на мастера/ ов. Будут болезни. ( в основном от мастера). Лодки будут отыгрываться  связанными вместе ветвями деревьев. Водная карта прилагается. Осада замка или крепости производится тараном (20 счетов). Таран отыгрывается бревном, которое несут 3 игрока. Дальше совершаются удары по воротам. Техногенные команды, имеющие тяжёлое наступательное оружие (гранатомёт) - 1 навесной выстрел по воротам или 3 по стенам. Пытки физические - отжимание.( к-во отжиманий на совесть палача (от 1 до 20)). У команды Инквизиции список пыток значительно шире. Пытать рабов нельзя - смерть. Пытаемый 3 квинта умирает от пыток. Кулуарное убийство – отыгрывается перерезанием горла игровым ножом – смертельн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«Мастер! Мастер! М-а-а-а-а-стер!!!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прерывность игрового процесса.</w:t>
      </w:r>
    </w:p>
    <w:p>
      <w:pPr>
        <w:pStyle w:val="Normal"/>
        <w:jc w:val="both"/>
        <w:rPr/>
      </w:pPr>
      <w:r>
        <w:rPr/>
        <w:t>Игра идёт в реальном времени, то есть смена дня и ночи показывает время суток «по игре». Такие моменты, как быстрое лечение и восстановление хитов списываются на паранормальность явления «Смещение». Некоторые ляпы с физикой пространства и механикой оружия объясняются различием последних в разных мирах. (Вспомните «Ружья Авалона» - не имеющие ценности на Земле, но работающие в Амбере). Тем более на полигоне постоянно будут случаться необъяснимые явления. Команды могут получать информацию о правилах, прочитав их у мастера, при этом если они желают узнать дополнительную информацию или зарегестрировать какое-нибудь изобретение, то говорят об этом командному мастеру. «Стоп-игра» вводится в правила для снятия неточностей. Требует присутствия хотя бы одного из мастеров. При этом говорится громко и отчётливо «Смещение». Что происходит в это время «по игре» - все играющие ( кроме тех, кто хотел уточнений ) видят искривление пространства и времени – в месте, где  произнесено слово. При этом они рискуют быть разорванными в клочья вихрями Времени, так что стремятся отойти подальше на время уточнения. ( Так решается проблема подслушивания мастерской инфы другой командой). Внимание! Если мастер посчитает, что игрок подслушивает, то велика вероятность гибели последнего в ядерно-атомной кашке. Отыгрывается получение информации у фэнтэзи-команд молением богам, а у киберпанковских – перечитыванием текста с экрана ноутбука.  Кстати, о игре мастеров – они играют вторые роли в командах и обращение к ним «мастер» по роли неприемлемо! Вас просто не поймут. Создавайте «Смещение» но не пытайтесь злоупотреблять! Вы рискуете умереть от искривления пространства. Мастера имеют право на мастерское вмешательство в игровой процесс без обьяснений перед игроками. Они строго отчитываются перед мастером-координатором за любое вмешательство. Разговоры «не по роли» и «не по игре» наказуемы и преследуются мастерами. Отдельные персонажи имеют право обращения к любому маст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явка на игру. </w:t>
      </w:r>
    </w:p>
    <w:p>
      <w:pPr>
        <w:pStyle w:val="Normal"/>
        <w:jc w:val="both"/>
        <w:rPr/>
      </w:pPr>
      <w:r>
        <w:rPr/>
        <w:t>Заявка на команду подаётся либо личная, либо общая: после подачи общей заявки (до 10 существ плюс минус 2-3)  вход в команду объявляется закрытым.</w:t>
      </w:r>
    </w:p>
    <w:p>
      <w:pPr>
        <w:pStyle w:val="Normal"/>
        <w:jc w:val="both"/>
        <w:rPr/>
      </w:pPr>
      <w:r>
        <w:rPr/>
        <w:t>Личные заявки могут быть как и в команды, так и на отдельные роли.</w:t>
      </w:r>
    </w:p>
    <w:p>
      <w:pPr>
        <w:pStyle w:val="Normal"/>
        <w:jc w:val="both"/>
        <w:rPr/>
      </w:pPr>
      <w:r>
        <w:rPr/>
        <w:t>Зарегистрированным командам и игрокам будет высылаться ИХ загруз и цели, а также контактный телефон их командного мас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-во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ена и соотношение парней/девуш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лу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тите, что это только бета-версия, возможны до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РАЛЬТ 17 августа 2003 год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75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6:49:00Z</dcterms:created>
  <dc:creator>Арастович</dc:creator>
  <dc:description/>
  <dc:language>en-US</dc:language>
  <cp:lastModifiedBy>Арастович</cp:lastModifiedBy>
  <cp:lastPrinted>2003-02-04T12:50:00Z</cp:lastPrinted>
  <dcterms:modified xsi:type="dcterms:W3CDTF">2003-08-17T10:56:00Z</dcterms:modified>
  <cp:revision>44</cp:revision>
  <dc:subject/>
  <dc:title>Снежная буря  - технические правила (бой, экономика, магия, отыгрыш</dc:title>
</cp:coreProperties>
</file>