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firstLine="405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firstLine="405"/>
        <w:jc w:val="left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Прошло 125 лет со времени последней войны, которой завершилась Вторая Эпоха и в результате которой были утеряны Великие Артефакты, излучавшие астральную энергию. Мир все ещё пытается научиться жить без магии. Иногда кому-нибудь случайно удается найти артефакт, содержащий в себе частичку магии, но сейчас это бывает редко... Обитатели мира настолько привыкли к магии, что стали чувствовать любое её проявление, и за первые 10 лет после войны разобрали все хранилища, где только мог оказаться какой-нибудь артефакт. Тогда многие смогли обогатиться на продаже артефактов. Все существа, которые только могли пользоваться магией слетались на артефакты, будто страждущий в пустыне, припадающий к живительному источнику воды. С тех пор почти все находки были использованы и превратились в красивые безделушки, и проявлений магии никто не чувствовал уже лет 30... 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firstLine="405"/>
        <w:jc w:val="left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Несколько дней назад все представители разумных рас почувствовали сильный всплеск астральной энергии неподалеку от маленькой деревушки Оквуд. Она настолько мала, что насчитывает только пару дворов, а уж про гостиницу с трактиром и говорить не приходится, хорошо, если кто накормит или на сеновале пустит переночевать. Оквуд расположен почти у самой границы лесов Срединного королевства, которые определяют границу между ним и страной г’ноллов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firstLine="405"/>
        <w:jc w:val="left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firstLine="405"/>
        <w:jc w:val="left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Из писем историографа Артуса Его Величеству Тевиарусу Второму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firstLine="405"/>
        <w:jc w:val="left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firstLine="405"/>
        <w:jc w:val="left"/>
        <w:rPr>
          <w:rFonts w:ascii="Tahoma" w:hAnsi="Tahoma" w:eastAsia="Tahoma" w:cs="Tahoma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ahoma" w:cs="Tahoma" w:ascii="Tahoma" w:hAnsi="Tahoma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Письмо от 12 числа, месяца октобриса, 125 года от начала 3-ей эпохи: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firstLine="405"/>
        <w:jc w:val="left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Как Вы знаете, Ваше Величество, несколько дней назад в Вашем королевстве (и судя по письмам из других земель, не только) все ощутили достаточно сильный всплеск асральной энергии. Некоторые особенно отчаянные искатели приключений сразу ринулись к источнику всплеска. Судя по всему, это недалеко от нас (где-то на границе с г’ноллами), но пока никто оттуда не вернулся. Позже к источнику стали собираться уже более опытные люди, и не в одиночку, а собирая команду, способную противостоять любым трудностям. Ваш преданный слуга, просит у Вас разрешения присоединиться к такой партии, чтобы иметь возможность лично задокументировать все происходящее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firstLine="405"/>
        <w:jc w:val="left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firstLine="405"/>
        <w:jc w:val="left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firstLine="405"/>
        <w:jc w:val="left"/>
        <w:rPr>
          <w:rFonts w:ascii="Tahoma" w:hAnsi="Tahoma" w:eastAsia="Tahoma" w:cs="Tahoma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ahoma" w:cs="Tahoma" w:ascii="Tahoma" w:hAnsi="Tahoma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Письмо от 13 числа, месяца октобриса, 125 года от начала 3-ей эпохи: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firstLine="405"/>
        <w:jc w:val="left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С Вашего позволения примкнул к одной из команд. По Вашему желанию, пишу очередное письмо с докладом о происходящем. Компания наша состоит как из подданных Вашего Величества, так и из представителей других государств и даже рас. Главным в команде и человеком, её собравшим, является мой старинный друг, известный Вашему Величеству отставной командир Вашей армии Даннет Стеард. Он подобрал хороший отряд. Входящие в его состав ученые сказали, что источник всплеска следует искать недалеко от границы с г’ноллами, рядом с деревенькой Оквуд. Я, как историк, могу сказать, что неподалеку есть старые руины, но кому они принадлежали - неизвестно. Даннет принял решение идти к Оквуду и на месте провести дополнительные исследования. Мы выходим завтра утром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firstLine="405"/>
        <w:jc w:val="left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firstLine="405"/>
        <w:jc w:val="left"/>
        <w:rPr>
          <w:rFonts w:ascii="Tahoma" w:hAnsi="Tahoma" w:eastAsia="Tahoma" w:cs="Tahoma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ahoma" w:cs="Tahoma" w:ascii="Tahoma" w:hAnsi="Tahoma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Письмо от 14 числа, месяца октобриса, 125 года от начала 3-ей эпохи: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firstLine="405"/>
        <w:jc w:val="left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Как и было указано Вашим Величеством, отправляю очередной доклад о развитии событий.  Сегодня утром был второй всплеск, но, думаю, это и так известно Вашему Величеству. Кроме этого никаких происшествий не было. Мы движемся достаточно быстро и к вечеру планируем прийти к Оквуду. По рассказам встречных путников из ближайших земель выдвинулись похожие партии, а из дальних - послали гонцов к Вашему Величеству, чтобы быть в курсе всех новостей. 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firstLine="405"/>
        <w:jc w:val="left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