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hanging="0"/>
        <w:jc w:val="center"/>
        <w:rPr>
          <w:rFonts w:ascii="Tahoma" w:hAnsi="Tahoma" w:eastAsia="Tahoma" w:cs="Tahoma"/>
          <w:b/>
          <w:b/>
          <w:bCs/>
          <w:i w:val="false"/>
          <w:i w:val="false"/>
          <w:iCs w:val="false"/>
          <w:strike w:val="false"/>
          <w:dstrike w:val="false"/>
          <w:color w:val="000000"/>
          <w:sz w:val="28"/>
          <w:szCs w:val="28"/>
          <w:u w:val="none"/>
        </w:rPr>
      </w:pPr>
      <w:r>
        <w:rPr>
          <w:rFonts w:eastAsia="Tahoma" w:cs="Tahoma" w:ascii="Tahoma" w:hAnsi="Tahoma"/>
          <w:b/>
          <w:bCs/>
          <w:i w:val="false"/>
          <w:iCs w:val="false"/>
          <w:strike w:val="false"/>
          <w:dstrike w:val="false"/>
          <w:color w:val="000000"/>
          <w:sz w:val="28"/>
          <w:szCs w:val="28"/>
          <w:u w:val="none"/>
        </w:rPr>
        <w:t>География и геополитическая обстановка</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 мире Некрад всего один континент - Эртерра, вокруг которого простирается Великий Океан. На юго-западе от него расположен архипелаг Тридан, который был выкуплен тритонами у близзетов и людей. Также вокруг континента расположены небольшие острова.</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Срединное королевство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 xml:space="preserve">названо так потому, что находится в самой середине континента и на пересечении крупных торговых путей. В землях этого королевства после войны, ознаменовавшей начало 3-ей эпохи, на пустое место стали стекаться представители разных рас. Через несколько лет они образовали королевство, которое признало большинство народов, поскольку контроль, хотя бы частичный, над этими землями был выгоден им всем. Вскоре после образования население южных провинций было вынуждено мигрировать в центральные районы в связи с появлением теней. Гос. строй - монархия, но на монарха большое влияние оказывает Совет рас, в который входят самые влиятельные представители рас, населяющих королевство. </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Долина Великой реки </w:t>
      </w:r>
      <w:r>
        <w:rPr>
          <w:rFonts w:eastAsia="Tahoma" w:cs="Tahoma" w:ascii="Tahoma" w:hAnsi="Tahoma"/>
          <w:b w:val="false"/>
          <w:bCs w:val="false"/>
          <w:i w:val="false"/>
          <w:iCs w:val="false"/>
          <w:strike w:val="false"/>
          <w:dstrike w:val="false"/>
          <w:color w:val="000000"/>
          <w:sz w:val="24"/>
          <w:szCs w:val="24"/>
          <w:u w:val="none"/>
        </w:rPr>
        <w:t xml:space="preserve">населена близзетами. Не имея четкой государственной структуры, близзеты полностью контролируют территорию долины. Они достаточно сплоченный народ, который в случае необходимости может объединиться и дать отпор, но живут отдельными независимыми общинами. </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ольдор</w:t>
      </w:r>
      <w:r>
        <w:rPr>
          <w:rFonts w:eastAsia="Tahoma" w:cs="Tahoma" w:ascii="Tahoma" w:hAnsi="Tahoma"/>
          <w:b w:val="false"/>
          <w:bCs w:val="false"/>
          <w:i w:val="false"/>
          <w:iCs w:val="false"/>
          <w:strike w:val="false"/>
          <w:dstrike w:val="false"/>
          <w:color w:val="000000"/>
          <w:sz w:val="24"/>
          <w:szCs w:val="24"/>
          <w:u w:val="none"/>
        </w:rPr>
        <w:t xml:space="preserve"> - государство зверлингов. Одно из сильнейших магических государств Некрада и поныне сохранившее свои позиции за счет больших запасов артефактов и активного развития ритуальной магии. Управляется Сенатом, в который входят сильнейшие представители магических орденов в Гольдоре. </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Скалистые гор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территория, на которой всегда жили гарпии. В основе государства лежит культ крови, само государство управляется жрецами. Гарпии заняли горы ещё в Первую Эпоху, когда умели летать, к тому же в этих горах никто не мог жить, поскольку под ними находятся самые крупные поселения дроу. Впоследствии остались из-за любви к высоте и чувству полета.</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Арахниум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государство дроу. Расположено под Скалистыми горами, точные размеры никто, кроме дроу, не знает. Известно, что центрального управления у них нет, государство управляется главным домом. Также известно, что идет постоянная война за главенство между домами.</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Вечный лес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на его территории живут сразу два народа - эльфы и фэйри. Территория Вечного леса всегда принадлежала эльфам, которые позволили тут жить фэйри. Оба народа имеют отдельные поселения, а поселения где живут оба народа, достаточно редки.  Эльфами управляют король и королева, которые принадлежат к правящей династии. Фэйри не имеют никакой центральной власти и даже эльфийскую игнорируют. Эльфы ценят фэйри за их умение делать украшения, за их характер, а также чувство юмора, за что и разрешили им жить на своей территории.</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Ардор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степная территория, которую занимают племена г’нолла. Племена управляются вождями, но их власть опирается на покровительство шаманов. Племена не объединены и постоянно воюют между собой. Они не имеют постоянных поселений и все время кочуют. Между племенами идут постоянные стычки за территорию, но перед возможностью повоевать с внешним врагом (в случае нападения на них) всегда и с большим удовольствием объединяются. Территориальные границы сохраняются из-за природных условий и пролегают по границе леса, а на севере граничат с людьми и тут граница непостоянна и смещается то в одну, то в другую сторону.</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Рогатые горы </w:t>
      </w:r>
      <w:r>
        <w:rPr>
          <w:rFonts w:eastAsia="Tahoma" w:cs="Tahoma" w:ascii="Tahoma" w:hAnsi="Tahoma"/>
          <w:b w:val="false"/>
          <w:bCs w:val="false"/>
          <w:i w:val="false"/>
          <w:iCs w:val="false"/>
          <w:strike w:val="false"/>
          <w:dstrike w:val="false"/>
          <w:color w:val="000000"/>
          <w:sz w:val="24"/>
          <w:szCs w:val="24"/>
          <w:u w:val="none"/>
        </w:rPr>
        <w:t>занимают стразу три народа: гномы (занимают большую часть территории) дракониды и горгульи.</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Темпат-Тингал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 xml:space="preserve">государство драконидов. Расположено на севере Рогатых гор и прилегающей к ним с востока территории и продолжается до океана. Государственный строй — аристократия с правящим Темным Советом. Члены Темного Совета - Старшая каста - обладают высоким уровнем интеллекта и недюжинными телепатическими способностями, которые позволяют им контролировать Младшую касту. Младшая каста — дисциплинированные солдаты, рабочие, земледельцы, инициатива и фантазия отсутствуют совершенно, они в основном руководствуются телепатическими приказами Совета.  </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Кордар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королевство гномов, управляется королем. Целиком находится под горами, но имеет выходы на поверхность, вокруг которых зачастую селятся гномы-торговцы и пришлый люд, способный ужиться с гномами.</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Южные отроги Рогатых гор</w:t>
      </w:r>
      <w:r>
        <w:rPr>
          <w:rFonts w:eastAsia="Tahoma" w:cs="Tahoma" w:ascii="Tahoma" w:hAnsi="Tahoma"/>
          <w:b w:val="false"/>
          <w:bCs w:val="false"/>
          <w:i w:val="false"/>
          <w:iCs w:val="false"/>
          <w:strike w:val="false"/>
          <w:dstrike w:val="false"/>
          <w:color w:val="000000"/>
          <w:sz w:val="24"/>
          <w:szCs w:val="24"/>
          <w:u w:val="none"/>
        </w:rPr>
        <w:t xml:space="preserve"> занимают горгульи. Это не государство, а скорее территория на которой они обитают. Управляются тремя самыми крупными кланами, каждый из которых контролирует свою территорию. Живут относительно разрозненно. </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К востоку от Рогатых гор расположена пустыня, называемая </w:t>
      </w:r>
      <w:r>
        <w:rPr>
          <w:rFonts w:eastAsia="Tahoma" w:cs="Tahoma" w:ascii="Tahoma" w:hAnsi="Tahoma"/>
          <w:b/>
          <w:bCs/>
          <w:i w:val="false"/>
          <w:iCs w:val="false"/>
          <w:strike w:val="false"/>
          <w:dstrike w:val="false"/>
          <w:color w:val="000000"/>
          <w:sz w:val="24"/>
          <w:szCs w:val="24"/>
          <w:u w:val="none"/>
        </w:rPr>
        <w:t>Выжженными землями</w:t>
      </w:r>
      <w:r>
        <w:rPr>
          <w:rFonts w:eastAsia="Tahoma" w:cs="Tahoma" w:ascii="Tahoma" w:hAnsi="Tahoma"/>
          <w:b w:val="false"/>
          <w:bCs w:val="false"/>
          <w:i w:val="false"/>
          <w:iCs w:val="false"/>
          <w:strike w:val="false"/>
          <w:dstrike w:val="false"/>
          <w:color w:val="000000"/>
          <w:sz w:val="24"/>
          <w:szCs w:val="24"/>
          <w:u w:val="none"/>
        </w:rPr>
        <w:t xml:space="preserve">. На севере ее территории обитают наги. Их государство, </w:t>
      </w:r>
      <w:r>
        <w:rPr>
          <w:rFonts w:eastAsia="Tahoma" w:cs="Tahoma" w:ascii="Tahoma" w:hAnsi="Tahoma"/>
          <w:b/>
          <w:bCs/>
          <w:i w:val="false"/>
          <w:iCs w:val="false"/>
          <w:strike w:val="false"/>
          <w:dstrike w:val="false"/>
          <w:color w:val="000000"/>
          <w:sz w:val="24"/>
          <w:szCs w:val="24"/>
          <w:u w:val="none"/>
        </w:rPr>
        <w:t>Улар,</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является теократическим. Глава - верховный жрец. Он правит от имени Проматери Змеи. Он читает ее волю по исходу ритуальных поединков. Верховному жрецу безоговорочно верят и подчиняются. Он правит до конца жизни и перед смертью называет преемника, указанного ему Змеей-Проматерью.</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В центре пустыни (самой жаркой и безжизненной ее части) расположено государство демонидов - </w:t>
      </w:r>
      <w:r>
        <w:rPr>
          <w:rFonts w:eastAsia="Tahoma" w:cs="Tahoma" w:ascii="Tahoma" w:hAnsi="Tahoma"/>
          <w:b/>
          <w:bCs/>
          <w:i w:val="false"/>
          <w:iCs w:val="false"/>
          <w:strike w:val="false"/>
          <w:dstrike w:val="false"/>
          <w:color w:val="000000"/>
          <w:sz w:val="24"/>
          <w:szCs w:val="24"/>
          <w:u w:val="none"/>
        </w:rPr>
        <w:t>Асинг-Танах</w:t>
      </w:r>
      <w:r>
        <w:rPr>
          <w:rFonts w:eastAsia="Tahoma" w:cs="Tahoma" w:ascii="Tahoma" w:hAnsi="Tahoma"/>
          <w:b w:val="false"/>
          <w:bCs w:val="false"/>
          <w:i w:val="false"/>
          <w:iCs w:val="false"/>
          <w:strike w:val="false"/>
          <w:dstrike w:val="false"/>
          <w:color w:val="000000"/>
          <w:sz w:val="24"/>
          <w:szCs w:val="24"/>
          <w:u w:val="none"/>
        </w:rPr>
        <w:t>. На этой территории никто кроме них жить не может, а они чувствуют себя вольготно. Практически все, что им необходимо для жизни, они производят сами, за исключением некоторых продуктов питания, которые они покупают в соседних государствах или у заезжих купцов. Здесь было большинство их резерваций, а после Кровавого восстания они решили остаться на этой территории. Внутреннее устройство - военная диктатура, которую они сохранили, как и иерархию, со времен их прихода в мир. Во главе их армии, а теперь и государства, встал Диктатор - самый опытный и мудрый демонид, ему подчиняются консулы, которые теперь стали отвечать за различные области Асинг-Танаха. Консулам подчиняются трибуны, которые отвечают за районы (крупные города и небольшие поселения, их окружающие). Трибунам подчиняются центурионы, отвечающие каждый за свое поселение. В случае надобности все демониды способны взяться за оружие и выступить единым фронтом, соблюдая принятую иерархию. Когда они жили в разрозненных резервациях, они были не так страшны. Теперь же, когда они смогли объединиться, это весьма существенная сила.</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Южную часть пустыни и територии южнее</w:t>
      </w:r>
      <w:r>
        <w:rPr>
          <w:rFonts w:eastAsia="Tahoma" w:cs="Tahoma" w:ascii="Tahoma" w:hAnsi="Tahoma"/>
          <w:b w:val="false"/>
          <w:bCs w:val="false"/>
          <w:i w:val="false"/>
          <w:iCs w:val="false"/>
          <w:strike w:val="false"/>
          <w:dstrike w:val="false"/>
          <w:color w:val="000000"/>
          <w:sz w:val="24"/>
          <w:szCs w:val="24"/>
          <w:u w:val="none"/>
        </w:rPr>
        <w:t xml:space="preserve"> нее занимают орки и гоблины. Они не живут, а уживаются на одной территории, потому что никто никого вытеснить с этой территории не может, а на границах либо живут народы, способные постоять за себя, либо находится безжизненная пустыня (теперь там обитают демониды).  Поэтому орки и гоблины постоянно пытаются поделить внутреннюю территорию. Гос.строй родоплеменная анархия. У орков - с опорой на религию - шаманизм.</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В </w:t>
      </w:r>
      <w:r>
        <w:rPr>
          <w:rFonts w:eastAsia="Tahoma" w:cs="Tahoma" w:ascii="Tahoma" w:hAnsi="Tahoma"/>
          <w:b/>
          <w:bCs/>
          <w:i w:val="false"/>
          <w:iCs w:val="false"/>
          <w:strike w:val="false"/>
          <w:dstrike w:val="false"/>
          <w:color w:val="000000"/>
          <w:sz w:val="24"/>
          <w:szCs w:val="24"/>
          <w:u w:val="none"/>
        </w:rPr>
        <w:t xml:space="preserve">Холмогорье </w:t>
      </w:r>
      <w:r>
        <w:rPr>
          <w:rFonts w:eastAsia="Tahoma" w:cs="Tahoma" w:ascii="Tahoma" w:hAnsi="Tahoma"/>
          <w:b w:val="false"/>
          <w:bCs w:val="false"/>
          <w:i w:val="false"/>
          <w:iCs w:val="false"/>
          <w:strike w:val="false"/>
          <w:dstrike w:val="false"/>
          <w:color w:val="000000"/>
          <w:sz w:val="24"/>
          <w:szCs w:val="24"/>
          <w:u w:val="none"/>
        </w:rPr>
        <w:t>(</w:t>
      </w:r>
      <w:r>
        <w:rPr>
          <w:rFonts w:eastAsia="Tahoma" w:cs="Tahoma" w:ascii="Tahoma" w:hAnsi="Tahoma"/>
          <w:b w:val="false"/>
          <w:bCs w:val="false"/>
          <w:i w:val="false"/>
          <w:iCs w:val="false"/>
          <w:strike w:val="false"/>
          <w:dstrike w:val="false"/>
          <w:color w:val="000000"/>
          <w:sz w:val="24"/>
          <w:szCs w:val="24"/>
          <w:u w:val="none"/>
        </w:rPr>
        <w:t>холмистой территории  к югу от долины Великой реки) обитают половинчики - живут небольшими поселениями, которые управляются старостами, центральной власти не имеют, но могут собираться на Совет старост для решения глобальных вопросов. На севере граничат с близзетами, с которыми у них хорошие отношения (хоббиты живут тихо и не трогают лес близзетов - это идеальные соседи). На юге и востоке граничат с людьми, с которыми постояно ведут торговые отношения, в основном пищей, за что люди их оберегают (ну и заодно монополизировали почти весь рынок продукции).</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се люди были вынуждены переселиться к полюсам холода, не имея возможности противостоять другим расам, но они постепенно оттесняют другие народы с их территорий и занимают все больше места.</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На самом юге у границ льда  находится </w:t>
      </w:r>
      <w:r>
        <w:rPr>
          <w:rFonts w:eastAsia="Tahoma" w:cs="Tahoma" w:ascii="Tahoma" w:hAnsi="Tahoma"/>
          <w:b/>
          <w:bCs/>
          <w:i w:val="false"/>
          <w:iCs w:val="false"/>
          <w:strike w:val="false"/>
          <w:dstrike w:val="false"/>
          <w:color w:val="000000"/>
          <w:sz w:val="24"/>
          <w:szCs w:val="24"/>
          <w:u w:val="none"/>
        </w:rPr>
        <w:t xml:space="preserve">Нифльхейм. </w:t>
      </w:r>
      <w:r>
        <w:rPr>
          <w:rFonts w:eastAsia="Tahoma" w:cs="Tahoma" w:ascii="Tahoma" w:hAnsi="Tahoma"/>
          <w:b w:val="false"/>
          <w:bCs w:val="false"/>
          <w:i w:val="false"/>
          <w:iCs w:val="false"/>
          <w:strike w:val="false"/>
          <w:dstrike w:val="false"/>
          <w:color w:val="000000"/>
          <w:sz w:val="24"/>
          <w:szCs w:val="24"/>
          <w:u w:val="none"/>
        </w:rPr>
        <w:t>Там обитают суровые люди, привыкшие выживать в таких условиях. Грозные, сильные и свирепые воины. Их страна подчиняется главному воителю - самому сильному и свирепому воину. Этот титул можно получить, только победив текущего правителя и его прямого наследника (они считают, что сила, ловкость и ум передаются по наследству). Государство делится на земли, во главе которых стоят главы земель, подчиняющиеся непосредственно главному воителю. В подчинении глав земель находятся старосты поселений, и в случае необходимости они способны поднять весь народ на войну за считанные часы.</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На самом севере Эртерры расположилось еще одно государство людей - </w:t>
      </w:r>
      <w:r>
        <w:rPr>
          <w:rFonts w:eastAsia="Tahoma" w:cs="Tahoma" w:ascii="Tahoma" w:hAnsi="Tahoma"/>
          <w:b/>
          <w:bCs/>
          <w:i w:val="false"/>
          <w:iCs w:val="false"/>
          <w:strike w:val="false"/>
          <w:dstrike w:val="false"/>
          <w:color w:val="000000"/>
          <w:sz w:val="24"/>
          <w:szCs w:val="24"/>
          <w:u w:val="none"/>
        </w:rPr>
        <w:t>королевство Гвинед</w:t>
      </w:r>
      <w:r>
        <w:rPr>
          <w:rFonts w:eastAsia="Tahoma" w:cs="Tahoma" w:ascii="Tahoma" w:hAnsi="Tahoma"/>
          <w:b w:val="false"/>
          <w:bCs w:val="false"/>
          <w:i w:val="false"/>
          <w:iCs w:val="false"/>
          <w:strike w:val="false"/>
          <w:dstrike w:val="false"/>
          <w:color w:val="000000"/>
          <w:sz w:val="24"/>
          <w:szCs w:val="24"/>
          <w:u w:val="none"/>
        </w:rPr>
        <w:t>. Там климат значительно мягче, чем у их южных собратьев, благодаря действующим вулканам. К концу Второй Эпохи жители смогли ещё больше улучшить климат, купив у гномов паромеханические устройства, позволяющие перерабатывать энергию вулканов и использовать ее в своих целях. Гоударство управляется королем, корона передается по старшей мужской линии в семье. Религия - христианство, которое проповедуют везде, где могут, благодаря чему смогли несколько расширить свое влияние на приграничных территориях.</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Аквитания</w:t>
      </w:r>
      <w:r>
        <w:rPr>
          <w:rFonts w:eastAsia="Tahoma" w:cs="Tahoma" w:ascii="Tahoma" w:hAnsi="Tahoma"/>
          <w:b w:val="false"/>
          <w:bCs w:val="false"/>
          <w:i w:val="false"/>
          <w:iCs w:val="false"/>
          <w:strike w:val="false"/>
          <w:dstrike w:val="false"/>
          <w:color w:val="000000"/>
          <w:sz w:val="24"/>
          <w:szCs w:val="24"/>
          <w:u w:val="none"/>
        </w:rPr>
        <w:t>. Государство тритонов, которое расположено на архипелаге Тридан, выкупленный у людей и близзетов. Столица - город Маринариум. Есть также несколько городов в прибрежных зонах материка, принадлежащих тритонам и административно подчиняющиеся столице. Самые глубоководные города были оставлены, но не заброшены, и используются как хранилища, поскольку кроме тритонов никто туда добраться не может. Основная жизнь - в городах на побережье, которые расположены частью на суше, а частью под водой. Аквитания - полисное государство, где каждый остров представляет собой отдельный полис. Все полисы подчинены центральному - Аквите. Также государство имеет пару колониальных городов на материке, не имеющих статуса полиса, но стремящихся его получить.</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shd w:fill="FF0000" w:val="clear"/>
        </w:rPr>
      </w:pPr>
      <w:r>
        <w:rPr>
          <w:rFonts w:eastAsia="Tahoma" w:cs="Tahoma" w:ascii="Tahoma" w:hAnsi="Tahoma"/>
          <w:b w:val="false"/>
          <w:bCs w:val="false"/>
          <w:i w:val="false"/>
          <w:iCs w:val="false"/>
          <w:strike w:val="false"/>
          <w:dstrike w:val="false"/>
          <w:color w:val="000000"/>
          <w:sz w:val="24"/>
          <w:szCs w:val="24"/>
          <w:u w:val="none"/>
          <w:shd w:fill="FF0000" w:val="clear"/>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На территории </w:t>
      </w:r>
      <w:r>
        <w:rPr>
          <w:rFonts w:eastAsia="Tahoma" w:cs="Tahoma" w:ascii="Tahoma" w:hAnsi="Tahoma"/>
          <w:b/>
          <w:bCs/>
          <w:i w:val="false"/>
          <w:iCs w:val="false"/>
          <w:strike w:val="false"/>
          <w:dstrike w:val="false"/>
          <w:color w:val="000000"/>
          <w:sz w:val="24"/>
          <w:szCs w:val="24"/>
          <w:u w:val="none"/>
        </w:rPr>
        <w:t>южных провинций Срединного королевства</w:t>
      </w:r>
      <w:r>
        <w:rPr>
          <w:rFonts w:eastAsia="Tahoma" w:cs="Tahoma" w:ascii="Tahoma" w:hAnsi="Tahoma"/>
          <w:b w:val="false"/>
          <w:bCs w:val="false"/>
          <w:i w:val="false"/>
          <w:iCs w:val="false"/>
          <w:strike w:val="false"/>
          <w:dstrike w:val="false"/>
          <w:color w:val="000000"/>
          <w:sz w:val="24"/>
          <w:szCs w:val="24"/>
          <w:u w:val="none"/>
        </w:rPr>
        <w:t xml:space="preserve"> относительно недавно появились тени, и хотя представителям разумных рас никто не запрещал тут жить, они предпочти переселиться оттуда, поскольку присутствие теней создает очень гнетущую атмосферу, которую не каждый в состоянии выдержать. Мотивы и цели теней до сих пор остаются загадкой, очевидно лишь, что их территория постепенно расширяется. Больше всего она увеличилась за первый год, а затем её рост замедлился и составляет не более полукилометра в год.</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Это все территории в мире, о которых что-то достоверно известно. </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Есть еще несколько рас, о которых стоит упомянуть. Это вампиры, оборотни и перевертыши.</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ампиры настолько скрытны, что кроме них никто не знает, где они обитают. Чаще всего их встречали в городах и крупных поселениях, а так же на древних развалинах, хотя и на дорогах и в лесах они тоже появляются.</w:t>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Про оборотней известно немного больше. Они живут небольшими семьями или в одиночку, обычно подальше от других поселений. Встречаются во всех лесах. Государства, как и центрального управления, не имеют. Численность их сейчас относительно небольшая. Отношение к окружающим миролюбивое, но не терпят посягательств на свою свободу. А перевертышей (как считают, родственников оборотней) достаточно давно никто не видел. Известно, что они, как и оборотни, вели скрытный образ жизни и встречались повсюду.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